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128 - Commodore C128 Emulator fo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pl.math. A.a.D. Ulrich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Hardisk 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BM Floppy 1541/1571 and printer connection with a X1541 c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Backup and Copy from CBM floppy t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About P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a 386 CPU or higher, a graphic card that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mode 1 and 3 ( text 40 X 25 and 80 X 25 ), and DOS.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n DOS under Windows is possible, bu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. In a window of Windows you must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charactercodes by pressing [Alt]+[F11] for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charactercodes can be changed by copying the file "pc_cod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of pc128.exe. "pc_cod.cod" is loaded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PC128. This file contains ASCII code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ex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downloaded file "pc128_xx.zip" 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f.e. C:\c128 ) and extract the fil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uction (f.e. pkunzip -d pc128_xx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figuration (2.) you start the programm  "pc128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by "pc128 r" is like a reset,i.e. the datas in r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are not cleaned. In the directory of PC128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pc128.exe, pc128.cfg, romc128.rom and char.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c128 /?"+&lt;CR&gt; shows the most key-functions of PC12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 look to the C128 manuals. Speciall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file "pc128.cfg" with a (ascii-) edi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LPT port for the 1541/1571 floppy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"LPTF:"  (f.e.: LPTF:378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number for the harddisk (or pc-floppy) is written after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NHD:"  (f.e.: DNHD: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number for the pc-printer is written after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NPR:"  (f.e.: DNPR: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drive 0 on the harddisk (or pc-floppy) is 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"DIR0:"  (f.e.: DIR0: c:\d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drive 1 on the harddisk (or pc-floppy) is 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"DIR1:"  (f.e.: DIR1: c:\d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: the directories must exist  !   &lt;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ration you write the serialnumber after "SER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.e.:  SERN:XYZ1234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registration you can use the CBM-floppy only sometimes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X1541-cable and loaded programs are cleaned every 3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different ROM versions, rename one of the "xxx.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"romc128.rom". This will be loaded by the pc12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is easy with the "start.bat" (f.e.: star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-files have in addresses D000h - DFFFh the first CB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et. The second characterset is load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ar.co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or external ROM will be loaded by the files "intern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extern.cod" , if they exists in the directory of pc12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Bank 4 - B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int_ext.cod" is an example of an empty RO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like a CBM-file with the loadaddress 8000h,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two bytes are 0h and 80h. Then the code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pying the file "int_ext.cod" to "intern.cod"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every programstart. On the banks 4 to 7 starting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0h there is "intern.cod". You can use it like a ram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 by the CBM-monitor. After the exit of PC128 with [Ctrl]+[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aded intern or extern ROM/RAM will be saved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n.ram" or "extern.ram". If you want to load this ne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ext start, you must rename "intern.ram" (or "extern.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intern.cod" (or "extern.co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keys are used the same like the Commodore keys so far the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some specially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 Keys           P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 |&lt;-_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/DIN          F12            : Change ASCII/D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              Shif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/80              ESC x          : Change 40/8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croll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                Ctrl+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+Shift          Alt+Shift      : Change small/big -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       Ctrl+End       :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             Start the programm with "pc128 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RAM 0 and 1 will not be clean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X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+X              Alt+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keys in ROMC128.ROM ( same as UMYC128.R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?d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2   dL       ( load from directory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diR      ( =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4   bL       ( absolut load from director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"change floppy devicenumber : 8 --&gt; 9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scR      ( scratch from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7   lI       ( = lis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moN      ( = moni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+ F11  : Change to a PC characterset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128 in a DOS-window. ( -&gt; 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+ F12  : Changing the devicenumber of the harddisk : 8 &lt;-&gt;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 + F12 : Changing the drivenumbers of the harddisk : 0 &lt;-&gt;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128 /?"+&lt;CR&gt; in DOS shows the most key functions of PC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rddisk as a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28 use the harddisk or the PC floppies a: and b: as a dual-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ortant: the PC floppy cannot read CBM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for the "two drives" are written in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pc128.cfg" (2.). Now the disk commands als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,i.e. : (d)open , diR ,(d/b)load , (d/b)save , 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 , record , rename , header , (d)close , concat , ds$ , ..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s on the harddisk is the same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M-disks. Only the relative data files are different. By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relative data file on the harddisk is the record length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e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on the harddisk are the same as the CB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k commands to the harddisk you can use filename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letters and specially cod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header to the harddisk change to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drive" ( same as the diR - command ). The new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header "c:\dos",u9,d1 - choose , if harddisk is devic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os" as the new drive 1  ( same by : diR d1,u9,"c:\dos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rename command must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[d(lw),] [u(dn),] oldname to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lw - drive 0/1 , dn - devicenumber of the harddis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manuals there is a fail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oldname to newname[,d(lw)] [,u(dn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loppy 1541/1571 and CBM-printer connection to LPT 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nect a 1541 or 1571 floppy by a X1541 cable to a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roblem by the floppy use is the timing between PC an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ften errors, because PC's have different tim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EC-bus integrated in PC128 is independent of the CPU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ifferent hardware may have sometimes time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"copy" and "backup" can be used for th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BM floppy to the harddisk (only with registratio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py your old C128 programs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.e.: trans64 or the sc commander ) from the floppy to the P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use of a CBM-floppy with a X1541 cable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gistration. Without registration ther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(directory) command. Loading and saving will wor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5. try, while backup and copy always stops by brea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1541 cable has no SRQ line. Therefore the 1571 floppy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low 1541 mode. The IEC-Bus in the PC128 program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wo-sided disks. If by timeout stop the ds$ variable ha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"66 illegal track error...", you m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1571" in PC128. It changes the 1571 floppy to the 1571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transfer must run in slo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of a 1541/1571 floppy to you PC is on you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IA's of the floppy are very sensible. For dam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ll not be responsible. If you are carefully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this connection is don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PT port is configurated as EPP or ECP and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normal 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he X1541 cable only with switch of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541 cable (protected , not longer than 2 meters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al Floppy Connector                 LPT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GND     ---------------------- 18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ATN     ----------------------  1 St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CLK     ---------------------- 14 Auto Fee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DATA    ---------------------- 17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Reset   ---------------------- 16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X1541 cable you can also use a C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ackup and copy from CBM-floppy to the har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must be connected to a LPT-port by the X1541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must be regi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will be stopped by the key "Stop" ( F9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dgnf to dlw ,(on) ug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gnf, sourcefile to dlw, aim ,(on) ug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f  : devicenumber CBM Floppy 8,9,10 od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   : "Drive" 0 or 1 on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hd : devicenumber of the harddisk 8,9,10 od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format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gnf, sourcefile +"&gt;" to dlw,"*",(on) ugn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he sourcefile and the follow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ourcefile is the first file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d8tod0,u9 , if harddisk is Nr.9 and Floppy Nr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9,"testprogram" to d1,"*" on u8 , saves from flopp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"testprogram" to the harddisk Nr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d9,"testprogram" to d1,"programfile" on u8 ,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rammfile" to the harddisk Nr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8,"testfile&gt;" to d0,"*",u9 , copies "test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to drive 0 of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BM-printer can be connected with the X1541 cable (-&gt; 5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-printer connected to a LPT-port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pc128.cfg" you must tell the program the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number of the printer. You can can choose the devic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between 4 and 7. It is only important for the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128. The sekundary address 7 choose the great/sm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codes can be changed, if you copy the file "prn_cod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of pc128.exe. By every start of PC128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des were overwritten by "prn_cod.c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pecially control codes can be changed to "ESC" s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ubdirectory "cod" is the stand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for devicenumber 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5,5:print#5,"Text":close5            - graphic/gr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4,5,7:print#4,"Text":close4          - great/sma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codes can be changed by the file "prn_cod.c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file "prn_cod.c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h -  ffh : graphic/gr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h - 1ffh : great/sm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h - 203h : "ES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h - 233h : 6 ESC-Sequencies with 8 Bytes f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h,1bh,2ah, 0h,10h, 1h,ffh,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h,1bh,57h, 1h,ffh, 0h, 0h, 0h    (wide print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h,1bh,57h, 0h,ffh, 0h, 0h, 0h    (wide print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h,1bh,34h,ffh, 0h, 0h, 0h,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h,1bh,35h,ffh, 0h, 0h, 0h,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h, 0h, 0h, 0h, 0h, 0h, 0h,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4h - 237h : "EN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-sequenc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te: The CBM control code which to change.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0h - 1ffh must be the byte ffh at the pla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- X. Byte (X = 2 bis 7) : The ESC-Sequency to prin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X+1). Byte : 0ffh - sequency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he ESC-Sequencies works show an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code eh shall activate the wide printing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t the place of eh the code ffh. Then it loo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the ESC-sequencies for eh. Finding eh then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h until ffh were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PC128 version 3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28 is a C128 emulator fo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version with the 8502 processor-em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ersion allows the floppy use. By the third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 is used like floppy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ome functions of the C128 are not working in thi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may be exten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egistration look the file "register.txt". After you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hare together with your post or e-mail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erialnumber. With this number you will have full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later versions of PC128. And when a new version is publ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an information by e-mail. Also you get more i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f PC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gistration you can use the 1541/1571 floppy onl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30 minutes the loaded program in PC128 i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onfiguration : floppy devicenumber 8 , harddisk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          : director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u9                : directory drive 0 on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 "dateiname" [,u9]  : load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 "dateiname" [,u9]  : sav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 "dateiname" [,u9,on b0,p start] : binary load [device ,bank ,startpo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"dateiname" [,u9,on b1,p start to p end]  : binary saving [device ,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                  :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 "c:\drive1",d1,u9 : directory "c:\drive1" is "drive 1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disk , if it ex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en#1,"reldat",l10,d0,u9 : open a relative data file with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0 on drive 0 of the hard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en#1,"seqdat",d1,u9,w : open a squential data file on driv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28 don't start. The screen is bla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the programm TESTVGA in the PC128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full screen display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key-pressing the programm chang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mode 3 und 1 with the different CBM characte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SCII - DIN : Small/Large - Large/Graphic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see the t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V-Mod x : step y  - press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x: 1,3   -   y: 0 -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different CBM charactersets,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rge V and M you see sometimes as CBM - Graphic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lso the CBM-characters in PC128 mu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e the symbols of the pc ascii-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mall letters, the CBM characters wer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change with [Alt]+[F11] to pc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restrict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in the description of your graphic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mode 3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causes may b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started PC128 in a DOS-window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mode, that the programm uses works only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display. Change to full scree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]+[CR] keys and start the program new. 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character codes by pressing [Alt]+[F11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C character codes will be overwritten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c_cod.cod" and can be changed thereby, if "pc_cod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the directory of pc12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fect ROMC128.ROM and CHAR.COD files or there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math A.a.D. Ulrich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str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29 St.G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0049 6741 93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umeyer@rz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