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܂</w:t>
      </w:r>
      <w:r>
        <w:rPr/>
        <w:t>��</w:t>
      </w:r>
      <w:r>
        <w:rPr/>
        <w:t>ŏ��ɂ��ǂ</w:t>
      </w:r>
      <w:r>
        <w:rPr/>
        <w:t>݂��������</w:t>
      </w:r>
      <w:r>
        <w:rPr/>
        <w:t>z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t�@�C���� EM7.EXP �� EM7S.EXP �̂����AEM7S.EXP 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ȓW�J�����t�@�C���Ƃ��Ď�^���Ă���</w:t>
      </w:r>
      <w:r>
        <w:rPr>
          <w:rtl w:val="true"/>
        </w:rPr>
        <w:t>܂</w:t>
      </w:r>
      <w:r>
        <w:rPr/>
        <w:t>��</w:t>
      </w:r>
      <w:r>
        <w:rPr/>
        <w:t>B���̎</w:t>
      </w:r>
      <w:r>
        <w:rPr/>
        <w:t xml:space="preserve">菇�� </w:t>
      </w:r>
      <w:r>
        <w:rPr/>
        <w:t>EM7S.EXP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EM7.EXP �� EM7SWUP.EXE �𓯂��f�B���N�g��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EM7SWUP.EXE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��f�B���N�g���� EM7S.EXP �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̍</w:t>
      </w:r>
      <w:r>
        <w:rPr/>
        <w:t>쐬�</w:t>
      </w:r>
      <w:r>
        <w:rPr/>
        <w:t>ɂ́A���`�L���� WSP.COM �� WUP2EXE.COM ��g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