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s�n�v�m�r�@�p���[�_�E���v�</w:t>
      </w:r>
      <w:r>
        <w:rPr/>
        <w:t>恄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FM-7�Э</w:t>
      </w:r>
      <w:r>
        <w:rPr>
          <w:rtl w:val="true"/>
        </w:rPr>
        <w:t>ڰ</w:t>
      </w:r>
      <w:r>
        <w:rPr/>
        <w:t>�</w:t>
      </w:r>
      <w:r>
        <w:rPr/>
        <w:t>@�w�d�l�|�V�x�@Revision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Ώ</w:t>
      </w:r>
      <w:r>
        <w:rPr>
          <w:rtl w:val="true"/>
        </w:rPr>
        <w:t>ۋ</w:t>
      </w:r>
      <w:r>
        <w:rPr/>
        <w:t>@��@�F�e�l�@�s�n�v�m�r�V���[�Y�i486�ȏ</w:t>
      </w:r>
      <w:r>
        <w:rPr/>
        <w:t>㐄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Ή��n�r�@�FTOWNS-OS V2.1 L4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K�v�������F�S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(C)1994-1996 �s�n�c�`�j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��</w:t>
      </w:r>
      <w:r>
        <w:rPr>
          <w:rtl w:val="true"/>
        </w:rPr>
        <w:t>߂</w:t>
      </w:r>
      <w:r>
        <w:rPr/>
        <w:t>Ɂ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l�|�V�́A���N�̖��@�e�l�|�V��s�n�v�m�r�ŃG�~�����[�g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ł��B�h��̂e�l�|�V���[���h��Č����</w:t>
      </w:r>
      <w:r>
        <w:rPr/>
        <w:t>邽�</w:t>
      </w:r>
      <w:r>
        <w:rPr>
          <w:rtl w:val="true"/>
        </w:rPr>
        <w:t>߂</w:t>
      </w:r>
      <w:r>
        <w:rPr/>
        <w:t>ɁA�o�r�f�E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E�q�r�|�Q�R�Q�b�E�J�Z�b�g�e�[�v�ȂǁA�\�Ȃ��������̃f�o�C�X��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̂Ɂj�G�~�����[�g�Ώ</w:t>
      </w:r>
      <w:r>
        <w:rPr>
          <w:rtl w:val="true"/>
        </w:rPr>
        <w:t>ۂ</w:t>
      </w:r>
      <w:r>
        <w:rPr/>
        <w:t>Ɏ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ɑҖ]�̃T�u�b�o�t�G�~�����[�g�������A�M��̂e�l�|�V���C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肢������</w:t>
      </w:r>
      <w:r>
        <w:rPr/>
        <w:t>L���ɂ��</w:t>
      </w:r>
      <w:r>
        <w:rPr/>
        <w:t>邱�</w:t>
      </w:r>
      <w:r>
        <w:rPr/>
        <w:t>Ƃ�񑩂��</w:t>
      </w:r>
      <w:r>
        <w:rPr>
          <w:rtl w:val="true"/>
        </w:rPr>
        <w:t>܂</w:t>
      </w:r>
      <w:r>
        <w:rPr/>
        <w:t>��</w:t>
      </w:r>
      <w:r>
        <w:rPr/>
        <w:t>B(��Ķ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M���A�R�Q�r�b�g�p���[�𖳑ʂɥ������ґ�Ɏg�����l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d�l�|�V�v�ŁA�����̂W�r�b�g�̉��</w:t>
      </w:r>
      <w:r>
        <w:rPr/>
        <w:t>֥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v���O�����T�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l�|�V�̎�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C����T�u����̂b�o�t�ɑΉ����A��</w:t>
      </w:r>
      <w:r>
        <w:rPr/>
        <w:t>芮�</w:t>
      </w:r>
      <w:r>
        <w:rPr/>
        <w:t>S�ȃG�~�����[�g��</w:t>
      </w:r>
      <w:r>
        <w:rPr>
          <w:rtl w:val="true"/>
        </w:rPr>
        <w:t>ڎ</w:t>
      </w:r>
      <w:r>
        <w:rPr/>
        <w:t>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d�l�|�V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C���b�o�t�̂</w:t>
      </w:r>
      <w:r>
        <w:rPr/>
        <w:t>݃</w:t>
      </w:r>
      <w:r>
        <w:rPr/>
        <w:t>G�~�����[�g���A��s���x�d���́u�d�l�|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c��h���C�u�ɓ��ă��Z�b�g����ƋN������A�V�V���[�Y�Ɠ��l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슴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J�Z�b�g�e�[�v�ւ̃��[�h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r�f��e�l�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�C�X�e�B�b�N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r�|�Q�R�Q�b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l�|�V�p�e�c��c�n�r�t�@�C���ɕϊ����</w:t>
      </w:r>
      <w:r>
        <w:rPr/>
        <w:t>鉼�</w:t>
      </w:r>
      <w:r>
        <w:rPr/>
        <w:t>z�e�c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[�v�v���O������c�n�r�t�@�C���ɕϊ����</w:t>
      </w:r>
      <w:r>
        <w:rPr/>
        <w:t>鉼�</w:t>
      </w:r>
      <w:r>
        <w:rPr/>
        <w:t>z�s�`�o�d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�L�[�����W���C�p�b�h�ŉ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D���ȉ�ʂ�s�h�e�e�t�@�C���Ƃ��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l�|�V�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��b�o�t�A�T�u�b�o�t�̗����G�~�����[�g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^�C���Q�[���̑��������Ă���</w:t>
      </w:r>
      <w:r>
        <w:rPr/>
        <w:t>悤�</w:t>
      </w:r>
      <w:r>
        <w:rPr/>
        <w:t>ȁA�T�u�b�o�t�Ŏ��O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𓮍</w:t>
      </w:r>
      <w:r>
        <w:rPr/>
        <w:t>삳����</w:t>
      </w:r>
      <w:r>
        <w:rPr/>
        <w:t>Ƃ����Z�@��Č����</w:t>
      </w:r>
      <w:r>
        <w:rPr/>
        <w:t>邱�</w:t>
      </w:r>
      <w:r>
        <w:rPr/>
        <w:t>Ƃ��ł��A��</w:t>
      </w:r>
      <w:r>
        <w:rPr/>
        <w:t>葽���̃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̓��</w:t>
      </w:r>
      <w:r>
        <w:rPr/>
        <w:t>삪��</w:t>
      </w:r>
      <w:r>
        <w:rPr/>
        <w:t>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Q�̂b�o�t��G�~�����[�g���</w:t>
      </w:r>
      <w:r>
        <w:rPr/>
        <w:t>邽�</w:t>
      </w:r>
      <w:r>
        <w:rPr>
          <w:rtl w:val="true"/>
        </w:rPr>
        <w:t>߂</w:t>
      </w:r>
      <w:r>
        <w:rPr/>
        <w:t>Ɏ�s���x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�_�ł��B�S�W�U�ȏ�̋@��ł̎�s��E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l�|�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��b�o�t�̂</w:t>
      </w:r>
      <w:r>
        <w:rPr/>
        <w:t>݃</w:t>
      </w:r>
      <w:r>
        <w:rPr/>
        <w:t>G�~�����[�g���A�T�u�V�X�e���̓T�u���j�^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��őΉ����Ă��</w:t>
      </w:r>
      <w:r>
        <w:rPr>
          <w:rtl w:val="true"/>
        </w:rPr>
        <w:t>܂</w:t>
      </w:r>
      <w:r>
        <w:rPr/>
        <w:t>��</w:t>
      </w:r>
      <w:r>
        <w:rPr/>
        <w:t>B�d�l�|�V�r����s���x�������Ȃ�</w:t>
      </w:r>
      <w:r>
        <w:rPr>
          <w:rtl w:val="true"/>
        </w:rPr>
        <w:t>܂</w:t>
      </w:r>
      <w:r>
        <w:rPr/>
        <w:t>����</w:t>
      </w:r>
      <w:r>
        <w:rPr/>
        <w:t>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^�C���Q�[���֌W�͓��</w:t>
      </w:r>
      <w:r>
        <w:rPr/>
        <w:t>삵�</w:t>
      </w:r>
      <w:r>
        <w:rPr/>
        <w:t>Ȃ��</w:t>
      </w:r>
      <w:r>
        <w:rPr/>
        <w:t>ꍇ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��A�T�u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R�}���h�́A�R�Q�r�b�g�b�o�t�{���̑��x�ŏ�������</w:t>
      </w:r>
      <w:r>
        <w:rPr>
          <w:rtl w:val="true"/>
        </w:rPr>
        <w:t>܂</w:t>
      </w:r>
      <w:r>
        <w:rPr/>
        <w:t>��̂</w:t>
      </w:r>
      <w:r>
        <w:rPr/>
        <w:t>ŁA�O�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N�֌W�͂�</w:t>
      </w:r>
      <w:r>
        <w:rPr/>
        <w:t>葬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ʂ̂a�`�r�h�b�̃v���O������A���y�v���O�����Ȃǂ̎�s�Ɍ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s�l�|�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l�|�V�</w:t>
      </w:r>
      <w:r>
        <w:rPr/>
        <w:t>֘</w:t>
      </w:r>
      <w:r>
        <w:rPr/>
        <w:t>A�̃c�[��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>
          <w:rtl w:val="true"/>
        </w:rPr>
        <w:t>߂</w:t>
      </w:r>
      <w:r>
        <w:rPr/>
        <w:t>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|�a�`�r�h�b�E�c�n�r�Ԃ̃t�@�C���ϊ���A�e�|�a�`�r�h�b�̂e�c�̃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}�b�g�A���z�e�c�E���z�s�`�o�d�̍</w:t>
      </w:r>
      <w:r>
        <w:rPr/>
        <w:t>쐬�</w:t>
      </w:r>
      <w:r>
        <w:rPr/>
        <w:t>@�\�Ȃ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ڂ</w:t>
      </w:r>
      <w:r>
        <w:rPr/>
        <w:t xml:space="preserve">����� </w:t>
      </w:r>
      <w:r>
        <w:rPr/>
        <w:t>TM7.DOC 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t�@�C���\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7   .EXP      : �d�l�|�V�@�{��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7S  .EXP      : �d�l�|�V�r�{��(���CP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PSG   .FMB      : PSG���F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SUBMOV          : ���CPU ROM�</w:t>
      </w:r>
      <w:r>
        <w:rPr/>
        <w:t>ް�</w:t>
      </w:r>
      <w:r>
        <w:rPr/>
        <w:t>]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SUBMOV.LST      : SUBMOV�������</w:t>
      </w:r>
      <w:r>
        <w:rPr>
          <w:rtl w:val="true"/>
        </w:rPr>
        <w:t>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EM7   .DOC      : EM-7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TM7   .EXP      : �s�l�|�V(EM-7�</w:t>
      </w:r>
      <w:r>
        <w:rPr/>
        <w:t>֘</w:t>
      </w:r>
      <w:r>
        <w:rPr/>
        <w:t>A°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TM7   .DOC      : TM-7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EM-7 R2.0�`2.1��g�p�̕�́A�C���X�g�[���ȊO�̏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N����@�z���</w:t>
      </w:r>
      <w:r>
        <w:rPr/>
        <w:t>炨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s�s�@�C���X�g�[���@�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EM7 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    EM7S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    PSG .F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   TM7 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̃t�@�C���𓯂��f�B���N�g���ɃC���X�g�[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 TM7.EXP �͕ʃf�B���N�g���ł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s�s�@�e�|�a�`�r�h�b�@�q�n�l�̃Z�[�u�@�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��s����ɂ�F-BASIC V3.0�̂q�n�l�f�[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@���p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e�l�|�V�{3.5FD�A�</w:t>
      </w:r>
      <w:r>
        <w:rPr>
          <w:rtl w:val="true"/>
        </w:rPr>
        <w:t>܂</w:t>
      </w:r>
      <w:r>
        <w:rPr/>
        <w:t>��́</w:t>
      </w:r>
      <w:r>
        <w:rPr/>
        <w:t>A�e�l�|�V�V�V���[�Y�E�`�u�V���[�Y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F-BASIC V3.0�</w:t>
      </w:r>
      <w:r>
        <w:rPr/>
        <w:t>𗧂��</w:t>
      </w:r>
      <w:r>
        <w:rPr/>
        <w:t>グ�</w:t>
      </w:r>
      <w:r>
        <w:rPr/>
        <w:t>A���̂</w:t>
      </w:r>
      <w:r>
        <w:rPr/>
        <w:t>悤�</w:t>
      </w:r>
      <w:r>
        <w:rPr/>
        <w:t>ɂq�n�l�f�[�^��F-BASIC�̂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SAVEM"FB30ROM1",&amp;H8000,&amp;HFBFF,&amp;H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SAVEM"FB30ROM2",&amp;HFE00,&amp;HFFDF,&amp;HF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ɃZ�[�u�����t�@�C����c�n�r�`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-BASIC�̂e�c��s�n�v�m�r�̃h���C�u�ɓ��A�t���̃c�[���s�l�|�V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j���[����A�u�e�a3.0���c�n�r�v��I�сA���̂</w:t>
      </w:r>
      <w:r>
        <w:rPr/>
        <w:t>悤�</w:t>
      </w:r>
      <w:r>
        <w:rPr/>
        <w:t>ɕ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</w:t>
      </w:r>
      <w:r>
        <w:rPr>
          <w:rtl w:val="true"/>
        </w:rPr>
        <w:t>ڂ</w:t>
      </w:r>
      <w:r>
        <w:rPr/>
        <w:t>�����</w:t>
      </w:r>
      <w:r>
        <w:rPr/>
        <w:t>@�ɂ��ẮATM7.DOC ��Q�Ƃ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@�@ F-BASIC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B30ROM1�@���@FB30ROM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B30ROM2�@���@FB30ROM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v�V�����F�@�B��w�b�_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Q�̃t�@�C���� �d�l�|�V�Ɠ����f�B���N�g��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s�s�@�T�u�V�X�e���q�n�l�̃Z�[�u�@�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l�ɂ��āA�T�u�V�X�e���̂q�n�l�f�[�^�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T�u�V�X�e�����</w:t>
      </w:r>
      <w:r>
        <w:rPr/>
        <w:t>烁�</w:t>
      </w:r>
      <w:r>
        <w:rPr/>
        <w:t>C���������փf�[�^��]�����</w:t>
      </w:r>
      <w:r>
        <w:rPr/>
        <w:t>邽�</w:t>
      </w:r>
      <w:r>
        <w:rPr>
          <w:rtl w:val="true"/>
        </w:rPr>
        <w:t>߂̃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UBMOV ��AF-BASIC�̂e�c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l�|�V�́u�c�n�r���e�a3.0�v��g��Ď��̂</w:t>
      </w:r>
      <w:r>
        <w:rPr/>
        <w:t>悤�</w:t>
      </w:r>
      <w:r>
        <w:rPr/>
        <w:t>ɕϊ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@�@ DOS           F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SUBMOV  �@���@SUB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v�V�����F��</w:t>
      </w:r>
      <w:r>
        <w:rPr>
          <w:rtl w:val="true"/>
        </w:rPr>
        <w:t>ށ</w:t>
      </w:r>
      <w:r>
        <w:rPr/>
        <w:t>@�@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`���@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ɁA���̂e�c����F-BASIC V3.0��Ƀv���O������[�h���A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Ȃ��A�n�[�h�I�Ȗ��łs�n�v�m�r�ŃZ�[�u�����t�@�C�����V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œǂ</w:t>
      </w:r>
      <w:r>
        <w:rPr>
          <w:rtl w:val="true"/>
        </w:rPr>
        <w:t>߂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_���v���X�g SUBMOV.L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ڑ</w:t>
      </w:r>
      <w:r>
        <w:rPr/>
        <w:t>ł�����ŉ�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CLEAR ,&amp;H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LOADM"SUBMOV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A�T�u�V�X�e���̂q�n�l�f�[�^�����C���������ɓ]�����</w:t>
      </w:r>
      <w:r>
        <w:rPr/>
        <w:t>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e�c�Ƀ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SAVEM"FB30SUB",&amp;H2000,&amp;H47FF,&amp;H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t�@�C����s�l�|�V��g��Ăc�n�r�`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@�@ F-BASIC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B30SUB �@���@FB30SU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v�V�����F�@�B��w�b�_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����t�@�C���� �d�l�|�V�Ɠ����f�B���N�g��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s�s�@�m�F�@�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B30ROM1.DAT�@�@�@317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B30ROM2.DAT�@�@�@  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B30SUB .DAT�@�@�@102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A�R�̃t�@�C�����d�l�|�V�̃f�B���N�g���ɍ</w:t>
      </w:r>
      <w:r>
        <w:rPr/>
        <w:t>쐬�����</w:t>
      </w:r>
      <w:r>
        <w:rPr/>
        <w:t>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N����@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M7.EXP,EM7S.EXP �̗���Ƃ�A�C�e���o�^�Łu�s���������n�r�v�ɐ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��[�^���ɂ͌�q�̃I�v�V������L�q���Ă��������B�i�I�v�V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����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����i�</w:t>
      </w:r>
      <w:r>
        <w:rPr>
          <w:rtl w:val="true"/>
        </w:rPr>
        <w:t>܂</w:t>
      </w:r>
      <w:r>
        <w:rPr/>
        <w:t>��̓</w:t>
      </w:r>
      <w:r>
        <w:rPr/>
        <w:t>R�[���h�X�^�[�g���j�Ƀh���C�u�O�ɂe�l�|�V�p�̂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ƁA�e�c����v���O�������N�����</w:t>
      </w:r>
      <w:r>
        <w:rPr>
          <w:rtl w:val="true"/>
        </w:rPr>
        <w:t>܂</w:t>
      </w:r>
      <w:r>
        <w:rPr/>
        <w:t>��</w:t>
      </w:r>
      <w:r>
        <w:rPr/>
        <w:t>B�i���z�e�c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j�e�c���Ȃ��</w:t>
      </w:r>
      <w:r>
        <w:rPr/>
        <w:t>ꍇ�</w:t>
      </w:r>
      <w:r>
        <w:rPr/>
        <w:t>ɂ͂q�n�l���[�h��F-BASIC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��Ă����I���Ă��</w:t>
      </w:r>
      <w:r>
        <w:rPr>
          <w:rtl w:val="true"/>
        </w:rPr>
        <w:t>܂</w:t>
      </w:r>
      <w:r>
        <w:rPr/>
        <w:t>��</w:t>
      </w:r>
      <w:r>
        <w:rPr/>
        <w:t>Ƃ��́A�f�B���N�g���ɕK�v�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��</w:t>
      </w:r>
      <w:r>
        <w:rPr/>
        <w:t>邩�</w:t>
      </w:r>
      <w:r>
        <w:rPr/>
        <w:t>A�I�v�V�����̋L�q�Ɍ�</w:t>
      </w:r>
      <w:r>
        <w:rPr/>
        <w:t>肪�</w:t>
      </w:r>
      <w:r>
        <w:rPr/>
        <w:t>Ȃ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I�v�V�����r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^�C�}���</w:t>
      </w:r>
      <w:r>
        <w:rPr/>
        <w:t>荞�</w:t>
      </w:r>
      <w:r>
        <w:rPr/>
        <w:t>݁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t&lt;�ϊ��</w:t>
      </w:r>
      <w:r>
        <w:rPr/>
        <w:t>荞�</w:t>
      </w:r>
      <w:r>
        <w:rPr/>
        <w:t>݊</w:t>
      </w:r>
      <w:r>
        <w:rPr/>
        <w:t>Ԋu[ms]&gt;  (0.02�`18.43  �ȗ���:2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 -t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V���[�Y�ł́A2.03ms���Ƃɔ�������^�C�}���</w:t>
      </w:r>
      <w:r>
        <w:rPr/>
        <w:t>荞�</w:t>
      </w:r>
      <w:r>
        <w:rPr/>
        <w:t>݂�����</w:t>
      </w:r>
      <w:r>
        <w:rPr/>
        <w:t>APLA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ǂŎg���Ă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͂��̊��</w:t>
      </w:r>
      <w:r>
        <w:rPr/>
        <w:t>荞�</w:t>
      </w:r>
      <w:r>
        <w:rPr/>
        <w:t>݊</w:t>
      </w:r>
      <w:r>
        <w:rPr/>
        <w:t>Ԋu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486�ȏ�̋@��ł́A�f�t�H���g�� 2.03ms �ł</w:t>
      </w:r>
      <w:r>
        <w:rPr>
          <w:rtl w:val="true"/>
        </w:rPr>
        <w:t>قڑ</w:t>
      </w:r>
      <w:r>
        <w:rPr/>
        <w:t>�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386�@��ł́APLAY�̏������ǂ����Ȃ��̂ŁA����ȉ��t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Ă�x���͂Ȃ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ꉞ���</w:t>
      </w:r>
      <w:r>
        <w:rPr/>
        <w:t>t�ł���</w:t>
      </w:r>
      <w:r>
        <w:rPr/>
        <w:t>悤�</w:t>
      </w:r>
      <w:r>
        <w:rPr/>
        <w:t>ɂ���ɂ́A12ms 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ݒ</w:t>
      </w:r>
      <w:r>
        <w:rPr/>
        <w:t>肷��̂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e�l�����^�C�}���</w:t>
      </w:r>
      <w:r>
        <w:rPr/>
        <w:t>荞�</w:t>
      </w:r>
      <w:r>
        <w:rPr/>
        <w:t>݁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m&lt;a|b&gt;&lt;���</w:t>
      </w:r>
      <w:r>
        <w:rPr/>
        <w:t>荞�</w:t>
      </w:r>
      <w:r>
        <w:rPr/>
        <w:t>݊</w:t>
      </w:r>
      <w:r>
        <w:rPr/>
        <w:t>Ԋu�W��&gt;  (a:��A  b:��B) (�ȗ���: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 -ma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l�����̃^�C�}�`�E�^�C�}�a�̊��</w:t>
      </w:r>
      <w:r>
        <w:rPr/>
        <w:t>荞�</w:t>
      </w:r>
      <w:r>
        <w:rPr/>
        <w:t>݊</w:t>
      </w:r>
      <w:r>
        <w:rPr/>
        <w:t>Ԋu��</w:t>
      </w:r>
      <w:r>
        <w:rPr/>
        <w:t>䗦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1.0����l�ŁA0.0�`1.0�ő����A1.0�ȏ�Œ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>
          <w:rtl w:val="true"/>
        </w:rPr>
        <w:t>ڂ</w:t>
      </w:r>
      <w:r>
        <w:rPr/>
        <w:t>����́</w:t>
      </w:r>
      <w:r>
        <w:rPr/>
        <w:t>A�y�{���Ƃ̑���_�z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[�{�[�h��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k&lt;���</w:t>
      </w:r>
      <w:r>
        <w:rPr/>
        <w:t>ް�</w:t>
      </w:r>
      <w:r>
        <w:rPr>
          <w:rtl w:val="true"/>
        </w:rPr>
        <w:t>ގ</w:t>
      </w:r>
      <w:r>
        <w:rPr/>
        <w:t>��</w:t>
      </w:r>
      <w:r>
        <w:rPr/>
        <w:t>&gt;  (j:JIS  o:�e�w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 -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[�{�[�h��ʂ͎������</w:t>
      </w:r>
      <w:r>
        <w:rPr/>
        <w:t>肷��悤�</w:t>
      </w:r>
      <w:r>
        <w:rPr/>
        <w:t>ɂȂ�Ă</w:t>
      </w:r>
      <w:r>
        <w:rPr>
          <w:rtl w:val="true"/>
        </w:rPr>
        <w:t>܂</w:t>
      </w:r>
      <w:r>
        <w:rPr/>
        <w:t>����</w:t>
      </w:r>
      <w:r>
        <w:rPr/>
        <w:t>A�O�̂��</w:t>
      </w:r>
      <w:r>
        <w:rPr>
          <w:rtl w:val="true"/>
        </w:rPr>
        <w:t>߂</w:t>
      </w:r>
      <w:r>
        <w:rPr/>
        <w:t>ɗ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r�|�Q�R�Q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roff            (RS-232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r&lt;s|f&gt;&lt;�</w:t>
      </w:r>
      <w:r>
        <w:rPr/>
        <w:t>ް</w:t>
      </w:r>
      <w:r>
        <w:rPr>
          <w:rtl w:val="true"/>
        </w:rPr>
        <w:t>ڰ</w:t>
      </w:r>
      <w:r>
        <w:rPr/>
        <w:t>�</w:t>
      </w:r>
      <w:r>
        <w:rPr/>
        <w:t>&gt;  (s:SLOW  f:FAST) (�ȗ���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 -rs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r-�Q�R�Q�b�̃{�[���[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N����ł��j���[��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SLOW �� FAST �́A�N���b�N�̕����̈Ⴂ�ł��B�</w:t>
      </w:r>
      <w:r>
        <w:rPr/>
        <w:t>킩��₷���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Ă��������B�Ⴆ�� s300 �� f1200 �͓����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&lt;�{�[���[�g�̊֌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  SLOW(1/64)�� FAST(1/16) ���@���̕\��Q�l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    2400    ��   960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    1200    ��   480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     600    ��   240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     300    ��   120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ʃA�X�y�N�g�</w:t>
      </w:r>
      <w:r>
        <w:rPr/>
        <w:t>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a&lt;on|off&gt;      (�ȗ���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 -a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ʃA�X�y�N�g�</w:t>
      </w:r>
      <w:r>
        <w:rPr/>
        <w:t>䒲���</w:t>
      </w:r>
      <w:r>
        <w:rPr/>
        <w:t>@�\��L��ɂ��</w:t>
      </w:r>
      <w:r>
        <w:rPr>
          <w:rtl w:val="true"/>
        </w:rPr>
        <w:t>܂</w:t>
      </w:r>
      <w:r>
        <w:rPr/>
        <w:t>��</w:t>
      </w:r>
      <w:r>
        <w:rPr/>
        <w:t>B�N����ł��j���[��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\�ł��B�i�</w:t>
      </w:r>
      <w:r>
        <w:rPr>
          <w:rtl w:val="true"/>
        </w:rPr>
        <w:t>ڂ</w:t>
      </w:r>
      <w:r>
        <w:rPr/>
        <w:t>����́</w:t>
      </w:r>
      <w:r>
        <w:rPr/>
        <w:t>A�y�g�p��@�z��Q�Ƃ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z�e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f&lt;��</w:t>
      </w:r>
      <w:r>
        <w:rPr>
          <w:rtl w:val="true"/>
        </w:rPr>
        <w:t>ײ�ޔ</w:t>
      </w:r>
      <w:r>
        <w:rPr/>
        <w:t>ԍ�&gt;&lt;���z�e�c���</w:t>
      </w:r>
      <w:r>
        <w:rPr/>
        <w:t>߽��</w:t>
      </w:r>
      <w:r>
        <w:rPr/>
        <w:t>&gt;�@�@(��</w:t>
      </w:r>
      <w:r>
        <w:rPr>
          <w:rtl w:val="true"/>
        </w:rPr>
        <w:t>ײ�ޔ</w:t>
      </w:r>
      <w:r>
        <w:rPr/>
        <w:t>ԍ�:0�`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 -f0e:\em7\test.v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c�h���C�u�ɉ��z�e�c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N����ł��j���[��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\�ł��B�i�</w:t>
      </w:r>
      <w:r>
        <w:rPr>
          <w:rtl w:val="true"/>
        </w:rPr>
        <w:t>ڂ</w:t>
      </w:r>
      <w:r>
        <w:rPr/>
        <w:t>����́</w:t>
      </w:r>
      <w:r>
        <w:rPr/>
        <w:t>A�y�{���Ƃ̑���_�z��Q�Ƃ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z�s�`�o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c&lt;���z�s�`�o�d���</w:t>
      </w:r>
      <w:r>
        <w:rPr/>
        <w:t>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 -ce:\em7\test.v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z�s�`�o�d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N����ł��j���[��ʂ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ڂ</w:t>
      </w:r>
      <w:r>
        <w:rPr/>
        <w:t>����́</w:t>
      </w:r>
      <w:r>
        <w:rPr/>
        <w:t>A�y�{���Ƃ̑���_�z��Q�Ƃ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o�r�f���F�ύX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i&lt;on|off&gt;      (�ȗ���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 -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r�f�̉��F�ύX�@�\��L��ɂ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ڂ</w:t>
      </w:r>
      <w:r>
        <w:rPr/>
        <w:t>����́</w:t>
      </w:r>
      <w:r>
        <w:rPr/>
        <w:t>A�y�{���Ƃ̑���_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Q�Ƃ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g�p��@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+[BREAK] ����ƁA�C���`�L������(?)�f�t�h���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j��̃L�[�́A�V���[�g�J�b�g�L�[�ł��B�</w:t>
      </w:r>
      <w:r>
        <w:rPr>
          <w:rtl w:val="true"/>
        </w:rPr>
        <w:t>܂</w:t>
      </w:r>
      <w:r>
        <w:rPr/>
        <w:t>�</w:t>
      </w:r>
      <w:r>
        <w:rPr/>
        <w:t>[OK],[CANCEL]�{�^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�s],[���]�L�[��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q�q�@���j���[�@�r�r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d�l�|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</w:t>
      </w:r>
      <w:r>
        <w:rPr/>
        <w:t>쌠�</w:t>
      </w:r>
      <w:r>
        <w:rPr/>
        <w:t>\���ƃT�C�h���[�N���j���[�ł��B200���C����ʂ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T�C�h���[�N�͓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q�d�r�d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b�n�k�c�i[CTRL]+[SHIFT]+[C]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R�[���h�X�^�[�g�i���Z�b�g�j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g�n�s�@�i[CTRL]+[SHIFT]+[H]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z�b�g�X�^�[�g�iBREAK+</w:t>
      </w:r>
      <w:r>
        <w:rPr>
          <w:rtl w:val="true"/>
        </w:rPr>
        <w:t>ؾ</w:t>
      </w:r>
      <w:r>
        <w:rPr/>
        <w:t>�</w:t>
      </w:r>
      <w:r>
        <w:rPr/>
        <w:t>āj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n�o�s�h�n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q�r�|�Q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ʐM��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(OFF)�ɂ��Ă����ƁAF-BASIC�ł̃t���[�G���A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L��^�����</w:t>
      </w:r>
      <w:r>
        <w:rPr/>
        <w:t>؂</w:t>
      </w:r>
      <w:r>
        <w:rPr/>
        <w:t>芷�����ꍇ�</w:t>
      </w:r>
      <w:r>
        <w:rPr/>
        <w:t>A�����F-BASIC�ɔF��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R�[���h�X�^�[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s�`�o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J�Z�b�g�e�[�v�ǂ</w:t>
      </w:r>
      <w:r>
        <w:rPr>
          <w:rtl w:val="true"/>
        </w:rPr>
        <w:t>ݍ��ݎ</w:t>
      </w:r>
      <w:r>
        <w:rPr/>
        <w:t>��̈</w:t>
      </w:r>
      <w:r>
        <w:rPr/>
        <w:t>ʑ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[�v�̓ǂ</w:t>
      </w:r>
      <w:r>
        <w:rPr>
          <w:rtl w:val="true"/>
        </w:rPr>
        <w:t>ݍ��݂����܂</w:t>
      </w:r>
      <w:r>
        <w:rPr/>
        <w:t>������</w:t>
      </w:r>
      <w:r>
        <w:rPr/>
        <w:t>Ȃ��Ƃ��ɐ</w:t>
      </w:r>
      <w:r>
        <w:rPr/>
        <w:t>؂</w:t>
      </w:r>
      <w:r>
        <w:rPr/>
        <w:t>芷���</w:t>
      </w:r>
      <w:r>
        <w:rPr/>
        <w:t>Ă</w:t>
      </w:r>
      <w:r>
        <w:rPr/>
        <w:t>݂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r�t�a�@�m�l�h�i�d�l�|�V�r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u�b�o�t�̂m�l�h�i20ms���ƂɋN���</w:t>
      </w:r>
      <w:r>
        <w:rPr/>
        <w:t>銄�荞��</w:t>
      </w:r>
      <w:r>
        <w:rPr/>
        <w:t>)�̋N���^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~����ƁA�J�[�\�����o�Ȃ������A�T�u�̊��</w:t>
      </w:r>
      <w:r>
        <w:rPr/>
        <w:t>荞�</w:t>
      </w:r>
      <w:r>
        <w:rPr/>
        <w:t>݊</w:t>
      </w:r>
      <w:r>
        <w:rPr/>
        <w:t>֌W(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F��)���g���Ȃ��Ȃ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O���t�B�b�N�֌W���</w:t>
      </w:r>
      <w:r>
        <w:rPr>
          <w:rtl w:val="true"/>
        </w:rPr>
        <w:t>ق</w:t>
      </w:r>
      <w:r>
        <w:rPr/>
        <w:t>�̋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r�b�q�d�d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ʂ̃A�X�y�N�g�</w:t>
      </w:r>
      <w:r>
        <w:rPr/>
        <w:t>䒲���</w:t>
      </w:r>
      <w:r>
        <w:rPr/>
        <w:t>@�\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l���ȍ~�̋@��ł̓X�L�����R���o�[�g��Ă��</w:t>
      </w:r>
      <w:r>
        <w:rPr/>
        <w:t>邽�</w:t>
      </w:r>
      <w:r>
        <w:rPr>
          <w:rtl w:val="true"/>
        </w:rPr>
        <w:t>߁</w:t>
      </w:r>
      <w:r>
        <w:rPr/>
        <w:t>A�Q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C���̉�ʂ������Ԃ</w:t>
      </w:r>
      <w:r>
        <w:rPr/>
        <w:t>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�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āA�e�l�|�V�̉�ʔ</w:t>
      </w:r>
      <w:r>
        <w:rPr/>
        <w:t>䗦�</w:t>
      </w:r>
      <w:r>
        <w:rPr/>
        <w:t>ɋ</w:t>
      </w:r>
      <w:r>
        <w:rPr>
          <w:rtl w:val="true"/>
        </w:rPr>
        <w:t>߂</w:t>
      </w:r>
      <w:r>
        <w:rPr/>
        <w:t>Â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L�����R���o�[�g�̂Ȃ��@��ł͖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z�e�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c�h���C�u�ɉ��z�e�c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z�e�c�t�@�C�������́A�</w:t>
      </w:r>
      <w:r>
        <w:rPr>
          <w:rtl w:val="true"/>
        </w:rPr>
        <w:t>܂</w:t>
      </w:r>
      <w:r>
        <w:rPr/>
        <w:t>��̓</w:t>
      </w:r>
      <w:r>
        <w:rPr/>
        <w:t>t�@�C���_�C�A���O�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āA���z�e�c�L��X�C�b�`��[ON]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\�ȃh���C�u�͂O�C�P�Ԃ̂</w:t>
      </w:r>
      <w:r>
        <w:rPr/>
        <w:t>݂</w:t>
      </w:r>
      <w:r>
        <w:rPr/>
        <w:t>ł��B�i�N���I�v�V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R�Ԃ</w:t>
      </w:r>
      <w:r>
        <w:rPr>
          <w:rtl w:val="true"/>
        </w:rPr>
        <w:t>܂</w:t>
      </w:r>
      <w:r>
        <w:rPr/>
        <w:t>Ŋ����\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z�s�`�o�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J�Z�b�g�e�[�v�@�\�ɉ��z�s�`�o�d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z�s�`�o�d�t�@�C�������́A�</w:t>
      </w:r>
      <w:r>
        <w:rPr>
          <w:rtl w:val="true"/>
        </w:rPr>
        <w:t>܂</w:t>
      </w:r>
      <w:r>
        <w:rPr/>
        <w:t>��̓</w:t>
      </w:r>
      <w:r>
        <w:rPr/>
        <w:t>t�@�C���_�C�A���O�ő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āA���z�s�`�o�d�L��X�C�b�`��[ON]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/>
        <w:t>݂��</w:t>
      </w:r>
      <w:r>
        <w:rPr/>
        <w:t>Ȃ��t�@�C�������͂���ƐV�K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z�s�`�o�d��̓��o���E�����</w:t>
      </w:r>
      <w:r>
        <w:rPr>
          <w:rtl w:val="true"/>
        </w:rPr>
        <w:t>߂</w:t>
      </w:r>
      <w:r>
        <w:rPr/>
        <w:t>��</w:t>
      </w:r>
      <w:r>
        <w:rPr/>
        <w:t>E������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[SKIP]... F-BASIC�t�@�C���̓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</w:t>
      </w:r>
      <w:r>
        <w:rPr>
          <w:rtl w:val="true"/>
        </w:rPr>
        <w:t>܂</w:t>
      </w:r>
      <w:r>
        <w:rPr/>
        <w:t>ɕςȂƂ���Ŏ~�</w:t>
      </w:r>
      <w:r>
        <w:rPr>
          <w:rtl w:val="true"/>
        </w:rPr>
        <w:t>܂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e�͂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[REW].... �e�[�v�</w:t>
      </w:r>
      <w:r>
        <w:rPr/>
        <w:t>擪�</w:t>
      </w:r>
      <w:r>
        <w:rPr/>
        <w:t>Ɋ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[FF]..... �e�[�v���[�</w:t>
      </w:r>
      <w:r>
        <w:rPr>
          <w:rtl w:val="true"/>
        </w:rPr>
        <w:t>܂</w:t>
      </w:r>
      <w:r>
        <w:rPr/>
        <w:t>ő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i�n�x�o�`�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W���C�p�b�h�ɃL�[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�ɂ��A�Ⴆ�΃e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ő��</w:t>
      </w:r>
      <w:r>
        <w:rPr/>
        <w:t>삷��</w:t>
      </w:r>
      <w:r>
        <w:rPr/>
        <w:t>Q�[���Ȃǂ��W���C�p�b�h�ő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ݒ</w:t>
      </w:r>
      <w:r>
        <w:rPr/>
        <w:t>肵���������̃</w:t>
      </w:r>
      <w:r>
        <w:rPr/>
        <w:t>{�^����N���b�N�������ƁA���</w:t>
      </w:r>
      <w:r>
        <w:rPr/>
        <w:t>蓖�</w:t>
      </w:r>
      <w:r>
        <w:rPr/>
        <w:t>Ă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Ă��������B[CLEAR]��N���b�N����ƃL�[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[INPUT]... [ON]�ŃW���C�p�b�h�̓�͂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 [OFF]�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[PORT].... �W���C�p�b�h���</w:t>
      </w:r>
      <w:r>
        <w:rPr>
          <w:rtl w:val="true"/>
        </w:rPr>
        <w:t>ڑ</w:t>
      </w:r>
      <w:r>
        <w:rPr/>
        <w:t>�����</w:t>
      </w:r>
      <w:r>
        <w:rPr/>
        <w:t>Ă���|�[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 �������P�ԁA�E�����Q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CTRL�ESHIFT�L�[�Ƃ̕��p��o�e�L�[�̓�͂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ݒ</w:t>
      </w:r>
      <w:r>
        <w:rPr/>
        <w:t>��</w:t>
      </w:r>
      <w:r>
        <w:rPr/>
        <w:t>ʂł͉p�������\���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ɓ�͂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̂Ƃ��̃��[�h�ɂ��</w:t>
      </w:r>
      <w:r>
        <w:rPr>
          <w:rtl w:val="true"/>
        </w:rPr>
        <w:t>܂</w:t>
      </w:r>
      <w:r>
        <w:rPr/>
        <w:t>��</w:t>
      </w:r>
      <w:r>
        <w:rPr/>
        <w:t>B�i�J�i���[�h�Ȃ�J�i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s�h�e�e�</w:t>
      </w:r>
      <w:r>
        <w:rPr>
          <w:rtl w:val="true"/>
        </w:rPr>
        <w:t>ۑ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ʂ�s�h�e�e�t�@�C���Ƃ��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@�C���_�C�A���O����t�@�C����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200���C���</w:t>
      </w:r>
      <w:r>
        <w:rPr/>
        <w:t>摜���</w:t>
      </w:r>
      <w:r>
        <w:rPr/>
        <w:t>Ԃ��āA640�~400 �����k�̂s�h�e�e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łɂ���t�@�C������w�</w:t>
      </w:r>
      <w:r>
        <w:rPr/>
        <w:t>肷��</w:t>
      </w:r>
      <w:r>
        <w:rPr/>
        <w:t>Ə</w:t>
      </w:r>
      <w:r>
        <w:rPr/>
        <w:t>㏑�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A���</w:t>
      </w:r>
      <w:r>
        <w:rPr/>
        <w:t>݁</w:t>
      </w:r>
      <w:r>
        <w:rPr/>
        <w:t>n�i[PF11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j���[�������A�G�~�����[�^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I�����</w:t>
      </w:r>
      <w:r>
        <w:rPr/>
        <w:t>݁</w:t>
      </w:r>
      <w:r>
        <w:rPr/>
        <w:t>n�i[PF12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d�l�|�V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{���Ƃ̑���_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ɋL�q�̂Ȃ���̂́A�d�l�|�V�E�d�l�|�V�r���ʂ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T�u�V�X�e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u�b�o�t�𒼐</w:t>
      </w:r>
      <w:r>
        <w:rPr>
          <w:rtl w:val="true"/>
        </w:rPr>
        <w:t>ڐ</w:t>
      </w:r>
      <w:r>
        <w:rPr/>
        <w:t>��</w:t>
      </w:r>
      <w:r>
        <w:rPr/>
        <w:t>䂷���͓̂����</w:t>
      </w:r>
      <w:r>
        <w:rPr>
          <w:rtl w:val="true"/>
        </w:rPr>
        <w:t>܂</w:t>
      </w:r>
      <w:r>
        <w:rPr/>
        <w:t>���</w:t>
      </w:r>
      <w:r>
        <w:rPr/>
        <w:t>B�i�d�l�|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��\�[���̒P�F���[�h�ɂ͖��Ή��ł��B�i�d�l�|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J�[�\���`��͒ʏ�̓A���_�[���C���A�C���T�[�g���[�h���͎l�p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�i�d�l�|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��t�B�b�N�J�[�\���̓}�E�X�ɂ�Ή����Ă��</w:t>
      </w:r>
      <w:r>
        <w:rPr>
          <w:rtl w:val="true"/>
        </w:rPr>
        <w:t>܂</w:t>
      </w:r>
      <w:r>
        <w:rPr/>
        <w:t>��</w:t>
      </w:r>
      <w:r>
        <w:rPr/>
        <w:t>B�i�d�l�|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N�e�B�u�y�[�W����łu�q�`�l������</w:t>
      </w:r>
      <w:r>
        <w:rPr>
          <w:rtl w:val="true"/>
        </w:rPr>
        <w:t>݋</w:t>
      </w:r>
      <w:r>
        <w:rPr/>
        <w:t>֎~�ɂ����</w:t>
      </w:r>
      <w:r>
        <w:rPr/>
        <w:t>ꍇ�</w:t>
      </w:r>
      <w:r>
        <w:rPr/>
        <w:t>A�{���ł̓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[�������Ă�</w:t>
      </w:r>
      <w:r>
        <w:rPr>
          <w:rtl w:val="true"/>
        </w:rPr>
        <w:t>܂</w:t>
      </w:r>
      <w:r>
        <w:rPr/>
        <w:t>�������</w:t>
      </w:r>
      <w:r>
        <w:rPr/>
        <w:t>摜���</w:t>
      </w:r>
      <w:r>
        <w:rPr/>
        <w:t>o�Ă��</w:t>
      </w:r>
      <w:r>
        <w:rPr/>
        <w:t>錻�</w:t>
      </w:r>
      <w:r>
        <w:rPr>
          <w:rtl w:val="true"/>
        </w:rPr>
        <w:t>ۂ�����܂</w:t>
      </w:r>
      <w:r>
        <w:rPr/>
        <w:t>����</w:t>
      </w:r>
      <w:r>
        <w:rPr/>
        <w:t>A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��Ă��</w:t>
      </w:r>
      <w:r>
        <w:rPr>
          <w:rtl w:val="true"/>
        </w:rPr>
        <w:t>܂</w:t>
      </w:r>
      <w:r>
        <w:rPr/>
        <w:t>���</w:t>
      </w:r>
      <w:r>
        <w:rPr/>
        <w:t>B�i�d�l�|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TIME$�̏���l�ɂ͂s�n�v�m�r�̓����v�̒l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="00:00:00" �̂</w:t>
      </w:r>
      <w:r>
        <w:rPr/>
        <w:t>悤�</w:t>
      </w:r>
      <w:r>
        <w:rPr/>
        <w:t>Ȃ��Ƃ���Ă�����v�ɂ͉e������</w:t>
      </w:r>
      <w:r>
        <w:rPr>
          <w:rtl w:val="true"/>
        </w:rPr>
        <w:t>܂</w:t>
      </w:r>
      <w:r>
        <w:rPr/>
        <w:t>���</w:t>
      </w:r>
      <w:r>
        <w:rPr/>
        <w:t>B�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|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t�a�@�m�l�h��n�e�e�ɂ���ƁA�J�[�\�����\�����</w:t>
      </w:r>
      <w:r>
        <w:rPr/>
        <w:t>ꂸ�</w:t>
      </w:r>
      <w:r>
        <w:rPr/>
        <w:t>A�T�u�̃^�C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荞�</w:t>
      </w:r>
      <w:r>
        <w:rPr/>
        <w:t>݁</w:t>
      </w:r>
      <w:r>
        <w:rPr/>
        <w:t>E�o�e�L�[���</w:t>
      </w:r>
      <w:r>
        <w:rPr/>
        <w:t>荞�</w:t>
      </w:r>
      <w:r>
        <w:rPr/>
        <w:t>݂</w:t>
      </w:r>
      <w:r>
        <w:rPr/>
        <w:t>Ȃǂ��g�p�ł��Ȃ��Ȃ�</w:t>
      </w:r>
      <w:r>
        <w:rPr>
          <w:rtl w:val="true"/>
        </w:rPr>
        <w:t>܂</w:t>
      </w:r>
      <w:r>
        <w:rPr/>
        <w:t>��</w:t>
      </w:r>
      <w:r>
        <w:rPr/>
        <w:t>B�i�d�l�|�V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J�[�\���L�[��Q�</w:t>
      </w:r>
      <w:r>
        <w:rPr/>
        <w:t>ꏏ�</w:t>
      </w:r>
      <w:r>
        <w:rPr/>
        <w:t>ɉ����Ǝ΂</w:t>
      </w:r>
      <w:r>
        <w:rPr>
          <w:rtl w:val="true"/>
        </w:rPr>
        <w:t>߂</w:t>
      </w:r>
      <w:r>
        <w:rPr/>
        <w:t>ɃJ�[�\���������</w:t>
      </w:r>
      <w:r>
        <w:rPr>
          <w:rtl w:val="true"/>
        </w:rPr>
        <w:t>܂</w:t>
      </w:r>
      <w:r>
        <w:rPr/>
        <w:t>��</w:t>
      </w:r>
      <w:r>
        <w:rPr/>
        <w:t>B�i���\�</w:t>
      </w:r>
      <w:r>
        <w:rPr/>
        <w:t>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[�{�[�h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w�V�t�g�L�[�{�[�h�ł́A�u�ϊ��v�u���ϊ��v�ŃJ�i���[�h�ցA�u�p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ŉp�</w:t>
      </w:r>
      <w:r>
        <w:rPr/>
        <w:t>啶�����</w:t>
      </w:r>
      <w:r>
        <w:rPr/>
        <w:t>[�h�ֈ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</w:t>
      </w:r>
      <w:r>
        <w:rPr/>
        <w:t>啶�����</w:t>
      </w:r>
      <w:r>
        <w:rPr/>
        <w:t>[�h�Łu�p������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�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CTRL]+[SHIFT]+[�C�ӂ̃L�[]�ŃO���t�B�b�N�������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CTRL]+[SHIFT]+[0]�ɂ��I�[�g���s�[�g�̉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r�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r�f���W�X�^�֏������</w:t>
      </w:r>
      <w:r>
        <w:rPr>
          <w:rtl w:val="true"/>
        </w:rPr>
        <w:t>ޏ</w:t>
      </w:r>
      <w:r>
        <w:rPr/>
        <w:t>��</w:t>
      </w:r>
      <w:r>
        <w:rPr/>
        <w:t>Ԃɂ��Ă͂��</w:t>
      </w:r>
      <w:r>
        <w:rPr>
          <w:rtl w:val="true"/>
        </w:rPr>
        <w:t>܂</w:t>
      </w:r>
      <w:r>
        <w:rPr/>
        <w:t>��</w:t>
      </w:r>
      <w:r>
        <w:rPr/>
        <w:t>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m�C�Y��g���̕ύX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r�f�����͂e�l�����Ƌ��p�ɂȂ�Ă��</w:t>
      </w:r>
      <w:r>
        <w:rPr>
          <w:rtl w:val="true"/>
        </w:rPr>
        <w:t>܂</w:t>
      </w:r>
      <w:r>
        <w:rPr/>
        <w:t>��</w:t>
      </w:r>
      <w:r>
        <w:rPr/>
        <w:t>B�i�`�u�V���[�Y�Ǝ��Ă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-i �I�v�V�����ło�r�f�̉��F�ύX�@�\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r�f�̉��ʃ��W�X�^�Ɂq127�{���F�ԍ�(1�`128)�r������</w:t>
      </w:r>
      <w:r>
        <w:rPr>
          <w:rtl w:val="true"/>
        </w:rPr>
        <w:t>ނ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"PSG.FMB" �̒����</w:t>
      </w:r>
      <w:r>
        <w:rPr/>
        <w:t>特�</w:t>
      </w:r>
      <w:r>
        <w:rPr/>
        <w:t>F�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SOUND 8,127+55      ���A��55�Ԃ̉��F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̫�Ă̂o�r�f���F��77�ԂŁA�c���127���́A"FM_1.FMB"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Ă��</w:t>
      </w:r>
      <w:r>
        <w:rPr>
          <w:rtl w:val="true"/>
        </w:rPr>
        <w:t>܂</w:t>
      </w:r>
      <w:r>
        <w:rPr/>
        <w:t>��</w:t>
      </w:r>
      <w:r>
        <w:rPr/>
        <w:t>B�D���ȉ��F�ɓ�</w:t>
      </w:r>
      <w:r>
        <w:rPr/>
        <w:t>ꊷ�����肵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�l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n�v�m�r�ƂV�V���[�Y�̂e�l�����̓���̈Ⴂ�ɂ��A���F�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LAY@,PLAYHG �Ȃǂł̉��t���x���</w:t>
      </w:r>
      <w:r>
        <w:rPr/>
        <w:t>ꍇ�</w:t>
      </w:r>
      <w:r>
        <w:rPr/>
        <w:t>ɂ́A-m �I�v�V�����Ŋ��</w:t>
      </w:r>
      <w:r>
        <w:rPr/>
        <w:t>荞�</w:t>
      </w:r>
      <w:r>
        <w:rPr/>
        <w:t>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ύX����ƁA�����x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ꉞ�</w:t>
      </w:r>
      <w:r>
        <w:rPr/>
        <w:t>A�f�t�H���g�ł͗��_�I�Ȋ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̏d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ĉ��t���x���Ȃ�X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LAY@,PLAYHG �ł́A�^�C�}�`���e���|�Ɏg���Ă���</w:t>
      </w:r>
      <w:r>
        <w:rPr/>
        <w:t>悤�</w:t>
      </w:r>
      <w:r>
        <w:rPr/>
        <w:t>Ȃ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߂</w:t>
      </w:r>
      <w:r>
        <w:rPr/>
        <w:t>ɂ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j-ma0.7   ( 0.5�`0.9���</w:t>
      </w:r>
      <w:r>
        <w:rPr/>
        <w:t>炢</w:t>
      </w:r>
      <w:r>
        <w:rPr/>
        <w:t>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}�a�͂k�e�n�i���ʂ≹��̗h��j�ȂǂɎg���Ă�</w:t>
      </w:r>
      <w:r>
        <w:rPr/>
        <w:t>悤�</w:t>
      </w:r>
      <w:r>
        <w:rPr/>
        <w:t>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���Ȃ</w:t>
      </w:r>
      <w:r>
        <w:rPr/>
        <w:t>錴��</w:t>
      </w:r>
      <w:r>
        <w:rPr/>
        <w:t>ɂȂ�Ă�</w:t>
      </w:r>
      <w:r>
        <w:rPr/>
        <w:t>悤�</w:t>
      </w:r>
      <w:r>
        <w:rPr/>
        <w:t>ł��B���̏</w:t>
      </w:r>
      <w:r>
        <w:rPr/>
        <w:t>ꍇ�</w:t>
      </w:r>
      <w:r>
        <w:rPr/>
        <w:t>A�����ƒx�����Ă</w:t>
      </w:r>
      <w:r>
        <w:rPr/>
        <w:t>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j-mb2.0   ( 2.0�`4.0���</w:t>
      </w:r>
      <w:r>
        <w:rPr/>
        <w:t>炢</w:t>
      </w:r>
      <w:r>
        <w:rPr/>
        <w:t>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W�U�@��ł́A�������ǂ����Ȃ��̂Ő���ȉ��t���ł��</w:t>
      </w:r>
      <w:r>
        <w:rPr>
          <w:rtl w:val="true"/>
        </w:rPr>
        <w:t>܂</w:t>
      </w:r>
      <w:r>
        <w:rPr/>
        <w:t>��񂪁</w:t>
      </w:r>
      <w:r>
        <w:rPr/>
        <w:t>A-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Ɠ����</w:t>
      </w:r>
      <w:r>
        <w:rPr/>
        <w:t>悤�</w:t>
      </w:r>
      <w:r>
        <w:rPr/>
        <w:t>ɒx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Ƃ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W���C�X�e�B�b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l�����J�[�h�̃W���C�X�e�B�b�N��A�`�u�V���[�Y�W���̃W���C�X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ƌ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W���C�X�e�B�b�N�|�[�g�́A�������P�ԁA�E�����Q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v�����^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��^�̎�</w:t>
      </w:r>
      <w:r>
        <w:rPr>
          <w:rtl w:val="true"/>
        </w:rPr>
        <w:t>ނ͂</w:t>
      </w:r>
      <w:r>
        <w:rPr/>
        <w:t>V�V���[�Y�Ή���MB�n��FMPR�n�����z�ł����AESC/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g�ƃn�[�h�R�s�[���</w:t>
      </w:r>
      <w:r>
        <w:rPr/>
        <w:t>炢�</w:t>
      </w:r>
      <w:r>
        <w:rPr/>
        <w:t>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�B�X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n�v�m�r�ŃZ�[�u�����e�c�́A�V�V���[�Y�œǂ</w:t>
      </w:r>
      <w:r>
        <w:rPr>
          <w:rtl w:val="true"/>
        </w:rPr>
        <w:t>߂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f�B�X�N�̃w�b�h�����Ⴄ���</w:t>
      </w:r>
      <w:r>
        <w:rPr>
          <w:rtl w:val="true"/>
        </w:rPr>
        <w:t>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�</w:t>
      </w:r>
      <w:r>
        <w:rPr/>
        <w:t>݂�</w:t>
      </w:r>
      <w:r>
        <w:rPr/>
        <w:t>256�</w:t>
      </w:r>
      <w:r>
        <w:rPr>
          <w:rtl w:val="true"/>
        </w:rPr>
        <w:t>޲</w:t>
      </w:r>
      <w:r>
        <w:rPr/>
        <w:t>�</w:t>
      </w:r>
      <w:r>
        <w:rPr/>
        <w:t>/��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ǂ</w:t>
      </w:r>
      <w:r>
        <w:rPr>
          <w:rtl w:val="true"/>
        </w:rPr>
        <w:t>ݍ��݂�</w:t>
      </w:r>
      <w:r>
        <w:rPr/>
        <w:t>128</w:t>
      </w:r>
      <w:r>
        <w:rPr>
          <w:rtl w:val="true"/>
        </w:rPr>
        <w:t>�`</w:t>
      </w:r>
      <w:r>
        <w:rPr/>
        <w:t>1024</w:t>
      </w:r>
      <w:r>
        <w:rPr>
          <w:rtl w:val="true"/>
        </w:rPr>
        <w:t>�</w:t>
      </w:r>
      <w:r>
        <w:rPr>
          <w:rtl w:val="true"/>
        </w:rPr>
        <w:t>޲</w:t>
      </w:r>
      <w:r>
        <w:rPr/>
        <w:t>�</w:t>
      </w:r>
      <w:r>
        <w:rPr/>
        <w:t>/���ɑΉ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�Z�b�g�e�[�v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̋@�\�́A16bit PCM ���</w:t>
      </w:r>
      <w:r>
        <w:rPr>
          <w:rtl w:val="true"/>
        </w:rPr>
        <w:t>ڋ</w:t>
      </w:r>
      <w:r>
        <w:rPr>
          <w:rtl w:val="true"/>
        </w:rPr>
        <w:t>@�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n�v�m�r�� AUDIO IN/OUT �[�q�ɃJ�Z�b�g�f�b�L��</w:t>
      </w:r>
      <w:r>
        <w:rPr>
          <w:rtl w:val="true"/>
        </w:rPr>
        <w:t>ڑ</w:t>
      </w:r>
      <w:r>
        <w:rPr/>
        <w:t>����</w:t>
      </w:r>
      <w:r>
        <w:rPr/>
        <w:t>Ďg�p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ǂ</w:t>
      </w:r>
      <w:r>
        <w:rPr>
          <w:rtl w:val="true"/>
        </w:rPr>
        <w:t>ݍ</w:t>
      </w:r>
      <w:r>
        <w:rPr/>
        <w:t>��݁</w:t>
      </w:r>
      <w:r>
        <w:rPr/>
        <w:t>E�������</w:t>
      </w:r>
      <w:r>
        <w:rPr/>
        <w:t>݂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b�L��e�[�v�̏�Ԃɂ��Ă͂��</w:t>
      </w:r>
      <w:r>
        <w:rPr>
          <w:rtl w:val="true"/>
        </w:rPr>
        <w:t>܂</w:t>
      </w:r>
      <w:r>
        <w:rPr/>
        <w:t>�����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</w:t>
      </w:r>
      <w:r>
        <w:rPr>
          <w:rtl w:val="true"/>
        </w:rPr>
        <w:t>܂</w:t>
      </w:r>
      <w:r>
        <w:rPr/>
        <w:t>��</w:t>
      </w:r>
      <w:r>
        <w:rPr/>
        <w:t>ǂ</w:t>
      </w:r>
      <w:r>
        <w:rPr>
          <w:rtl w:val="true"/>
        </w:rPr>
        <w:t>܂</w:t>
      </w:r>
      <w:r>
        <w:rPr/>
        <w:t>Ȃ��</w:t>
      </w:r>
      <w:r>
        <w:rPr/>
        <w:t>ꍇ�</w:t>
      </w:r>
      <w:r>
        <w:rPr/>
        <w:t>A���j���[�Ńe�[�v�ʑ���ς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z�e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V���[�Y�̂e�c��</w:t>
      </w:r>
      <w:r>
        <w:rPr>
          <w:rtl w:val="true"/>
        </w:rPr>
        <w:t>ۂ</w:t>
      </w:r>
      <w:r>
        <w:rPr/>
        <w:t>��</w:t>
      </w:r>
      <w:r>
        <w:rPr/>
        <w:t>Ƃc�n�r�t�@�C���ɕϊ����A���̃t�@�C����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e�c�Ƃ��Ďg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z�e�c�t�@�C���̍</w:t>
      </w:r>
      <w:r>
        <w:rPr/>
        <w:t>쐬�͂</w:t>
      </w:r>
      <w:r>
        <w:rPr/>
        <w:t>s�l�|�V�ł��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ȃt�H�[�}�b�g�̂e�c�͕ϊ��ł��Ȃ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ǂ</w:t>
      </w:r>
      <w:r>
        <w:rPr>
          <w:rtl w:val="true"/>
        </w:rPr>
        <w:t>ݍ</w:t>
      </w:r>
      <w:r>
        <w:rPr/>
        <w:t>��݁</w:t>
      </w:r>
      <w:r>
        <w:rPr/>
        <w:t>E�������</w:t>
      </w:r>
      <w:r>
        <w:rPr/>
        <w:t>݂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z�e�c�t�@�C����e�c��Ŏg�����Ƃ�\�ł����A�O�h���C�u��a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̃t�@�C���Ɋ��</w:t>
      </w:r>
      <w:r>
        <w:rPr/>
        <w:t>蓖�</w:t>
      </w:r>
      <w:r>
        <w:rPr/>
        <w:t>Ă��</w:t>
      </w:r>
      <w:r>
        <w:rPr/>
        <w:t>肷��</w:t>
      </w:r>
      <w:r>
        <w:rPr/>
        <w:t>ƌ��\�������</w:t>
      </w:r>
      <w:r>
        <w:rPr>
          <w:rtl w:val="true"/>
        </w:rPr>
        <w:t>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z�e�c�t�@�C���̊g���q�� ".VFD" 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z�s�`�o�d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J�Z�b�g�e�[�v�̃v���O������c�n�r�t�@�C���ɕϊ����A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I�ȃe�[�v�Ƃ��Ďg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z�s�`�o�d�t�@�C���̍</w:t>
      </w:r>
      <w:r>
        <w:rPr/>
        <w:t>쐬�͂</w:t>
      </w:r>
      <w:r>
        <w:rPr/>
        <w:t>s�l�|�V�ł��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ȃt�H�[�}�b�g�̃e�[�v�͕ϊ��ł��Ȃ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z�s�`�o�d�t�@�C���̍</w:t>
      </w:r>
      <w:r>
        <w:rPr/>
        <w:t xml:space="preserve">쐬�� </w:t>
      </w:r>
      <w:r>
        <w:rPr/>
        <w:t>16bit PCM���</w:t>
      </w:r>
      <w:r>
        <w:rPr>
          <w:rtl w:val="true"/>
        </w:rPr>
        <w:t>ڋ</w:t>
      </w:r>
      <w:r>
        <w:rPr/>
        <w:t>@��̂</w:t>
      </w:r>
      <w:r>
        <w:rPr/>
        <w:t>݂</w:t>
      </w:r>
      <w:r>
        <w:rPr/>
        <w:t>ŉ\�ł���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オ������</w:t>
      </w:r>
      <w:r>
        <w:rPr/>
        <w:t>z�s�`�o�d�t�@�C���̎g�p�͑S�@��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ǂ</w:t>
      </w:r>
      <w:r>
        <w:rPr>
          <w:rtl w:val="true"/>
        </w:rPr>
        <w:t>ݍ</w:t>
      </w:r>
      <w:r>
        <w:rPr/>
        <w:t>��݁</w:t>
      </w:r>
      <w:r>
        <w:rPr/>
        <w:t>E�������</w:t>
      </w:r>
      <w:r>
        <w:rPr/>
        <w:t>݂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j���[�Ŋ��</w:t>
      </w:r>
      <w:r>
        <w:rPr/>
        <w:t>蓖�</w:t>
      </w:r>
      <w:r>
        <w:rPr/>
        <w:t>Ă�Ƃ��ɁA�V�����t�@�C�������͂���ƐV�K�Ƀ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ǉ�ŏ������</w:t>
      </w:r>
      <w:r>
        <w:rPr>
          <w:rtl w:val="true"/>
        </w:rPr>
        <w:t>ނ</w:t>
      </w:r>
      <w:r>
        <w:rPr/>
        <w:t>Ƃ��̕��t�@�C���T�C�Y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�x�</w:t>
      </w:r>
      <w:r>
        <w:rPr/>
        <w:t>傫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@�C���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�</w:t>
      </w:r>
      <w:r>
        <w:rPr>
          <w:rtl w:val="true"/>
        </w:rPr>
        <w:t>@�\�͂���</w:t>
      </w:r>
      <w:r>
        <w:rPr>
          <w:rtl w:val="true"/>
        </w:rPr>
        <w:t>܂</w:t>
      </w:r>
      <w:r>
        <w:rPr/>
        <w:t>���</w:t>
      </w:r>
      <w:r>
        <w:rPr/>
        <w:t>B�i�o�C�i���G�f�B�^�ŃJ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邵������</w:t>
      </w:r>
      <w:r>
        <w:rPr/>
        <w:t>j���̈ʒu�𓪏o�����Ă����āA�</w:t>
      </w:r>
      <w:r>
        <w:rPr/>
        <w:t>㏑�����邱�</w:t>
      </w:r>
      <w:r>
        <w:rPr/>
        <w:t>Ƃ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z�s�`�o�d�t�@�C���̊g���q�� ".VTP" 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q�r�|�Q�R�Q�b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Ή����Ă��</w:t>
      </w:r>
      <w:r>
        <w:rPr/>
        <w:t>銄�荞�</w:t>
      </w:r>
      <w:r>
        <w:rPr/>
        <w:t>݂́</w:t>
      </w:r>
      <w:r>
        <w:rPr/>
        <w:t>ARxRDY(��M��</w:t>
      </w:r>
      <w:r>
        <w:rPr/>
        <w:t>ި</w:t>
      </w:r>
      <w:r>
        <w:rPr/>
        <w:t>)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386�@���300bps�A486�@���1200�`2400bps��x����E�̂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q�n�l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h�n�r�R�[���ɂ���@�ł͑�񐅏�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h�^�n�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͑�</w:t>
      </w:r>
      <w:r>
        <w:rPr/>
        <w:t>ꐅ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̑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h�n�r�@�\��t�b�N���</w:t>
      </w:r>
      <w:r>
        <w:rPr/>
        <w:t>邽�</w:t>
      </w:r>
      <w:r>
        <w:rPr>
          <w:rtl w:val="true"/>
        </w:rPr>
        <w:t>߂</w:t>
      </w:r>
      <w:r>
        <w:rPr/>
        <w:t>ɁA�u�[�g�q�n�l��e�a�h�n�r�̃G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U�W�O�X�̖���`����($14)��p�b�`���Ă���</w:t>
      </w:r>
      <w:r>
        <w:rPr>
          <w:rtl w:val="true"/>
        </w:rPr>
        <w:t>܂</w:t>
      </w:r>
      <w:r>
        <w:rPr/>
        <w:t>��</w:t>
      </w:r>
      <w:r>
        <w:rPr/>
        <w:t>B�u�[�g�q�n�l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ċ@�</w:t>
      </w:r>
      <w:r>
        <w:rPr/>
        <w:t>픻�</w:t>
      </w:r>
      <w:r>
        <w:rPr/>
        <w:t>f����</w:t>
      </w:r>
      <w:r>
        <w:rPr/>
        <w:t>悤�</w:t>
      </w:r>
      <w:r>
        <w:rPr/>
        <w:t>ȃv���O�����͌</w:t>
      </w:r>
      <w:r>
        <w:rPr/>
        <w:t>듮�삷�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̑Ή��</w:t>
      </w:r>
      <w:r>
        <w:rPr/>
        <w:t>ꗗ�</w:t>
      </w:r>
      <w:r>
        <w:rPr/>
        <w:t>ɂȂ��@�\��g����v���O�������s����ƁA�\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</w:t>
      </w:r>
      <w:r>
        <w:rPr>
          <w:rtl w:val="true"/>
        </w:rPr>
        <w:t>܂</w:t>
      </w:r>
      <w:r>
        <w:rPr/>
        <w:t>��</w:t>
      </w:r>
      <w:r>
        <w:rPr/>
        <w:t>B�i�����</w:t>
      </w:r>
      <w:r>
        <w:rPr>
          <w:rtl w:val="true"/>
        </w:rPr>
        <w:t>܂</w:t>
      </w:r>
      <w:r>
        <w:rPr/>
        <w:t>ŃG�~�����[�^��ł̖\���ł�������ł�I/O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</w:t>
      </w:r>
      <w:r>
        <w:rPr/>
        <w:t>ꂽ�肵������</w:t>
      </w:r>
      <w:r>
        <w:rPr/>
        <w:t>Ăɖ\�����</w:t>
      </w:r>
      <w:r>
        <w:rPr/>
        <w:t>邩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h�n�r���x���̑Ή��ɂȂ���̂ł�A�h�^�n���x���̑Ή��ɂ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\�Ȃ�̂���</w:t>
      </w:r>
      <w:r>
        <w:rPr>
          <w:rtl w:val="true"/>
        </w:rPr>
        <w:t>܂</w:t>
      </w:r>
      <w:r>
        <w:rPr/>
        <w:t>��</w:t>
      </w:r>
      <w:r>
        <w:rPr/>
        <w:t>B�Ⴆ�΃T�u�V�X�e���Ƃ̂����͂a�h�n�r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͖��Ή��ł����A�h�^�n���x���̑Ή��ɂ��Ď�����Ă��</w:t>
      </w:r>
      <w:r>
        <w:rPr>
          <w:rtl w:val="true"/>
        </w:rPr>
        <w:t>܂</w:t>
      </w:r>
      <w:r>
        <w:rPr/>
        <w:t>��</w:t>
      </w:r>
      <w:r>
        <w:rPr/>
        <w:t>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̃A�N�Z�X�Ȃǂ͂a�h�n�r�̂</w:t>
      </w:r>
      <w:r>
        <w:rPr/>
        <w:t>݂̑</w:t>
      </w:r>
      <w:r>
        <w:rPr/>
        <w:t>Ή��ŁA�h�^�n�ɂ�</w:t>
      </w:r>
      <w:r>
        <w:rPr/>
        <w:t>钼�</w:t>
      </w:r>
      <w:r>
        <w:rPr>
          <w:rtl w:val="true"/>
        </w:rPr>
        <w:t>ڐ</w:t>
      </w:r>
      <w:r>
        <w:rPr/>
        <w:t>��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�s�G�~�����[�g�Ή��</w:t>
      </w:r>
      <w:r>
        <w:rPr/>
        <w:t>ꗗ�</w:t>
      </w:r>
      <w:r>
        <w:rPr/>
        <w:t>t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a�h�n�r���x���@�@�@�@  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                        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e�c�̃��X�g�A�E���[�h�E���C�g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����q�n�l�̓ǂ</w:t>
      </w:r>
      <w:r>
        <w:rPr>
          <w:rtl w:val="true"/>
        </w:rPr>
        <w:t>ݏ</w:t>
      </w:r>
      <w:r>
        <w:rPr/>
        <w:t>o��    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e�[�v�̃��[�h�E���C�g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h�^�n���x���@�@�@�@�@  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k���C���b�o�t�l�@�@�@�@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 &lt;���</w:t>
      </w:r>
      <w:r>
        <w:rPr>
          <w:rtl w:val="true"/>
        </w:rPr>
        <w:t>ڽ</w:t>
      </w:r>
      <w:r>
        <w:rPr/>
        <w:t>&gt;      &lt;�@�\&gt;    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00-$FD01�@�L�[�R�[�h�f�[�^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�@�@ ��               �v�����^�o�̓f�[�^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$FD02�@�@�@�@�v�����^�X�e�[�^�X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       �@�@�@IRQϽ�(KEY,TIMER,RxRDY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03�@�@�@�@�u�U�[�E�X�s�[�J����@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       �@�@�@IRQ�</w:t>
      </w:r>
      <w:r>
        <w:rPr>
          <w:rtl w:val="true"/>
        </w:rPr>
        <w:t>׸</w:t>
      </w:r>
      <w:r>
        <w:rPr/>
        <w:t>�</w:t>
      </w:r>
      <w:r>
        <w:rPr/>
        <w:t>(KEY,TIMER,�g��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04�@�@�@�@FIRQ�</w:t>
      </w:r>
      <w:r>
        <w:rPr>
          <w:rtl w:val="true"/>
        </w:rPr>
        <w:t>׸</w:t>
      </w:r>
      <w:r>
        <w:rPr/>
        <w:t>�</w:t>
      </w:r>
      <w:r>
        <w:rPr/>
        <w:t>(ATENT,BREAK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05�@�@�@�@BUSY�ð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@�@�@ �@�@�@�T�u�b�o�t��HALT�CANCEL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06-$FD07  �q�r�|�Q�R�Q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$FD0D-$FD0E  �o�r�f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0F�@�@�@�@�o���N�</w:t>
      </w:r>
      <w:r>
        <w:rPr/>
        <w:t>؂</w:t>
      </w:r>
      <w:r>
        <w:rPr/>
        <w:t>�</w:t>
      </w:r>
      <w:r>
        <w:rPr/>
        <w:t>ւ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15-$FD16�@�e�l�����@�@�@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$FD20-$FD23  �����q�n�l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37�@�@�@�@�</w:t>
      </w:r>
      <w:r>
        <w:rPr/>
        <w:t>ި���</w:t>
      </w:r>
      <w:r>
        <w:rPr>
          <w:rtl w:val="true"/>
        </w:rPr>
        <w:t>ڲ�߰�ސ</w:t>
      </w:r>
      <w:r>
        <w:rPr/>
        <w:t>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$FD38-$FD3F�@�p���b�g�@�\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|�|�|�|�|�|�|�|�|�|�|�|�|�|�|�|�|�|�|�|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�k�T�u�b�o�t�l(EM-7S) �@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 &lt;���</w:t>
      </w:r>
      <w:r>
        <w:rPr>
          <w:rtl w:val="true"/>
        </w:rPr>
        <w:t>ڽ</w:t>
      </w:r>
      <w:r>
        <w:rPr/>
        <w:t>&gt;      &lt;�@�\&gt;    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$D400-$D401  �L�[�R�[�h�f�[�^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$D402        ��</w:t>
      </w:r>
      <w:r>
        <w:rPr>
          <w:rtl w:val="true"/>
        </w:rPr>
        <w:t>ݾ</w:t>
      </w:r>
      <w:r>
        <w:rPr/>
        <w:t>�</w:t>
      </w:r>
      <w:r>
        <w:rPr/>
        <w:t>IRQ���</w:t>
      </w:r>
      <w:r>
        <w:rPr>
          <w:rtl w:val="true"/>
        </w:rPr>
        <w:t>د</w:t>
      </w:r>
      <w:r>
        <w:rPr/>
        <w:t>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$D403        �u�U�[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$D404        �A�e���V�������</w:t>
      </w:r>
      <w:r>
        <w:rPr/>
        <w:t>荞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$D408        �b�q�s�\�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$D409        �u�q�`�l�A�N�Z�X�t���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$D40A        �a�t�r�x�t���O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$D40E-$D40F  �u�q�`�l�I�t�Z�b�g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</w:t>
      </w:r>
      <w:r>
        <w:rPr/>
        <w:t>荞��                          �</w:t>
      </w:r>
      <w:r>
        <w:rPr/>
        <w:t>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                                   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@BREAK�����</w:t>
      </w:r>
      <w:r>
        <w:rPr/>
        <w:t>荞��                   �</w:t>
      </w:r>
      <w:r>
        <w:rPr/>
        <w:t>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ATTENTION���</w:t>
      </w:r>
      <w:r>
        <w:rPr/>
        <w:t>荞��</w:t>
      </w:r>
      <w:r>
        <w:rPr/>
        <w:t>(PF��,��)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KEY���</w:t>
      </w:r>
      <w:r>
        <w:rPr/>
        <w:t>荞�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TIMER���</w:t>
      </w:r>
      <w:r>
        <w:rPr/>
        <w:t>荞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RS-232C���</w:t>
      </w:r>
      <w:r>
        <w:rPr/>
        <w:t>荞��</w:t>
      </w:r>
      <w:r>
        <w:rPr/>
        <w:t>(RxRDY)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�  �e�l�������</w:t>
      </w:r>
      <w:r>
        <w:rPr/>
        <w:t>荞�</w:t>
      </w:r>
      <w:r>
        <w:rPr/>
        <w:t>݁</w:t>
      </w:r>
      <w:r>
        <w:rPr/>
        <w:t>@�@�@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���Ƒ΍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l�|�V�́A�e�l�|�V�̃\�t�g�Ɏ�����</w:t>
      </w:r>
      <w:r>
        <w:rPr/>
        <w:t>邱�</w:t>
      </w:r>
      <w:r>
        <w:rPr/>
        <w:t>ƂȂ��A���̂</w:t>
      </w:r>
      <w:r>
        <w:rPr>
          <w:rtl w:val="true"/>
        </w:rPr>
        <w:t>܂ܓ</w:t>
      </w:r>
      <w:r>
        <w:rPr/>
        <w:t>��</w:t>
      </w:r>
      <w:r>
        <w:rPr/>
        <w:t>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</w:t>
      </w:r>
      <w:r>
        <w:rPr>
          <w:rtl w:val="true"/>
        </w:rPr>
        <w:t>ڕ</w:t>
      </w:r>
      <w:r>
        <w:rPr/>
        <w:t>W�ɂ��Ă��</w:t>
      </w:r>
      <w:r>
        <w:rPr>
          <w:rtl w:val="true"/>
        </w:rPr>
        <w:t>܂</w:t>
      </w:r>
      <w:r>
        <w:rPr/>
        <w:t>����</w:t>
      </w:r>
      <w:r>
        <w:rPr/>
        <w:t>A����ł�</w:t>
      </w:r>
      <w:r>
        <w:rPr>
          <w:rtl w:val="true"/>
        </w:rPr>
        <w:t>܂����܂</w:t>
      </w:r>
      <w:r>
        <w:rPr/>
        <w:t>����</w:t>
      </w:r>
      <w:r>
        <w:rPr/>
        <w:t>삵�</w:t>
      </w:r>
      <w:r>
        <w:rPr/>
        <w:t>Ȃ���̂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́A�����̃P�[�X�̌����󥥂���Ȃ��Č���Ƒ΍�ɂ��ā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�̂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e�c�̃\�t�g���N�����Ȃ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̂̂e�c�̃\�t�g�ɂ́A�R�s�[�v���e�N�g����Ă����̂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n�v�m�r�̂e�c�h���C�u�Ƃ̑����������ƋN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Șb�ł����A������R�s�[�c�[���ŃR�s�[���</w:t>
      </w:r>
      <w:r>
        <w:rPr/>
        <w:t>ꂽ���̂</w:t>
      </w:r>
      <w:r>
        <w:rPr>
          <w:rtl w:val="true"/>
        </w:rPr>
        <w:t>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\���͍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e�N�g�Ƃ͊֌W�Ȃ��A�P���ɂs�n�v�m�r�̃h���C�u�Ƃe�c�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\������</w:t>
      </w:r>
      <w:r>
        <w:rPr>
          <w:rtl w:val="true"/>
        </w:rPr>
        <w:t>܂</w:t>
      </w:r>
      <w:r>
        <w:rPr/>
        <w:t>��</w:t>
      </w:r>
      <w:r>
        <w:rPr/>
        <w:t>B�ʂ̂e�c�փ{�����[���R�s�[���������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���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^�����o�Ȃ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C�}���</w:t>
      </w:r>
      <w:r>
        <w:rPr/>
        <w:t>荞�</w:t>
      </w:r>
      <w:r>
        <w:rPr/>
        <w:t>݂���������̂�����</w:t>
      </w:r>
      <w:r>
        <w:rPr>
          <w:rtl w:val="true"/>
        </w:rPr>
        <w:t>܂</w:t>
      </w:r>
      <w:r>
        <w:rPr/>
        <w:t>���</w:t>
      </w:r>
      <w:r>
        <w:rPr/>
        <w:t>B�i�d�l�|�V�ő��v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l�|�V�r���Ə������ǂ���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j-t , -m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ŏ����x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t�a�̂m�l�h���n�e�e���Ɠ����Ȃ���̂���</w:t>
      </w:r>
      <w:r>
        <w:rPr>
          <w:rtl w:val="true"/>
        </w:rPr>
        <w:t>܂</w:t>
      </w:r>
      <w:r>
        <w:rPr/>
        <w:t>��</w:t>
      </w:r>
      <w:r>
        <w:rPr/>
        <w:t>B�n�m�ɂ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e�[�v��ǂ</w:t>
      </w:r>
      <w:r>
        <w:rPr/>
        <w:t>݂</w:t>
      </w:r>
      <w:r>
        <w:rPr/>
        <w:t>ɂ�����</w:t>
      </w:r>
      <w:r>
        <w:rPr>
          <w:rtl w:val="true"/>
        </w:rPr>
        <w:t>܂܁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j���[�̃I�v�V�����Ńe�[�v�̈ʑ���ύX����Ƃ��</w:t>
      </w:r>
      <w:r>
        <w:rPr>
          <w:rtl w:val="true"/>
        </w:rPr>
        <w:t>܂</w:t>
      </w:r>
      <w:r>
        <w:rPr/>
        <w:t>������</w:t>
      </w:r>
      <w:r>
        <w:rPr/>
        <w:t>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[�v�̓ǂ</w:t>
      </w:r>
      <w:r>
        <w:rPr>
          <w:rtl w:val="true"/>
        </w:rPr>
        <w:t>ݍ</w:t>
      </w:r>
      <w:r>
        <w:rPr/>
        <w:t>��݂</w:t>
      </w:r>
      <w:r>
        <w:rPr/>
        <w:t>Œ��</w:t>
      </w:r>
      <w:r>
        <w:rPr>
          <w:rtl w:val="true"/>
        </w:rPr>
        <w:t>ڂ</w:t>
      </w:r>
      <w:r>
        <w:rPr/>
        <w:t>h�^�n��g��Ă���̂�����</w:t>
      </w:r>
      <w:r>
        <w:rPr>
          <w:rtl w:val="true"/>
        </w:rPr>
        <w:t>܂</w:t>
      </w:r>
      <w:r>
        <w:rPr/>
        <w:t>���</w:t>
      </w:r>
      <w:r>
        <w:rPr/>
        <w:t>B���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o�d�ł�f�o�C�X�ɃA�N�Z�X���Ă���l�q���Ȃ��</w:t>
      </w:r>
      <w:r>
        <w:rPr/>
        <w:t>ꍇ�</w:t>
      </w:r>
      <w:r>
        <w:rPr/>
        <w:t>A�����</w:t>
      </w:r>
      <w:r>
        <w:rPr/>
        <w:t>炭���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ł��</w:t>
      </w:r>
      <w:r>
        <w:rPr/>
        <w:t>傤�</w:t>
      </w:r>
      <w:r>
        <w:rPr/>
        <w:t>B�c�O�Ȃ���Ή���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e�l�����̉��y�Đ��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��I�v�V�����ŁA�^�C�}���</w:t>
      </w:r>
      <w:r>
        <w:rPr/>
        <w:t>荞�</w:t>
      </w:r>
      <w:r>
        <w:rPr/>
        <w:t>݂̎��</w:t>
      </w:r>
      <w:r>
        <w:rPr/>
        <w:t>Ԃ𒲐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W�U�ȏ�̋@��Ȃ�΁A���̃I�v�V�����ł�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ma0.7 -mb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l�`�f�t�r�������Ȃ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�{�[���Q�[���u�l�`�f�t�r�v�͈</w:t>
      </w:r>
      <w:r>
        <w:rPr/>
        <w:t>ꕔ�</w:t>
      </w:r>
      <w:r>
        <w:rPr/>
        <w:t>Ƀp�b�`�𓖂Ă</w:t>
      </w:r>
      <w:r>
        <w:rPr/>
        <w:t>邱�</w:t>
      </w:r>
      <w:r>
        <w:rPr/>
        <w:t>Ƃœ��</w:t>
      </w:r>
      <w:r>
        <w:rPr/>
        <w:t>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邱�</w:t>
      </w:r>
      <w:r>
        <w:rPr/>
        <w:t>Ƃ��m�F����Ă��</w:t>
      </w:r>
      <w:r>
        <w:rPr>
          <w:rtl w:val="true"/>
        </w:rPr>
        <w:t>܂</w:t>
      </w:r>
      <w:r>
        <w:rPr/>
        <w:t>��</w:t>
      </w:r>
      <w:r>
        <w:rPr/>
        <w:t>B�i�e�[�v�ł̂</w:t>
      </w:r>
      <w:r>
        <w:rPr/>
        <w:t>݊</w:t>
      </w:r>
      <w:r>
        <w:rPr/>
        <w:t>m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b�`�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"TAPESUB"  START:&amp;H2000 END:&amp;H2FFF ENTRY:&amp;H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20FB�Ԓn:7F �� 7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20FE�Ԓn:7F ��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łɂ��Ă͖��m�F�ł����A���l�̏</w:t>
      </w:r>
      <w:r>
        <w:rPr/>
        <w:t>ꏊ��</w:t>
      </w:r>
      <w:r>
        <w:rPr/>
        <w:t>T���ăp�b�`�𓖂Ă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œ��</w:t>
      </w:r>
      <w:r>
        <w:rPr/>
        <w:t>삷�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U�������� "CLR $D40A(7F,D4,0A)" �̂����A�R�E�S�Ԗ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"TST $D40A(7D,D4,0A)" 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]�</w:t>
      </w:r>
      <w:r>
        <w:rPr>
          <w:rtl w:val="true"/>
        </w:rPr>
        <w:t>ڏ</w:t>
      </w:r>
      <w:r>
        <w:rPr/>
        <w:t>�</w:t>
      </w:r>
      <w:r>
        <w:rPr/>
        <w:t>Ȃ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|�V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ځ</w:t>
      </w:r>
      <w:r>
        <w:rPr/>
        <w:t>E�z�t�͎��R�ł��B�����p�ɂ��Ă�(�Ȃ��Ǝv������)�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ύX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q�P�D�P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X�s�[�h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r�f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޼</w:t>
      </w:r>
      <w:r>
        <w:rPr/>
        <w:t>��</w:t>
      </w:r>
      <w:r>
        <w:rPr/>
        <w:t>ъ��</w:t>
      </w:r>
      <w:r>
        <w:rPr/>
        <w:t>荞��</w:t>
      </w:r>
      <w:r>
        <w:rPr/>
        <w:t>(PF��,��)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^�C�}���</w:t>
      </w:r>
      <w:r>
        <w:rPr/>
        <w:t>荞�</w:t>
      </w:r>
      <w:r>
        <w:rPr>
          <w:rtl w:val="true"/>
        </w:rPr>
        <w:t>ݑ</w:t>
      </w:r>
      <w:r>
        <w:rPr/>
        <w:t>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[���</w:t>
      </w:r>
      <w:r>
        <w:rPr/>
        <w:t>荞�</w:t>
      </w:r>
      <w:r>
        <w:rPr>
          <w:rtl w:val="true"/>
        </w:rPr>
        <w:t>ݑ</w:t>
      </w:r>
      <w:r>
        <w:rPr/>
        <w:t>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[�{�[�h�֌W�̴Э</w:t>
      </w:r>
      <w:r>
        <w:rPr>
          <w:rtl w:val="true"/>
        </w:rPr>
        <w:t>ڰ</w:t>
      </w:r>
      <w:r>
        <w:rPr/>
        <w:t>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f�B�X�N�������</w:t>
      </w:r>
      <w:r>
        <w:rPr/>
        <w:t>݂̉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q�Q�D�O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኱�̃</w:t>
      </w:r>
      <w:r>
        <w:rPr/>
        <w:t>X�s�[�h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</w:t>
      </w:r>
      <w:r>
        <w:rPr>
          <w:rtl w:val="true"/>
        </w:rPr>
        <w:t>ذ�ރ</w:t>
      </w:r>
      <w:r>
        <w:rPr/>
        <w:t>I���W�i���t�H���g�ɂ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r�Q�R�Q�b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J�Z�b�g�e�[�v�Ή��i16bit PCM ���</w:t>
      </w:r>
      <w:r>
        <w:rPr>
          <w:rtl w:val="true"/>
        </w:rPr>
        <w:t>ڋ</w:t>
      </w:r>
      <w:r>
        <w:rPr/>
        <w:t>@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N�e�B�u�y�[�W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r�f�Ή�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h�^�n���</w:t>
      </w:r>
      <w:r>
        <w:rPr>
          <w:rtl w:val="true"/>
        </w:rPr>
        <w:t>ق</w:t>
      </w:r>
      <w:r>
        <w:rPr/>
        <w:t>ł̊����q�n�l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c��256�</w:t>
      </w:r>
      <w:r>
        <w:rPr>
          <w:rtl w:val="true"/>
        </w:rPr>
        <w:t>޲</w:t>
      </w:r>
      <w:r>
        <w:rPr/>
        <w:t>ĈȊO�̾����ɑΉ��i�ǂ</w:t>
      </w:r>
      <w:r>
        <w:rPr>
          <w:rtl w:val="true"/>
        </w:rPr>
        <w:t>ݍ</w:t>
      </w:r>
      <w:r>
        <w:rPr/>
        <w:t>��݂̂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f�t�h���j���[�̗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q�Q�D�P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u�b�o�t�G�~�����[�g�ɑΉ��B�T�u���j�^�ł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l�����A�W���C�p�b�h�ɐ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ʃA�X�y�N�g�</w:t>
      </w:r>
      <w:r>
        <w:rPr/>
        <w:t>䒲�</w:t>
      </w:r>
      <w:r>
        <w:rPr>
          <w:rtl w:val="true"/>
        </w:rPr>
        <w:t>ߋ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z�e�c�A���z�s�`�o�d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s�h�e�e�</w:t>
      </w:r>
      <w:r>
        <w:rPr>
          <w:rtl w:val="true"/>
        </w:rPr>
        <w:t>ۑ</w:t>
      </w:r>
      <w:r>
        <w:rPr/>
        <w:t>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f�q�`�o�g�L�[�̓�͂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r�|�Q�R�Q�b�̖���^�L��̐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r�f���F�ύX�@�\�̖���^�L��̐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d�l�|�V�</w:t>
      </w:r>
      <w:r>
        <w:rPr/>
        <w:t>֘</w:t>
      </w:r>
      <w:r>
        <w:rPr/>
        <w:t>A�c�[���</w:t>
      </w:r>
      <w:r>
        <w:rPr>
          <w:rtl w:val="true"/>
        </w:rPr>
        <w:t>ނ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q�Q�D�P�`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�C�p�b�h�̃L�[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Ō�Ɂ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�ɁA���z�⓮��񍐂�</w:t>
      </w:r>
      <w:r>
        <w:rPr/>
        <w:t>ꂽ��</w:t>
      </w:r>
      <w:r>
        <w:rPr/>
        <w:t>A�e�X�g�ɋ��͂��Ă��</w:t>
      </w:r>
      <w:r>
        <w:rPr/>
        <w:t>ꂽ��</w:t>
      </w:r>
      <w:r>
        <w:rPr/>
        <w:t>ɂ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��E�v�]�Ȃǂ�����</w:t>
      </w:r>
      <w:r>
        <w:rPr>
          <w:rtl w:val="true"/>
        </w:rPr>
        <w:t>܂</w:t>
      </w:r>
      <w:r>
        <w:rPr/>
        <w:t>�����</w:t>
      </w:r>
      <w:r>
        <w:rPr/>
        <w:t>A���[���</w:t>
      </w:r>
      <w:r>
        <w:rPr>
          <w:rtl w:val="true"/>
        </w:rPr>
        <w:t>܂</w:t>
      </w:r>
      <w:r>
        <w:rPr/>
        <w:t>���</w:t>
      </w:r>
      <w:r>
        <w:rPr/>
        <w:t>NIFTY��FTOWNS�̉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@�@�@�@�@�@�@ E-mail : GFH0216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s�n�c�`�j�d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