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P�d�l�t Ver 0.4f �i�x�[�^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P�̃G�~�����[�^�[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r�|�c�n�r�œ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b�X�W�V���[�Y�Ƃ`�s�</w:t>
      </w:r>
      <w:r>
        <w:rPr/>
        <w:t>݊��</w:t>
      </w:r>
      <w:r>
        <w:rPr/>
        <w:t>@�̂ǂ���ł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p�̍</w:t>
      </w:r>
      <w:r>
        <w:rPr>
          <w:rtl w:val="true"/>
        </w:rPr>
        <w:t>ۂ</w:t>
      </w:r>
      <w:r>
        <w:rPr/>
        <w:t>ɂ͒��</w:t>
      </w:r>
      <w:r>
        <w:rPr/>
        <w:t>쌠��</w:t>
      </w:r>
      <w:r>
        <w:rPr/>
        <w:t>N�Q����</w:t>
      </w:r>
      <w:r>
        <w:rPr/>
        <w:t>悤�</w:t>
      </w:r>
      <w:r>
        <w:rPr/>
        <w:t>ȍs�</w:t>
      </w:r>
      <w:r>
        <w:rPr/>
        <w:t>ׂ�</w:t>
      </w:r>
      <w:r>
        <w:rPr/>
        <w:t>Ȃ��</w:t>
      </w:r>
      <w:r>
        <w:rPr/>
        <w:t>悤�</w:t>
      </w:r>
      <w:r>
        <w:rPr/>
        <w:t>ɋC��t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\�t�g�</w:t>
      </w:r>
      <w:r>
        <w:rPr/>
        <w:t>𗘗</w:t>
      </w:r>
      <w:r>
        <w:rPr/>
        <w:t>p�������Ƃő��Q������Ƃ��Ă��͐ӔC����</w:t>
      </w:r>
      <w:r>
        <w:rPr>
          <w:rtl w:val="true"/>
        </w:rPr>
        <w:t>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̐ӔC�ɂ����Ă��g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\�t�g�̔z�z���͂�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v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�� 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\�t�g��DOS/4GW(DOS4GW.EXE)��g�p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4GW.EXE��p�X�̒ʂ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EMU.EXE�Ɠ����f�B���N�g���ɒu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��o�b�X�W�V���[�Y�Ŏg�p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��Z�b�g����K�v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�ɉ��L�̂P�s��ǉ���</w:t>
      </w:r>
      <w:r>
        <w:rPr/>
        <w:t>邩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�O�ɃR�}���h���C������s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16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ڂ</w:t>
      </w:r>
      <w:r>
        <w:rPr/>
        <w:t xml:space="preserve">����� </w:t>
      </w:r>
      <w:r>
        <w:rPr/>
        <w:t>DOS4GWJ.DOC ��Q�Ƃ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H���g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~�����[�^��g�p����O�Ɂu�t�H���g�t�@�C���v��</w:t>
      </w:r>
      <w:r>
        <w:rPr/>
        <w:t>쐬��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MAKEFNT.EXE�v��c�n�r�̃R�}���h���C������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��g�f�B���N�g���ɉ��L�̃t�H���g�t�@�C����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0808.x1 ... �b�fROM (ANK  8x 8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0816.x1 ... �b�fROM (ANK  8x16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1616.x1 ... ����ROM (����16x16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NT.EXE�͂X�W/�`�s�</w:t>
      </w:r>
      <w:r>
        <w:rPr/>
        <w:t>݊��</w:t>
      </w:r>
      <w:r>
        <w:rPr/>
        <w:t>@ ���p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s�</w:t>
      </w:r>
      <w:r>
        <w:rPr/>
        <w:t>݊��</w:t>
      </w:r>
      <w:r>
        <w:rPr/>
        <w:t>@�̏</w:t>
      </w:r>
      <w:r>
        <w:rPr/>
        <w:t>ꍇ�͓�</w:t>
      </w:r>
      <w:r>
        <w:rPr/>
        <w:t>{�</w:t>
      </w:r>
      <w:r>
        <w:rPr/>
        <w:t>ꃂ�</w:t>
      </w:r>
      <w:r>
        <w:rPr/>
        <w:t>[�h�Ŏ�s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o�k�|�q�n�l�̃C���[�W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[�Q�b�g�̃\�t�g��IPL-ROM�Ɋ</w:t>
      </w:r>
      <w:r>
        <w:rPr>
          <w:rtl w:val="true"/>
        </w:rPr>
        <w:t>܂܂</w:t>
      </w:r>
      <w:r>
        <w:rPr/>
        <w:t>�</w:t>
      </w:r>
      <w:r>
        <w:rPr/>
        <w:t>Ă���IOCS(BIO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Ă���</w:t>
      </w:r>
      <w:r>
        <w:rPr/>
        <w:t>ꍇ�</w:t>
      </w:r>
      <w:r>
        <w:rPr/>
        <w:t>ɂ͕K�v�ł����A�����łȂ��</w:t>
      </w:r>
      <w:r>
        <w:rPr/>
        <w:t>ꍇ�͕</w:t>
      </w:r>
      <w:r>
        <w:rPr/>
        <w:t>s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L-ROM��t�@�C��������\�t�g�͗p�ӂ��Ă��</w:t>
      </w:r>
      <w:r>
        <w:rPr>
          <w:rtl w:val="true"/>
        </w:rPr>
        <w:t>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v�ȕ�͎��͂łȂ�Ƃ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</w:t>
      </w:r>
      <w:r>
        <w:rPr/>
        <w:t>ꍇ�͂</w:t>
      </w:r>
      <w:r>
        <w:rPr/>
        <w:t>w�P�{�̂��</w:t>
      </w:r>
      <w:r>
        <w:rPr/>
        <w:t>烍����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C�^�[��g�p���ăt�@�C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��o����l�̓t�@�C������L�̂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EMU.EXE�Ɠ����f�B���N�g���ɒu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LROM.X1  ... ����w�P ��IPL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LROM.X1T ... �w�PTurbo��IPL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b�s�[ �� �C���[�W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P�G�~�����[�^�͖{���̃t���b�s�[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[�W�t�@�C����ǂ</w:t>
      </w:r>
      <w:r>
        <w:rPr>
          <w:rtl w:val="true"/>
        </w:rPr>
        <w:t>ݏ��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[�W�t�@�C���ɂ́u�Q�c�t�@�C���v�Ɓu�c�W�W�t�@�C���v���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c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c�t�@�C���́uMAKE2D.EXE�v�ō</w:t>
      </w:r>
      <w:r>
        <w:rPr/>
        <w:t>쐬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MAKE2D.EXE�v�͂o�b�X�W��p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s�</w:t>
      </w:r>
      <w:r>
        <w:rPr/>
        <w:t>݊��</w:t>
      </w:r>
      <w:r>
        <w:rPr/>
        <w:t>@�̕�</w:t>
      </w:r>
      <w:r>
        <w:rPr>
          <w:rtl w:val="true"/>
        </w:rPr>
        <w:t>߂</w:t>
      </w:r>
      <w:r>
        <w:rPr/>
        <w:t>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</w:t>
      </w:r>
      <w:r>
        <w:rPr>
          <w:rtl w:val="true"/>
        </w:rPr>
        <w:t>ڂ̃</w:t>
      </w:r>
      <w:r>
        <w:rPr/>
        <w:t>h���C�u�ɂQ�c�̃t���b�s�[�</w:t>
      </w:r>
      <w:r>
        <w:rPr/>
        <w:t>𓊓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2D /0 SOFT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A�J�����g�f�B���N�g����SOFT.2D�ƌ���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I�v�V���� (�\�[�X���</w:t>
      </w:r>
      <w:r>
        <w:rPr/>
        <w:t xml:space="preserve">甲�� </w:t>
      </w:r>
      <w:r>
        <w:rPr/>
        <w:t>&lt;- ���ӋZ(^^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�l�`�j�d�Q�c &lt;Ver 0.2C&gt;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  �Q�c�t���b�s�[�̃C���[�W�t�@�C����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  <w:t>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  ���̃v���O�����͂o�b�X�W�V���[�Y��p�ł�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�g�p�@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  MAKE2D &lt;/n&gt; &lt;/Rn&gt; [2D�Ұ��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2D�Ұ��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  �C���[�W�t�@�C���̃t�@�C����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/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  n=�ǂ</w:t>
      </w:r>
      <w:r>
        <w:rPr>
          <w:rtl w:val="true"/>
        </w:rPr>
        <w:t>ݍ</w:t>
      </w:r>
      <w:r>
        <w:rPr/>
        <w:t>��݃</w:t>
      </w:r>
      <w:r>
        <w:rPr/>
        <w:t>h���C�u�i���o�[  (Default=/0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/R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  ���[�h�G���[���̃��g���C��(Default=/R2)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c�t���b�s�[�̓ǂ</w:t>
      </w:r>
      <w:r>
        <w:rPr>
          <w:rtl w:val="true"/>
        </w:rPr>
        <w:t>ݍ</w:t>
      </w:r>
      <w:r>
        <w:rPr/>
        <w:t>��݂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c�c���ǂ</w:t>
      </w:r>
      <w:r>
        <w:rPr>
          <w:rtl w:val="true"/>
        </w:rPr>
        <w:t>߂</w:t>
      </w:r>
      <w:r>
        <w:rPr/>
        <w:t>���</w:t>
      </w:r>
      <w:r>
        <w:rPr/>
        <w:t>h���C�u��I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t���́u�Q�g�c��p�h���C�u�v�ɂ͑Ή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[�W�t�@�C���̊g���q�́u�D�Q�c�v�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W�W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W�W�t�@�C���́u�Ԃ�[���v�̂o�b�W�W�G�~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o�W�W�r�q�v�p�̃C���[�W�t�@�C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W�W�t�@�C���́A�Q�c�t�@�C���ɏo��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t�H�[�}�b�g�̃t���b�s�[��C���[�W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W�W�</w:t>
      </w:r>
      <w:r>
        <w:rPr/>
        <w:t>쐬�</w:t>
      </w:r>
      <w:r>
        <w:rPr/>
        <w:t>c�[���͂o�W�W�r�q�̃A�[�J�C�u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̃</w:t>
      </w:r>
      <w:r>
        <w:rPr/>
        <w:t>c�[����o�b�X�W��p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̃</w:t>
      </w:r>
      <w:r>
        <w:rPr/>
        <w:t>t���b�s�[��P�t�@�C��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</w:t>
      </w:r>
      <w:r>
        <w:rPr/>
        <w:t>c�W�W�t�@�C���͎g�p�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t���b�s�[���P�t�@�C���ŃC���[�W�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Z�b�g�e�[�v �� �C���[�W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P�G�~�����[�^�͖{���̃J�Z�b�g�e�[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[�W�t�@�C���i�s�`�o�t�@�C���j��ǂ</w:t>
      </w:r>
      <w:r>
        <w:rPr>
          <w:rtl w:val="true"/>
        </w:rPr>
        <w:t>ݏ��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̂̃e�[�v�Ń\�t�g�̃G�~����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ɂ͐������т��L��</w:t>
      </w:r>
      <w:r>
        <w:rPr>
          <w:rtl w:val="true"/>
        </w:rPr>
        <w:t>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��Ŏg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[�v�Ń\�t�g�𓮂����ɂ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\�t�g�����Ă���e�[�v��v�����X�T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Q�S�j�g���A�W�r�b�g�A�����k�v�̂v�`�u�t�@�C���ɕϊ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T���v�����O��g���͂Q�S�j�g���łȂ��Ă�\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uWAV2TAP.EXE�v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`�u�t�@�C������s�`�o�t�@�C���փR���o�[�g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2TAP /128 SOFT.WAV SOFT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q�́u�D�s�`�o�v�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̐��l�́^�P�Q�T����^�P�R�O�̊ԂŒ��</w:t>
      </w:r>
      <w:r>
        <w:rPr>
          <w:rtl w:val="true"/>
        </w:rPr>
        <w:t>߂</w:t>
      </w:r>
      <w:r>
        <w:rPr/>
        <w:t>�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2TAP(���^�[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ȒP�Ȑ���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[�u�p�Ƃ��āA��e�[�v�ɑ�������C���[�W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t�l�l�x�D�s�`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�����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s�[�A���l�[�������Ďg���񂵂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C�X�e�B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P�̃W���C�X�e�B�b�N�Ƃ��ĉ��L�̃W���C�X�e�B�b�N���g�p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E���h�u���X�^�[�</w:t>
      </w:r>
      <w:r>
        <w:rPr/>
        <w:t>݊��̃</w:t>
      </w:r>
      <w:r>
        <w:rPr/>
        <w:t>W���C�X�e�B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b�X�W�Ŏg�p����ɂ� X1EMU.EXE �̋N��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^�n�|�[�g�A�h���X��w�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16 ..... /$04d2 �� /$04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�����{�[�h  ..... /$1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U�j�^�W�U�����{�[�h�̃W���C�X�e�B�b�N�i�o�b�X�W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b�X�W�̕W���I�ȃW���C�X�e�B�b�N�|�[�g�̎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r�w���Ɠ����X�s���R�l�N�^�[�̃W���C�p�b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[�t�@�~�A�v���X�e�̃W���C�p�b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̃</w:t>
      </w:r>
      <w:r>
        <w:rPr/>
        <w:t>W���C�p�b�h�͕ϊ��R�l�N�^��o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^�[�|�[�g�ɐ</w:t>
      </w:r>
      <w:r>
        <w:rPr>
          <w:rtl w:val="true"/>
        </w:rPr>
        <w:t>ڑ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n�x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{�[�g�́u�J�[�\���A�y�A�w�v��W���C�X�e�B�b�N�Ƃ��Ďg�p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n�x�L�[�Ŏg�p�����L�[�́A�G�~�����[�^��̃\�t�g���</w:t>
      </w:r>
      <w:r>
        <w:rPr/>
        <w:t>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{�[�h�Ƃ��Ă�W���C�X�e�B�b�N�Ƃ��Ă����ɔ������Ă��</w:t>
      </w:r>
      <w:r>
        <w:rPr>
          <w:rtl w:val="true"/>
        </w:rPr>
        <w:t>܂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̓�������</w:t>
      </w:r>
      <w:r>
        <w:rPr/>
        <w:t>ŕs�s�����N����\�t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j���[�́u�L�[�{�[�h�v�Łu�g�p���Ȃ��v��I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[�t�@�~�p�b�h�A�v���X�e�p�b�h�̐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^�[�|�[�g�ɐ</w:t>
      </w:r>
      <w:r>
        <w:rPr>
          <w:rtl w:val="true"/>
        </w:rPr>
        <w:t>ڑ</w:t>
      </w:r>
      <w:r>
        <w:rPr/>
        <w:t>����</w:t>
      </w:r>
      <w:r>
        <w:rPr/>
        <w:t>邽�</w:t>
      </w:r>
      <w:r>
        <w:rPr>
          <w:rtl w:val="true"/>
        </w:rPr>
        <w:t>߂̕</w:t>
      </w:r>
      <w:r>
        <w:rPr/>
        <w:t>ϊ��R�l�N�^���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��j�����X�W�A�r�m�d�r�j�����Ƌ��ʂ̕ϊ��R�l�N�^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ɍ</w:t>
      </w:r>
      <w:r>
        <w:rPr/>
        <w:t>쐬�</w:t>
      </w:r>
      <w:r>
        <w:rPr/>
        <w:t>ς</w:t>
      </w:r>
      <w:r>
        <w:rPr/>
        <w:t>݂̐</w:t>
      </w:r>
      <w:r>
        <w:rPr/>
        <w:t>l�́A�����g��Đ</w:t>
      </w:r>
      <w:r>
        <w:rPr>
          <w:rtl w:val="true"/>
        </w:rPr>
        <w:t>ڑ</w:t>
      </w:r>
      <w:r>
        <w:rPr/>
        <w:t>��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P�G�~�����[�^�̈</w:t>
      </w:r>
      <w:r>
        <w:rPr/>
        <w:t>ׂ</w:t>
      </w:r>
      <w:r>
        <w:rPr/>
        <w:t>ɐV���ɕϊ��R�l�N�^��</w:t>
      </w:r>
      <w:r>
        <w:rPr/>
        <w:t>쐬���鎖�͂����</w:t>
      </w:r>
      <w:r>
        <w:rPr>
          <w:rtl w:val="true"/>
        </w:rPr>
        <w:t>߂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^�|�[�g�̓d���^�d���̊֌W�œ����Ȃ���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ɂo�b�X�W�ł͓����Ȃ����Ƃ������Ǝ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̃</w:t>
      </w:r>
      <w:r>
        <w:rPr/>
        <w:t>W���C�p�b�h�ւ̑Ή��́u�I�}�P�@�\�v���Ǝv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��</w:t>
      </w:r>
      <w:r>
        <w:rPr/>
        <w:t>肽���</w:t>
      </w:r>
      <w:r>
        <w:rPr/>
        <w:t>l�́A�o�����j�����X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m�d�r�j�����̃h�L�������g��Q�l�ɂ��č</w:t>
      </w:r>
      <w:r>
        <w:rPr/>
        <w:t>쐬�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R�l�N�^�̍</w:t>
      </w:r>
      <w:r>
        <w:rPr/>
        <w:t>쐬�</w:t>
      </w:r>
      <w:r>
        <w:rPr/>
        <w:t>A�g�p�ɂ��Ă��ȐӔC�ł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��ɂ�</w:t>
      </w:r>
      <w:r>
        <w:rPr/>
        <w:t>鎿�ⓙ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̃</w:t>
      </w:r>
      <w:r>
        <w:rPr/>
        <w:t>G�~��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E�X�A�v�����^�A�q�r�Q�R�Q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I�v�V�����ł����ς����Ȃ��p�����[�^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C������uX1EMU /?�v�ŁA���L�̃��X�g��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\�[�X���</w:t>
      </w:r>
      <w:r>
        <w:rPr/>
        <w:t>甲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�g�p�@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  X1EMU [/��</w:t>
      </w:r>
      <w:r>
        <w:rPr>
          <w:rtl w:val="true"/>
        </w:rPr>
        <w:t>߼</w:t>
      </w:r>
      <w:r>
        <w:rPr/>
        <w:t>��] [FD�Ұ��1] [FD�Ұ��2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FD�Ұ��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  �Э</w:t>
      </w:r>
      <w:r>
        <w:rPr>
          <w:rtl w:val="true"/>
        </w:rPr>
        <w:t>ڰ</w:t>
      </w:r>
      <w:r>
        <w:rPr/>
        <w:t>���</w:t>
      </w:r>
      <w:r>
        <w:rPr/>
        <w:t>FD��</w:t>
      </w:r>
      <w:r>
        <w:rPr>
          <w:rtl w:val="true"/>
        </w:rPr>
        <w:t>ײ�ނ</w:t>
      </w:r>
      <w:r>
        <w:rPr/>
        <w:t>ɓ���FD�Ұ��̧��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��</w:t>
      </w:r>
      <w:r>
        <w:rPr>
          <w:rtl w:val="true"/>
        </w:rPr>
        <w:t>߼</w:t>
      </w:r>
      <w:r>
        <w:rPr/>
        <w:t>��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  /M0 ... ���j���[�E�I�t (f�10�ő��I��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  /In ... IPL�𽷯�</w:t>
      </w:r>
      <w:r>
        <w:rPr>
          <w:rtl w:val="true"/>
        </w:rPr>
        <w:t>߂���</w:t>
      </w:r>
      <w:r>
        <w:rPr/>
        <w:t>2</w:t>
      </w:r>
      <w:r>
        <w:rPr/>
        <w:t>D�Ұ�</w:t>
      </w:r>
      <w:r>
        <w:rPr>
          <w:rtl w:val="true"/>
        </w:rPr>
        <w:t>ނ</w:t>
      </w:r>
      <w:r>
        <w:rPr/>
        <w:t>�</w:t>
      </w:r>
      <w:r>
        <w:rPr/>
        <w:t>'n'�Ԗ</w:t>
      </w:r>
      <w:r>
        <w:rPr>
          <w:rtl w:val="true"/>
        </w:rPr>
        <w:t>ڂ�̧�ق</w:t>
      </w:r>
      <w:r>
        <w:rPr/>
        <w:t>�</w:t>
      </w:r>
      <w:r>
        <w:rPr/>
        <w:t>N��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  /Tn ... IPL-ROM (0=���� 1=IPLROM.X1 2=IPLROM.X1T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  /Rn ... �w�P�̉</w:t>
      </w:r>
      <w:r>
        <w:rPr/>
        <w:t>𑜓</w:t>
      </w:r>
      <w:r>
        <w:rPr/>
        <w:t>x   (n=0:STANDARD/1:HIGH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  /Dn ... �f�b�v�X�C�b�` (16�i�P��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  /Kn ... ���</w:t>
      </w:r>
      <w:r>
        <w:rPr/>
        <w:t>ް��</w:t>
      </w:r>
      <w:r>
        <w:rPr/>
        <w:t>(n=0:�m�[�}�� 1:�������� 2:�g��Ȃ�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  /Un ... ��ʂ̍X�V��'n'�������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  /Wn ... �E�F�C�g (n=0:OFF/1:V-SYNC/2:TIMER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  /A  ... PC-ATӰ��(ϼ��������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  /9  ... PC-98Ӱ��(ϼ��������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  /!  ... PC-98Ӱ��(ϼ�������� ÷��ON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  /A6000 ... PC-AT(ϼ��������) V-SYNC��� 60.00Hz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  /97001 ... PC-98(ϼ��������) V-SYNC��� 70.01Hz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~�����[�^�[��I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G0808.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ƌ����t�@�C����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t�@�C���̓G�~�����[�g���ɒ�`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b�f�L�����N�^�[�̃f�[�^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̋</w:t>
      </w:r>
      <w:r>
        <w:rPr/>
        <w:t>N�����Ɏ����I�ɓǂ</w:t>
      </w:r>
      <w:r>
        <w:rPr>
          <w:rtl w:val="true"/>
        </w:rPr>
        <w:t>ݍ��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1 (99'01/23) �x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2 (99'01/28) �x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Z80�G���W����MAME33B2�̕��ɏ</w:t>
      </w:r>
      <w:r>
        <w:rPr/>
        <w:t>悹�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W�O�����[�h���̂o�b�f��`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L�[�{�[�h�</w:t>
      </w:r>
      <w:r>
        <w:rPr>
          <w:rtl w:val="true"/>
        </w:rPr>
        <w:t>܂</w:t>
      </w:r>
      <w:r>
        <w:rPr/>
        <w:t>��̃</w:t>
      </w:r>
      <w:r>
        <w:rPr/>
        <w:t>A���S���Y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MAKE2D.EXE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�h�L�������g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���̑��</w:t>
      </w:r>
      <w:r>
        <w:rPr/>
        <w:t>ׂ��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2B (99'01/29) �x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L�[�{�[�h���[�`��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2C (99'01/30) �x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����t���[�����[�g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��̑��</w:t>
      </w:r>
      <w:r>
        <w:rPr/>
        <w:t>ׂ��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2D (99'02/07) �x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MAKE2D.EXE�̏C��(�I�v�V�����w��Ńh���C�u�Q����ǂ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����</w:t>
      </w:r>
      <w:r>
        <w:rPr/>
        <w:t>֘</w:t>
      </w:r>
      <w:r>
        <w:rPr/>
        <w:t>A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X�W���[�h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�`�s�</w:t>
      </w:r>
      <w:r>
        <w:rPr/>
        <w:t>݊��</w:t>
      </w:r>
      <w:r>
        <w:rPr/>
        <w:t>@��[f.11]��[_]�A[f.12]��[��]�Ɋ��</w:t>
      </w:r>
      <w:r>
        <w:rPr/>
        <w:t>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�W���C�X�e�B�b�N�̏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"/9"��"/!"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"/9"��"/A"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���̑��</w:t>
      </w:r>
      <w:r>
        <w:rPr/>
        <w:t>ׂ��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3 (99'03/20) �x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e�[�v�̃G�~�����[�g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Marat Fayzullin����Z80�G���W���ɕύX(�x���Ȃ�������m�����~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Ȉ�V-SYNC���[�h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�L�[�{�[�g���</w:t>
      </w:r>
      <w:r>
        <w:rPr/>
        <w:t>荞�</w:t>
      </w:r>
      <w:r>
        <w:rPr/>
        <w:t>݂�</w:t>
      </w:r>
      <w:r>
        <w:rPr/>
        <w:t>u�񐔁v����u����^���Ȃ��v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�e�c�C���[�W�̓ǂ</w:t>
      </w:r>
      <w:r>
        <w:rPr>
          <w:rtl w:val="true"/>
        </w:rPr>
        <w:t>ݏ</w:t>
      </w:r>
      <w:r>
        <w:rPr/>
        <w:t>�����</w:t>
      </w:r>
      <w:r>
        <w:rPr/>
        <w:t>u�P���</w:t>
      </w:r>
      <w:r>
        <w:rPr>
          <w:rtl w:val="true"/>
        </w:rPr>
        <w:t>ۂ</w:t>
      </w:r>
      <w:r>
        <w:rPr/>
        <w:t>��</w:t>
      </w:r>
      <w:r>
        <w:rPr/>
        <w:t>Ɓv����u�S�j�a���v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���j���[��ύX(�e�[�v�̒ǉ�ŕ\���̈</w:t>
      </w:r>
      <w:r>
        <w:rPr/>
        <w:t>悪����</w:t>
      </w:r>
      <w:r>
        <w:rPr/>
        <w:t>Ȃ��Ȃ���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�\�[�X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�I�v�V��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���̑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3A (99'04/08) �x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Ղɂ</w:t>
      </w:r>
      <w:r>
        <w:rPr/>
        <w:t>コ��̃��</w:t>
      </w:r>
      <w:r>
        <w:rPr/>
        <w:t>A�����[�h�ł���Z80�G���W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L�[�{�[�h�G�~�����[�g��A�����[�h�łƂ</w:t>
      </w:r>
      <w:r>
        <w:rPr>
          <w:rtl w:val="true"/>
        </w:rPr>
        <w:t>ق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c�l�`�G�~�����[�g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�t�@�C���N��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���̑��</w:t>
      </w:r>
      <w:r>
        <w:rPr/>
        <w:t>ׂ��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3B (99'04/17) �x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c�W�W�t�@�C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u�i�n�x�L�[�v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��j���[�́u�L�[�{�[�g�v�̍��</w:t>
      </w:r>
      <w:r>
        <w:rPr>
          <w:rtl w:val="true"/>
        </w:rPr>
        <w:t>ڂ</w:t>
      </w:r>
      <w:r>
        <w:rPr/>
        <w:t>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���̑��</w:t>
      </w:r>
      <w:r>
        <w:rPr/>
        <w:t>ׂ��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3C (99'05/15) �x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��</w:t>
      </w:r>
      <w:r>
        <w:rPr/>
        <w:t>𑜓</w:t>
      </w:r>
      <w:r>
        <w:rPr/>
        <w:t>x�ɑΉ��i���̑��̓���ʃ��[�h�ɂ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c�W�W�t�@�C������̃t�@�C���N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e�c�b�</w:t>
      </w:r>
      <w:r>
        <w:rPr/>
        <w:t>֘</w:t>
      </w:r>
      <w:r>
        <w:rPr/>
        <w:t>A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�`�s�</w:t>
      </w:r>
      <w:r>
        <w:rPr/>
        <w:t>݊��</w:t>
      </w:r>
      <w:r>
        <w:rPr/>
        <w:t>@�ł̃J�i��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���̑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4 (99'06/03) �x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Q�O�O���C���ō��</w:t>
      </w:r>
      <w:r>
        <w:rPr/>
        <w:t>𑜓</w:t>
      </w:r>
      <w:r>
        <w:rPr/>
        <w:t>x�t�H���g��g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</w:t>
      </w:r>
      <w:r>
        <w:rPr/>
        <w:t>ꕔ�̂</w:t>
      </w:r>
      <w:r>
        <w:rPr/>
        <w:t>`�s�@�Ń��j���[�̕������o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uSHIFT+f.10�v�ɊȈՃf�o�b�K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�T�E���h������ʃv���O�����ɏo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�u�|�r�x�m�b�E�F�C�g��ǉ�i�����I�ɂ̓^�C�}�[��O���ɊJ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�`��̎����X�L�b�v��p�~�i�t���[���P�ʂ̕`��ł͖����Ȃ���̂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�b�s�b�̃o�O�C���i��{�N���b�N�̐</w:t>
      </w:r>
      <w:r>
        <w:rPr/>
        <w:t>؂</w:t>
      </w:r>
      <w:r>
        <w:rPr/>
        <w:t>�</w:t>
      </w:r>
      <w:r>
        <w:rPr/>
        <w:t>ւ��ɑΉ����Ă��Ȃ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�c�l�`�̃o�O�C���i�J�E���^�[��P��Ⴆ�Đ����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�b�q�s�b�̃o�O�C���i�S���X�^�E�e�L�X�g���̕ϑ���ʃ��[�h�ɑ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�o�b�f��`�̃o�O�C���i�o�b�f��`�̎��s��������Ǝ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�O���t�@�C���̃A�N�Z�X��d�w�d�Ɠ����f�B���N�g���ɓ��</w:t>
      </w:r>
      <w:r>
        <w:rPr/>
        <w:t>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���̑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4b (99'06/12) �x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Marat Fayzullin����Z80�ɖ</w:t>
      </w:r>
      <w:r>
        <w:rPr>
          <w:rtl w:val="true"/>
        </w:rPr>
        <w:t>߂</w:t>
      </w:r>
      <w:r>
        <w:rPr/>
        <w:t>����</w:t>
      </w:r>
      <w:r>
        <w:rPr/>
        <w:t>i��ʂ������o�O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ANK�t�H���g��80h-8Fh��90h-9Fh��v���O�����ɖ��</w:t>
      </w:r>
      <w:r>
        <w:rPr>
          <w:rtl w:val="true"/>
        </w:rPr>
        <w:t>߂</w:t>
      </w:r>
      <w:r>
        <w:rPr/>
        <w:t>��񂾁</w:t>
      </w:r>
      <w:r>
        <w:rPr/>
        <w:t>iANK�r��n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b�s�b�̕s���S���</w:t>
      </w:r>
      <w:r>
        <w:rPr/>
        <w:t>荞�</w:t>
      </w:r>
      <w:r>
        <w:rPr/>
        <w:t>݂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�L�[��͂̕s���S���</w:t>
      </w:r>
      <w:r>
        <w:rPr/>
        <w:t>荞�</w:t>
      </w:r>
      <w:r>
        <w:rPr/>
        <w:t>݂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���̑��</w:t>
      </w:r>
      <w:r>
        <w:rPr/>
        <w:t>ׂ��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4c (99'06/13) �x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X1SND���g���Ȃ�����̂ő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4d (99'06/19) �x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u�Ղɂ</w:t>
      </w:r>
      <w:r>
        <w:rPr/>
        <w:t>コ��</w:t>
      </w:r>
      <w:r>
        <w:rPr/>
        <w:t>v�́u�n�o�l�c�q�u�D�b�n�l�v�ɑΉ�(AT�@��FM����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n�o�l���O�̊g���q��u.LOG�v����u.X1F�v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4e (99'06/26) �x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n�o�l�c�q�u�̎d�l�ύX�ɍ��</w:t>
      </w:r>
      <w:r>
        <w:rPr/>
        <w:t>킹��</w:t>
      </w:r>
      <w:r>
        <w:rPr/>
        <w:t>iINT46H����INT6AH�ɕύ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c�W�W�t�@�C���̓ǂ</w:t>
      </w:r>
      <w:r>
        <w:rPr>
          <w:rtl w:val="true"/>
        </w:rPr>
        <w:t>ݏ</w:t>
      </w:r>
      <w:r>
        <w:rPr/>
        <w:t>����������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E�F�C�g�̂������ς����i�I�v�V������ύ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5 (99'07/17) �x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n�o�l�c�q�u�̎d�l�ύX�ɍ��</w:t>
      </w:r>
      <w:r>
        <w:rPr/>
        <w:t>킹��</w:t>
      </w:r>
      <w:r>
        <w:rPr/>
        <w:t>iOPMDRV-Ver1.20�ło�r�f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e�c�b�</w:t>
      </w:r>
      <w:r>
        <w:rPr/>
        <w:t>֘</w:t>
      </w:r>
      <w:r>
        <w:rPr/>
        <w:t>A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Ղɂ</w:t>
      </w:r>
      <w:r>
        <w:rPr/>
        <w:t>コ��̃��</w:t>
      </w:r>
      <w:r>
        <w:rPr/>
        <w:t>A�����[�h�ł���o�O��C�������y�W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�o�b�f��`�̕�����C���i���A�����[�h�ł̃A���S���Y����p�N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l : aad95880@pop02.odn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