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&lt;�͂��</w:t>
      </w:r>
      <w:r>
        <w:rPr>
          <w:rtl w:val="true"/>
        </w:rPr>
        <w:t>߂</w:t>
      </w:r>
      <w:r>
        <w:rPr/>
        <w:t>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v���O�����́APC-9801/PC-9821��PC8801mk-2SR�̋@�\��G�~����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:    i486SX 25MHz�ȏ�(i486DX2 66MHz�ȏ</w:t>
      </w:r>
      <w:r>
        <w:rPr/>
        <w:t>㐄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:     MSDOS Ver5.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����: YM2203,YM2608(86�</w:t>
      </w:r>
      <w:r>
        <w:rPr/>
        <w:t>݊�����</w:t>
      </w:r>
      <w:r>
        <w:rPr/>
        <w:t>)�K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z���o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98 5�C���`2DD/2HD(*1) �� 5�C���`2HD(*2)�h���C�u���</w:t>
      </w:r>
      <w:r>
        <w:rPr>
          <w:rtl w:val="true"/>
        </w:rPr>
        <w:t>܂</w:t>
      </w:r>
      <w:r>
        <w:rPr/>
        <w:t>��͊</w:t>
      </w:r>
      <w:r>
        <w:rPr/>
        <w:t>O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88 (*1)�̊��Ȃ�ASR�ȍ~�Ȃ</w:t>
      </w:r>
      <w:r>
        <w:rPr/>
        <w:t>牽�</w:t>
      </w:r>
      <w:r>
        <w:rPr/>
        <w:t>ł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2)�̊��Ȃ�AMR,MH,MA,MA2,MC,MC2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�</w:t>
      </w:r>
      <w:r>
        <w:rPr/>
        <w:t>菇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8emu??.lzh�̉</w:t>
      </w:r>
      <w:r>
        <w:rPr/>
        <w:t>𓀌�̃</w:t>
      </w:r>
      <w:r>
        <w:rPr/>
        <w:t>t�@�C���́A���</w:t>
      </w:r>
      <w:r>
        <w:rPr/>
        <w:t>ׂ</w:t>
      </w:r>
      <w:r>
        <w:rPr/>
        <w:t>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́</w:t>
      </w:r>
      <w:r>
        <w:rPr/>
        <w:t>APC88��ROM�̓ǂ</w:t>
      </w:r>
      <w:r>
        <w:rPr>
          <w:rtl w:val="true"/>
        </w:rPr>
        <w:t>ݏ</w:t>
      </w:r>
      <w:r>
        <w:rPr/>
        <w:t>o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s��Ȃ��Ɖ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(*1)�̊��̏</w:t>
      </w:r>
      <w:r>
        <w:rPr/>
        <w:t xml:space="preserve">ꍇ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om.exe [dr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Ɠ�͂��A��s��A���̃f�B�X�N��PC88��N�����ACompleted.�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    �o����A�Ăя�̃R�}���h���s����΁A�J�����g�f�B���N�g����"PC88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��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@PC98�̃t���b�s�[�̃h���C�u��C: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C98�� C �h���C�u��2D�̃u�����N�f�B�X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SDOS��� getrom.exe C: 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��łł����f�B�X�N��PC88�̃h���C�u1�ɂ���ċ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�Ă�PC98��MSDOS��� getrom.exe C: 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(*2)�̊��̏</w:t>
      </w:r>
      <w:r>
        <w:rPr/>
        <w:t xml:space="preserve">ꍇ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HD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om.exe [drive]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Ɠ�͂��A��s��A���̃f�B�X�N��PC88��N�����ACompleted.�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���A�Ăя�̃R�}���h���s����΁A�J�����g�f�B���N�g����"PC88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��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@PC98�̃t���b�s�[�̃h���C�u��C: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C98�� C �h���C�u��2HD�̃u�����N�f�B�X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SDOS��� getrom.exe C: -h 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��łł����f�B�X�N��PC88�̃h���C�u1�ɂ���ċ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�Ă�PC98��MSDOS��� getrom.exe C: -h 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ɁA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88sr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Ɠ�͂��āAN88-ROM BASIC�������</w:t>
      </w:r>
      <w:r>
        <w:rPr/>
        <w:t>オ��</w:t>
      </w:r>
      <w:r>
        <w:rPr/>
        <w:t>΁A�</w:t>
      </w:r>
      <w:r>
        <w:rPr>
          <w:rtl w:val="true"/>
        </w:rPr>
        <w:t>܂</w:t>
      </w:r>
      <w:r>
        <w:rPr/>
        <w:t>���</w:t>
      </w:r>
      <w:r>
        <w:rPr/>
        <w:t>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f�5]����΁AMSDOS�ɖ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�Q�[���Ȃǂ̃\�t�g�̋z���o���ɂ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[���Ȃǂ̃f�B�X�N�v���O�������s���</w:t>
      </w:r>
      <w:r>
        <w:rPr/>
        <w:t>邽�</w:t>
      </w:r>
      <w:r>
        <w:rPr>
          <w:rtl w:val="true"/>
        </w:rPr>
        <w:t>߂</w:t>
      </w:r>
      <w:r>
        <w:rPr/>
        <w:t>ɂ́A�������PC98��HD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Ɏ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z���o����s���O�ɃR�s�[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ŁA�v���e�N�g��O����PC88��Ŏ�</w:t>
      </w:r>
      <w:r>
        <w:rPr/>
        <w:t>苎�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ӂ�ƁA�v���e�N�g�`�F�b�N�Ɉ��|����ăv���O���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v���e�N�g�̂�����Ă��Ȃ��\�t�g����āA�Q�[����z���o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�Ƃ���PC88��ŃR�s�[�c�[������g�p���āA�o�b�N�A�b�v��Ƃ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܂</w:t>
      </w:r>
      <w:r>
        <w:rPr/>
        <w:t>��</w:t>
      </w:r>
      <w:r>
        <w:rPr/>
        <w:t>B�����Ă��̃o�b�N�A�b�v��Ƃ���f�B�X�N��g�p���ăf�[�^�̋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�s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A(*2)�̊��ł́APC98��2D��ǂ</w:t>
      </w:r>
      <w:r>
        <w:rPr>
          <w:rtl w:val="true"/>
        </w:rPr>
        <w:t>߂</w:t>
      </w:r>
      <w:r>
        <w:rPr/>
        <w:t>Ȃ��̂�2D����2HD�</w:t>
      </w:r>
      <w:r>
        <w:rPr/>
        <w:t>֕</w:t>
      </w:r>
      <w:r>
        <w:rPr/>
        <w:t>ϊ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܂</w:t>
      </w:r>
      <w:r>
        <w:rPr/>
        <w:t>��</w:t>
      </w:r>
      <w:r>
        <w:rPr/>
        <w:t>B�����s�����</w:t>
      </w:r>
      <w:r>
        <w:rPr>
          <w:rtl w:val="true"/>
        </w:rPr>
        <w:t>߂</w:t>
      </w:r>
      <w:r>
        <w:rPr/>
        <w:t>ɂ́A2HD�̃u�����N�f�B�X�N��h���C�u�Ƀ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kcopy.exe [dr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Ǝ�s����΁APC88MR,MH,MA,MA2,MC,MC2��p2D-&gt;2HD�ϊ��v���O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���̃f�B�X�N��g���PC88��N�����A�h���C�u�P�ɕϊ�������2D�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�A�h���C�u�Q��2HD�̃u�����N�f�B�X�N��Z�b�g���A[space]����Ύ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t���b�s�[����n�[�h�f�B�X�N�֎���Ă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hd.exe [drive]: -w -t '..'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Ǝ�s����΂ł��</w:t>
      </w:r>
      <w:r>
        <w:rPr>
          <w:rtl w:val="true"/>
        </w:rPr>
        <w:t>܂</w:t>
      </w:r>
      <w:r>
        <w:rPr/>
        <w:t>��</w:t>
      </w:r>
      <w:r>
        <w:rPr/>
        <w:t>B��̗�����ƁA"Ys"�Ƃ����Q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,DISK B,USER�̂R���f�B�X�N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f�B�X�N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hd.exe C: -w -t 'DISK A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hd.exe C: -w -t 'DISK B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hd.exe C: -t 'USER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ԂɎ�s���</w:t>
      </w:r>
      <w:r>
        <w:rPr>
          <w:rtl w:val="true"/>
        </w:rPr>
        <w:t>܂</w:t>
      </w:r>
      <w:r>
        <w:rPr/>
        <w:t>�</w:t>
      </w:r>
      <w:r>
        <w:rPr/>
        <w:t>(FDD��C:�Ɖ���)�B���Ȃ</w:t>
      </w:r>
      <w:r>
        <w:rPr/>
        <w:t>݂</w:t>
      </w:r>
      <w:r>
        <w:rPr/>
        <w:t>ɁA�}�X�^�[�f�B�X�N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Ɠ����Ȃ��i�v���e�N�g�`�F�b�N�Ɉ��|����j�̂ŁA�K���A�R�s�[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Ńo�b�N�A�b�v��Ƃ���f�B�X�N��g�p�̂��ƁB(*2)�̊��̏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b�N�A�b�v��Ƃ����̂�2HD�ɕ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Ȃ��A-w�I�v�V�����̓��C�g�v���e�N�g�V�[����Č������̂ł��̂Ł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�u����f�B�X�N�ɂ͕t���Ȃ��ł��������B�t�ɂ��̊O�̃f�B�X�N�͌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lt;&lt;�\�t�g�z���o���̗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 (*1)�̊��̏</w:t>
      </w:r>
      <w:r>
        <w:rPr/>
        <w:t>ꍇ</w:t>
      </w:r>
      <w:r>
        <w:rPr/>
        <w:t>(Ys�̏</w:t>
      </w:r>
      <w:r>
        <w:rPr/>
        <w:t>ꍇ</w:t>
      </w:r>
      <w:r>
        <w:rPr/>
        <w:t>,DISK A,DISK B,USER��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�</w:t>
      </w:r>
      <w:r>
        <w:rPr>
          <w:rtl w:val="true"/>
        </w:rPr>
        <w:t>܂</w:t>
      </w:r>
      <w:r>
        <w:rPr/>
        <w:t>��</w:t>
      </w:r>
      <w:r>
        <w:rPr/>
        <w:t>A�z���o����s�������\�t�g��PC88��ŃR�s�[�c�[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āA���</w:t>
      </w:r>
      <w:r>
        <w:rPr/>
        <w:t>ׂ</w:t>
      </w:r>
      <w:r>
        <w:rPr/>
        <w:t>Ẵf�B�X�N��o�b�N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���ɂ��̃o�b�N�A�b�v��Ƃ����̂�p����PC98��ŋz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w -t 'DISK A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w -t 'DISK B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t 'USER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Q (*2)�̊��̏</w:t>
      </w:r>
      <w:r>
        <w:rPr/>
        <w:t>ꍇ</w:t>
      </w:r>
      <w:r>
        <w:rPr/>
        <w:t>(Ys�̏</w:t>
      </w:r>
      <w:r>
        <w:rPr/>
        <w:t>ꍇ</w:t>
      </w:r>
      <w:r>
        <w:rPr/>
        <w:t>,DISK A,DISK B,USER��3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PC98�̃h���C�u��2HD�̃u�����N�f�B�X�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copy.exe [dr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͂P����Ύ��񂩂�͎�s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���ɁA�z���o����s�������\�t�g��PC88��ŃR�s�[�c�[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āA���</w:t>
      </w:r>
      <w:r>
        <w:rPr/>
        <w:t>ׂ</w:t>
      </w:r>
      <w:r>
        <w:rPr/>
        <w:t>Ẵf�B�X�N��o�b�N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(1)�ō</w:t>
      </w:r>
      <w:r>
        <w:rPr/>
        <w:t>쐻�����</w:t>
      </w:r>
      <w:r>
        <w:rPr/>
        <w:t>f�B�X�N��g�p����PC88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(2)�ō</w:t>
      </w:r>
      <w:r>
        <w:rPr/>
        <w:t>쐻�����</w:t>
      </w:r>
      <w:r>
        <w:rPr/>
        <w:t>f�B�X�N��PC88�̃h���C�u�P�ɁA2HD�̃u�����N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N��h���C�u�Q�ɓ��āA�X�y�[�X�����2D����2HD�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܂</w:t>
      </w:r>
      <w:r>
        <w:rPr/>
        <w:t>��</w:t>
      </w:r>
      <w:r>
        <w:rPr/>
        <w:t>B(�������̂Ƃ��͂����J��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�Ō��(4)�ō</w:t>
      </w:r>
      <w:r>
        <w:rPr/>
        <w:t>쐻�����</w:t>
      </w:r>
      <w:r>
        <w:rPr/>
        <w:t>f�B�X�N��p����PC98��ŋz���o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w -t 'DISK A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w -t 'DISK B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_hd.exe C: -t 'USER' -f YS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̂</w:t>
      </w:r>
      <w:r>
        <w:rPr/>
        <w:t>悤�</w:t>
      </w:r>
      <w:r>
        <w:rPr/>
        <w:t>ɂ��āA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88sr.exe YS1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A�Q�[�����N�����</w:t>
      </w:r>
      <w:r>
        <w:rPr>
          <w:rtl w:val="true"/>
        </w:rPr>
        <w:t>܂</w:t>
      </w:r>
      <w:r>
        <w:rPr/>
        <w:t>�</w:t>
      </w:r>
      <w:r>
        <w:rPr/>
        <w:t>(����Ƃ�����^^;)�B����ɓ����Ȃ��</w:t>
      </w:r>
      <w:r>
        <w:rPr/>
        <w:t>ꍇ�́</w:t>
      </w:r>
      <w:r>
        <w:rPr/>
        <w:t xml:space="preserve">A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FF �I�v�V������t���ċN������Ɠ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����A�f�B�X�N�̓��ւ��̎w�����o���</w:t>
      </w:r>
      <w:r>
        <w:rPr/>
        <w:t>ꍇ�</w:t>
      </w:r>
      <w:r>
        <w:rPr/>
        <w:t>A[vf�4]����f�B�X�N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ɂ��āA�J�[�\���L�[�őI��</w:t>
      </w:r>
      <w:r>
        <w:rPr>
          <w:rtl w:val="true"/>
        </w:rPr>
        <w:t>܂</w:t>
      </w:r>
      <w:r>
        <w:rPr/>
        <w:t>�</w:t>
      </w:r>
      <w:r>
        <w:rPr/>
        <w:t>(���E:�h���C�u�ϊ��A�</w:t>
      </w:r>
      <w:r>
        <w:rPr/>
        <w:t>㉺</w:t>
      </w:r>
      <w:r>
        <w:rPr/>
        <w:t>: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B[vf�5]��MS-DOS�ɖ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hd.exe���s�������ɓ��Ŕԍ����U���Ă���(��̗�ł́ADISK A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��2,USER ��3�ł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88sr.exe -a2 -b3 YS1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A�h���C�u�P��DISK B�A�h���C�u�Q��USER����ċN������Ƃ�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(�f�t�H���g�� -a1 -b2 �ƂȂ�Ă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s�t�@�C���̏</w:t>
      </w:r>
      <w:r>
        <w:rPr>
          <w:rtl w:val="true"/>
        </w:rPr>
        <w:t>ڂ</w:t>
      </w:r>
      <w:r>
        <w:rPr/>
        <w:t>������́</w:t>
      </w:r>
      <w:r>
        <w:rPr/>
        <w:t>A���</w:t>
      </w:r>
      <w:r>
        <w:rPr/>
        <w:t>ꂼ���</w:t>
      </w:r>
      <w:r>
        <w:rPr/>
        <w:t>DOC�t�@�C��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[vf�4]�̃f�B�X�N�I���[vf�5]�̏I�����ɉ��y��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ꍇ�����邪�</w:t>
      </w:r>
      <w:r>
        <w:rPr/>
        <w:t>A    ����͎d�l�ň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(���</w:t>
      </w:r>
      <w:r>
        <w:rPr/>
        <w:t>荞�</w:t>
      </w:r>
      <w:r>
        <w:rPr>
          <w:rtl w:val="true"/>
        </w:rPr>
        <w:t>݋</w:t>
      </w:r>
      <w:r>
        <w:rPr/>
        <w:t>֎~���ɃL�[���������Ǝ~�</w:t>
      </w:r>
      <w:r>
        <w:rPr>
          <w:rtl w:val="true"/>
        </w:rPr>
        <w:t>܂</w:t>
      </w:r>
      <w:r>
        <w:rPr/>
        <w:t>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���̃��C�g�v���e�N�g�\�ȃf�B�X�N�Ƀf�[�^��u���Ƃ��́A���C�g�v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�@�\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G�~�����[�^�́APC8801mk-2SR�̋@�\��100%���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���͂̕��������X���</w:t>
      </w:r>
      <w:r>
        <w:rPr/>
        <w:t>邽�</w:t>
      </w:r>
      <w:r>
        <w:rPr>
          <w:rtl w:val="true"/>
        </w:rPr>
        <w:t>߁</w:t>
      </w:r>
      <w:r>
        <w:rPr/>
        <w:t>A�v���O�����ɂ��Ă͓����Ȃ�����</w:t>
      </w:r>
      <w:r>
        <w:rPr/>
        <w:t>蓮�삪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Ȃ���</w:t>
      </w:r>
      <w:r>
        <w:rPr/>
        <w:t>肷�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�Ƃ����ȉ��ɋ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CRTC(I/O Port 0x50,0x5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DMAC(I/O Port 0x60 - 0x6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EXT��ʂ̃A�i���O�p���b�g�̖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EFDC�̃R�}���h�̖��T�|�[�g(Scan Equal,Scan Low or Equal,Scan Hi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9821As3 + PODP5V83 + �O�t��5�C���`�h���C�u(AFD-50S,IDOL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8801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�\�t�g(�R�s�[�c�[����"The File Master 88"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[�X�P�A�C�[�X�Q�A�T�[�N�P�A�T�[�N�Q�A�K�[���̓��A�G�������h�h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y�q�P�A�w�y�q�Q�A���@���X�Q�A�X�i�b�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C�h���C�h�R�A�\�[�T���A���A�~�X�e�B�u���[�A����̐S���R�A���[�h���S���A�@�@�@�X�L�[���A�T�C�L�b�N�E�H�[�A�o�[�j���O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�ӎ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̃</w:t>
      </w:r>
      <w:r>
        <w:rPr/>
        <w:t>v���O�����́A�F�l�̓���񍐂�A�h�o�C�X�Ȃ��ɂ́A�����</w:t>
      </w:r>
      <w:r>
        <w:rPr>
          <w:rtl w:val="true"/>
        </w:rPr>
        <w:t>܂</w:t>
      </w:r>
      <w:r>
        <w:rPr/>
        <w:t>Ŕ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���</w:t>
      </w:r>
      <w:r>
        <w:rPr/>
        <w:t>쌠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\�t�g�̓t���[�\�t�g�E�F�A�ł��B���</w:t>
      </w:r>
      <w:r>
        <w:rPr/>
        <w:t>쌠�͍�</w:t>
      </w:r>
      <w:r>
        <w:rPr/>
        <w:t>҂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\�t�g��g�p�������ɂ�</w:t>
      </w:r>
      <w:r>
        <w:rPr/>
        <w:t>邢���</w:t>
      </w:r>
      <w:r>
        <w:rPr/>
        <w:t>Ȃ</w:t>
      </w:r>
      <w:r>
        <w:rPr/>
        <w:t>鑹�</w:t>
      </w:r>
      <w:r>
        <w:rPr/>
        <w:t>Q���҂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��܂</w:t>
      </w:r>
      <w:r>
        <w:rPr/>
        <w:t>���</w:t>
      </w:r>
      <w:r>
        <w:rPr/>
        <w:t>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ځ</w:t>
      </w:r>
      <w:r>
        <w:rPr/>
        <w:t>A�z�z�͋֎~�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z���o����ROM�f�[�^��f�B�X�N�v���O�����́A�e�\�t�g�E�F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̒��</w:t>
      </w:r>
      <w:r>
        <w:rPr/>
        <w:t>앨�</w:t>
      </w:r>
      <w:r>
        <w:rPr/>
        <w:t>ł���A���</w:t>
      </w:r>
      <w:r>
        <w:rPr/>
        <w:t>쌠�</w:t>
      </w:r>
      <w:r>
        <w:rPr/>
        <w:t>@�ɂ��</w:t>
      </w:r>
      <w:r>
        <w:rPr>
          <w:rtl w:val="true"/>
        </w:rPr>
        <w:t>ی</w:t>
      </w:r>
      <w:r>
        <w:rPr/>
        <w:t>삳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l�Ŋy���</w:t>
      </w:r>
      <w:r>
        <w:rPr>
          <w:rtl w:val="true"/>
        </w:rPr>
        <w:t>ވ</w:t>
      </w:r>
      <w:r>
        <w:rPr/>
        <w:t>Ȋ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��o�����f�[�^��z�z����Ȃǂ̍s�</w:t>
      </w:r>
      <w:r>
        <w:rPr/>
        <w:t>ׂ͂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:CZM0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-mail:aoto@rose.plala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