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o�b�O���[�h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}�j���A���́AZ80�A�Z���u�����</w:t>
      </w:r>
      <w:r>
        <w:rPr/>
        <w:t>킩��</w:t>
      </w:r>
      <w:r>
        <w:rPr/>
        <w:t>l��ɁAP88SR.EXE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D �I�v�V����)�̑����@������Ă��</w:t>
      </w:r>
      <w:r>
        <w:rPr>
          <w:rtl w:val="true"/>
        </w:rPr>
        <w:t>܂</w:t>
      </w:r>
      <w:r>
        <w:rPr/>
        <w:t>��</w:t>
      </w:r>
      <w:r>
        <w:rPr/>
        <w:t>B���A���̃I�v�V�����̈Ӗ���A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�̋@�B��(����H)���</w:t>
      </w:r>
      <w:r>
        <w:rPr/>
        <w:t>킩��</w:t>
      </w:r>
      <w:r>
        <w:rPr/>
        <w:t>Ȃ���́A���̃f�o�b�O���[�h(-D)�͎g�p���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�ň��̏</w:t>
      </w:r>
      <w:r>
        <w:rPr/>
        <w:t>ꍇ�</w:t>
      </w:r>
      <w:r>
        <w:rPr/>
        <w:t>A�C���[�W�t�@�C����j�󂷂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8SR.EXE�� -D �I�v�V�����g�p���̃f�o�b�O���[�h�ɂ��Đ���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8SR.EXE��-D�I�v�V������t���ė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P88SR.EXE -D YS1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A�f�o�b�O���[�h��L��ɂ���ɂ́A[XFER]/[NFER]�L�[��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FER]�L�[��MAIN CPU�f�o�b�O���[�h�A[NFER]�L�[��SUB CPU�̃f�o�b�O���[�h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(�f�o�b�O���[�h��� c �R�}���h��MAIN&lt;-&gt;SUB�̐</w:t>
      </w:r>
      <w:r>
        <w:rPr/>
        <w:t>؂</w:t>
      </w:r>
      <w:r>
        <w:rPr/>
        <w:t>�</w:t>
      </w:r>
      <w:r>
        <w:rPr/>
        <w:t>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b�O���[�h�́A����1���</w:t>
      </w:r>
      <w:r>
        <w:rPr>
          <w:rtl w:val="true"/>
        </w:rPr>
        <w:t>ߖ</w:t>
      </w:r>
      <w:r>
        <w:rPr/>
        <w:t>��</w:t>
      </w:r>
      <w:r>
        <w:rPr/>
        <w:t>ɗl�X�ȃ`�F�b�N��s��Ă���̂ŁA���</w:t>
      </w:r>
      <w:r>
        <w:rPr/>
        <w:t>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Ȃ�</w:t>
      </w:r>
      <w:r>
        <w:rPr>
          <w:rtl w:val="true"/>
        </w:rPr>
        <w:t>܂</w:t>
      </w:r>
      <w:r>
        <w:rPr/>
        <w:t>�</w:t>
      </w:r>
      <w:r>
        <w:rPr/>
        <w:t>(�K�v���ȊO�́A-D�I�v�V������t���Ȃ��ł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}���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b�O���[�h��̃R�}���h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[�A�h���X(16�i��)] [l ��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A�Z��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u 1000   ;   1000H����t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[���</w:t>
      </w:r>
      <w:r>
        <w:rPr>
          <w:rtl w:val="true"/>
        </w:rPr>
        <w:t>ߐ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[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t        ;  1���</w:t>
      </w:r>
      <w:r>
        <w:rPr>
          <w:rtl w:val="true"/>
        </w:rPr>
        <w:t>߃</w:t>
      </w:r>
      <w:r>
        <w:rPr/>
        <w:t>g���[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[���</w:t>
      </w:r>
      <w:r>
        <w:rPr>
          <w:rtl w:val="true"/>
        </w:rPr>
        <w:t>ߐ</w:t>
      </w:r>
      <w:r>
        <w:rPr/>
        <w:t>�</w:t>
      </w:r>
      <w:r>
        <w:rPr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��[�`����1���</w:t>
      </w:r>
      <w:r>
        <w:rPr>
          <w:rtl w:val="true"/>
        </w:rPr>
        <w:t>߂</w:t>
      </w:r>
      <w:r>
        <w:rPr/>
        <w:t>Ƃ</w:t>
      </w:r>
      <w:r>
        <w:rPr/>
        <w:t>݂</w:t>
      </w:r>
      <w:r>
        <w:rPr/>
        <w:t>Ȃ��āA�g���[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p        ;  1���</w:t>
      </w:r>
      <w:r>
        <w:rPr>
          <w:rtl w:val="true"/>
        </w:rPr>
        <w:t>߃</w:t>
      </w:r>
      <w:r>
        <w:rPr/>
        <w:t>g���[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[�A�h���X(16�i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_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d 1000   ;   1000H���</w:t>
      </w:r>
      <w:r>
        <w:rPr/>
        <w:t>烁�����̓�</w:t>
      </w:r>
      <w:r>
        <w:rPr/>
        <w:t>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[�A�h���X(16�i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e 1000   ;   1000H���</w:t>
      </w:r>
      <w:r>
        <w:rPr/>
        <w:t>烁������</w:t>
      </w:r>
      <w:r>
        <w:rPr/>
        <w:t>ҏW���</w:t>
      </w:r>
      <w:r>
        <w:rPr>
          <w:rtl w:val="true"/>
        </w:rPr>
        <w:t>܂</w:t>
      </w:r>
      <w:r>
        <w:rPr/>
        <w:t>��</w:t>
      </w:r>
      <w:r>
        <w:rPr/>
        <w:t>B([RET]�L�[�Ŕ����o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�X�^�[�g�A�h���X(16�i��) �G���h�A�h���X(16�i��) �f�[�^1(16�i��) �f�[�^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^�[�g����G���h�A�h���X�</w:t>
      </w:r>
      <w:r>
        <w:rPr>
          <w:rtl w:val="true"/>
        </w:rPr>
        <w:t>܂</w:t>
      </w:r>
      <w:r>
        <w:rPr/>
        <w:t>Ńf�[�^���X�g�̓�e�Ń������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f 0000 0fff 00 ;  0000H-0FFFH�͈̔͂�00H�Ŗ������</w:t>
      </w:r>
      <w:r>
        <w:rPr>
          <w:rtl w:val="true"/>
        </w:rPr>
        <w:t>܂</w:t>
      </w:r>
      <w:r>
        <w:rPr/>
        <w:t>��</w:t>
      </w:r>
      <w:r>
        <w:rPr/>
        <w:t>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�]�����X�^�[�g(16�i��) �]�����G���h(16�i��) �]����X�^�[�g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m 0000 0fff 1000 ;  0000H-0FFFH�͈̔͂̃f�[�^��1000H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�C�N�|�C��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b 1000   ;   1000H�Ƀu���C�N�|�C��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[�A�h���X(16�i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o�b�O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(���W���[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g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1000   ;   1000H�Ƀu���C�N�|�C���g��</w:t>
      </w:r>
      <w:r>
        <w:rPr>
          <w:rtl w:val="true"/>
        </w:rPr>
        <w:t>ݒ</w:t>
      </w:r>
      <w:r>
        <w:rPr/>
        <w:t>肵�</w:t>
      </w:r>
      <w:r>
        <w:rPr/>
        <w:t>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�|�[�g����f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i 00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�A�h���X(16�i��) �f�[�^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�|�[�g�Ƀ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o 44 0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PU���� �� SUB CPU�����ς���g�O���X�C�b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[���W�X�^] [�f�[�^(16�i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X�^�̓�e�����A���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r         ; ���W�X�^�̓�e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bc 1000 ; BC���W�X�^��1000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pc 1000 ; PC���W�X�^��1000H����(JMP 1000H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�X�^�[�g�A�h���X(16�i��) �G���h�A�h���X(16�i��) �f�[�^1(16�i��) �f�[�^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^�[�g����G���h�A�h���X�</w:t>
      </w:r>
      <w:r>
        <w:rPr>
          <w:rtl w:val="true"/>
        </w:rPr>
        <w:t>܂</w:t>
      </w:r>
      <w:r>
        <w:rPr/>
        <w:t>ł̃f�[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s 0000 1000 32 32 ;  0000H-1000H�͈̔͂ŁA32H 32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�X�^�[�g�A�h���X(16�i��) �G���h�A�h���X(16�i��)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^�[�g����G���h�A�h���X�</w:t>
      </w:r>
      <w:r>
        <w:rPr>
          <w:rtl w:val="true"/>
        </w:rPr>
        <w:t>܂</w:t>
      </w:r>
      <w:r>
        <w:rPr/>
        <w:t>ł�ASCII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s 0000 1000 'AAA' ;  0000H-1000H�͈̔͂ŁAAA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* �f�[�^1(16�i��) �f�[�^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Ɏ�s��������Ńq�b�g�����A�h���X�ɂ������āA�ēx�������</w:t>
      </w:r>
      <w:r>
        <w:rPr>
          <w:rtl w:val="true"/>
        </w:rPr>
        <w:t>܂</w:t>
      </w:r>
      <w:r>
        <w:rPr/>
        <w:t>��</w:t>
      </w:r>
      <w:r>
        <w:rPr/>
        <w:t>B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�ɐ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s 0000 FFFF 03    ;  �</w:t>
      </w:r>
      <w:r>
        <w:rPr>
          <w:rtl w:val="true"/>
        </w:rPr>
        <w:t>܂</w:t>
      </w:r>
      <w:r>
        <w:rPr/>
        <w:t>��</w:t>
      </w:r>
      <w:r>
        <w:rPr/>
        <w:t>A�ʏ�̃T�[�`�B(�Ⴆ�΁A�c�@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* 02            ;  1�@�j�󂵂��Ƃ���ōēx�T�[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�t�@�C���l�[�� �X�^�[�g�A�h���X(16�i��) �G���h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̓�</w:t>
      </w:r>
      <w:r>
        <w:rPr/>
        <w:t>e��t�@�C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w test.dat 0000 0FFF ; 0000H-0FFFH�̓�e��t�@�C��"TEST.DAT"�ɏ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�t�@�C���l�[�� �X�^�[�g�A�h���X(16�i��) [�G���h�A�h���X(16�i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̓�e�����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l test.dat 0000 0FFF ; �t�@�C��"TEST.DAT"�̓�e��0000H-0FFFH�ɓ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z 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B�b�N��ON/OF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z 0       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1        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o�b�O���[�h���</w:t>
      </w:r>
      <w:r>
        <w:rPr/>
        <w:t>甲���</w:t>
      </w:r>
      <w:r>
        <w:rPr>
          <w:rtl w:val="true"/>
        </w:rPr>
        <w:t>܂</w:t>
      </w:r>
      <w:r>
        <w:rPr/>
        <w:t>��</w:t>
      </w:r>
      <w:r>
        <w:rPr/>
        <w:t>B�ʏ</w:t>
      </w:r>
      <w:r>
        <w:rPr/>
        <w:t>탂�</w:t>
      </w:r>
      <w:r>
        <w:rPr/>
        <w:t>[�h��[vf5]�L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⑫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o�b�O���[�h�𔲂����Ƃ��ɁA�f�o�b�O���[�h�̕\�����c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�Ɏc��</w:t>
      </w:r>
      <w:r>
        <w:rPr>
          <w:rtl w:val="true"/>
        </w:rPr>
        <w:t>܂</w:t>
      </w:r>
      <w:r>
        <w:rPr/>
        <w:t>�</w:t>
      </w:r>
      <w:r>
        <w:rPr/>
        <w:t>^^;)�B��������ɂ�[vf1]�L�[��2�x��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40�����[�h�g�p���Ă���\�t�g�ł́A�\��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B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�I�v�V������t����P888SR�</w:t>
      </w:r>
      <w:r>
        <w:rPr/>
        <w:t>𗧂�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�I�v�V������t���Ďg�p����P88SR��I��������ƁA���C���������̃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RAM.DAT"�ƁA�T�u�������̃C���[�W"SUBRAM.DAT"���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s�K�v�ȏ</w:t>
      </w:r>
      <w:r>
        <w:rPr/>
        <w:t>ꍇ�͍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