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HD.EXE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[�W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00�V���[�Y(CPU V30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3.30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hd.exe [dirve]: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rive]:        A: - Z: �</w:t>
      </w:r>
      <w:r>
        <w:rPr>
          <w:rtl w:val="true"/>
        </w:rPr>
        <w:t>܂</w:t>
      </w:r>
      <w:r>
        <w:rPr/>
        <w:t>ł�MS-DOS���</w:t>
      </w:r>
      <w:r>
        <w:rPr/>
        <w:t>猩��</w:t>
      </w:r>
      <w:r>
        <w:rPr/>
        <w:t>FD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          ���C�g�v���e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'...'        �f�B�X�N�ɂ��</w:t>
      </w:r>
      <w:r>
        <w:rPr/>
        <w:t>閼�</w:t>
      </w:r>
      <w:r>
        <w:rPr/>
        <w:t>O(ASCII 16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filename     �t�@�C���l�[��(�������ɐ����͎g�p���Ȃ��ł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     2HD(164 tracks) , �f�t�H���g�� 2D/2HD(84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  <w:tab/>
        <w:tab/>
        <w:t xml:space="preserve"> 2DD(164 tracks) , (2DD�̃f�B�X�N��ǂ</w:t>
      </w:r>
      <w:r>
        <w:rPr>
          <w:rtl w:val="true"/>
        </w:rPr>
        <w:t>܂</w:t>
      </w:r>
      <w:r>
        <w:rPr/>
        <w:t>���</w:t>
      </w:r>
      <w:r>
        <w:rPr/>
        <w:t>ꍇ�͕</w:t>
      </w:r>
      <w:r>
        <w:rPr/>
        <w:t>K���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�������B�������Ȃ���2D�Ƃ��ēǂ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>
          <w:rtl w:val="true"/>
        </w:rPr>
        <w:t>܂��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number</w:t>
        <w:tab/>
        <w:t xml:space="preserve"> �G���[�������̍Ď��s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</w:t>
        <w:tab/>
        <w:tab/>
        <w:t xml:space="preserve"> �f�[�^��ǂ</w:t>
      </w:r>
      <w:r>
        <w:rPr>
          <w:rtl w:val="true"/>
        </w:rPr>
        <w:t>ݍ��ނ</w:t>
      </w:r>
      <w:r>
        <w:rPr/>
        <w:t>Ƃ���DISK BIOS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̓I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D�h���C�u�� C: �Ɖ���A�e�c�R���g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hd.exe C: -w -t 'DISK A' -f YS1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hd.exe C: -w -t 'DISK B' -f YS1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hd.exe C: -t 'USER' -f YS1.D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R�}���h��s���́A�����̏d�����</w:t>
      </w:r>
      <w:r>
        <w:rPr/>
        <w:t>荞�</w:t>
      </w:r>
      <w:r>
        <w:rPr/>
        <w:t>݂�</w:t>
      </w:r>
      <w:r>
        <w:rPr/>
        <w:t>g��Ȃ��ł��������i�� MID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��s��ʐM��)�B�f�B�X�N��͒��ɏd�����</w:t>
      </w:r>
      <w:r>
        <w:rPr/>
        <w:t>荞�</w:t>
      </w:r>
      <w:r>
        <w:rPr/>
        <w:t>݂�������</w:t>
      </w:r>
      <w:r>
        <w:rPr/>
        <w:t>ƁA�������f�[�^��   �ǂ</w:t>
      </w:r>
      <w:r>
        <w:rPr>
          <w:rtl w:val="true"/>
        </w:rPr>
        <w:t>ݍ��߂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[STOP]�L�[�ɂ�</w:t>
      </w:r>
      <w:r>
        <w:rPr/>
        <w:t>鋭���</w:t>
      </w:r>
      <w:r>
        <w:rPr/>
        <w:t>I���͂��Ȃ��ł��������B�@�C���[�W�t�@�C����j�󂷂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�I�v�V�����́A�f�B�X�N�̃v���e�N�g�V�[����Č������̂Ȃ̂ŁA�f�[�^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u����f�B�X�N�̎��ɂ͂��̃I�v�V������t�����Ɏ�s���A���̑��̏</w:t>
      </w:r>
      <w:r>
        <w:rPr/>
        <w:t>ꍇ�͕</w:t>
      </w:r>
      <w:r>
        <w:rPr/>
        <w:t>K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���̏�Ԃ�ύX�������</w:t>
      </w:r>
      <w:r>
        <w:rPr/>
        <w:t>ꍇ�́</w:t>
      </w:r>
      <w:r>
        <w:rPr/>
        <w:t>Adedit.exe filename ���s���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�I�v�V�����́APC88MR,MH,MA,MA2,MC,MC2�p��2HD��BASIC��Q�[����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ɕt���Ă��������B2D=&gt;2HD�ϊ��v���O����(dkcopy.exe)��g��Ăł���2HD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ɂ͂��̃I�v�V������t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՗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�g���b�N��FM/MFM�����t�H�[�}�b�g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