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hd.exe�ō</w:t>
      </w:r>
      <w:r>
        <w:rPr/>
        <w:t>쐬�����</w:t>
      </w:r>
      <w:r>
        <w:rPr/>
        <w:t>C���[�W�t�@�C���Ƀu�����N�f�B�X�N(���t�H�[�}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'...'        �f�B�X�N�ɂ��</w:t>
      </w:r>
      <w:r>
        <w:rPr/>
        <w:t>閼�</w:t>
      </w:r>
      <w:r>
        <w:rPr/>
        <w:t>O(ASCII 16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filename     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  2HD(164 tracks) , �f�t�H���g�� 2D/2HD(84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  <w:tab/>
        <w:tab/>
        <w:t xml:space="preserve"> 2DD(164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t.exe -t 'USER' -f YS1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hd.exe�ŋz���o�����f�B�X�N�́A����t�H�[�}�b�g�ȊO�̃t�H�[�}�b�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��h�𔭍s���Ȃ��ł��������B�C���[�W�t�@�C������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}�b�g���K�v�ȏ</w:t>
      </w:r>
      <w:r>
        <w:rPr/>
        <w:t>ꍇ</w:t>
      </w:r>
      <w:r>
        <w:rPr/>
        <w:t>(���[�U�[�f�B�X�N�̍</w:t>
      </w:r>
      <w:r>
        <w:rPr/>
        <w:t>쐬��</w:t>
      </w:r>
      <w:r>
        <w:rPr/>
        <w:t>)�́Afmt.exe���s���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X�N��t�H�[�}�b�g�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