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JISHO.EXE 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88MA�ȍ~�̎���ROM��z���o���f�B�X�N��</w:t>
      </w:r>
      <w:r>
        <w:rPr/>
        <w:t>쐬���</w:t>
      </w:r>
      <w:r>
        <w:rPr/>
        <w:t>A����ROM�t�@�C��(JISHO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9800�V���[�Y(CPU V30�ȏ�)/�v5'2HD���ǂ</w:t>
      </w:r>
      <w:r>
        <w:rPr>
          <w:rtl w:val="true"/>
        </w:rPr>
        <w:t>ݏ</w:t>
      </w:r>
      <w:r>
        <w:rPr/>
        <w:t>����</w:t>
      </w:r>
      <w:r>
        <w:rPr/>
        <w:t>\�ȃ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er3.30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8801MA�ȍ~�̎���ROM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jisho.exe [drive]: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ive]: A: - Z: �</w:t>
      </w:r>
      <w:r>
        <w:rPr>
          <w:rtl w:val="true"/>
        </w:rPr>
        <w:t>܂</w:t>
      </w:r>
      <w:r>
        <w:rPr/>
        <w:t>ł�MS-DOS����</w:t>
      </w:r>
      <w:r>
        <w:rPr/>
        <w:t>݂��</w:t>
      </w:r>
      <w:r>
        <w:rPr/>
        <w:t>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 �f�B�X�N�ɓǂ</w:t>
      </w:r>
      <w:r>
        <w:rPr>
          <w:rtl w:val="true"/>
        </w:rPr>
        <w:t>ݍ</w:t>
      </w:r>
      <w:r>
        <w:rPr/>
        <w:t>��񂾎���</w:t>
      </w:r>
      <w:r>
        <w:rPr/>
        <w:t>ROM�f�[�^��APC98�Ɏ�</w:t>
      </w:r>
      <w:r>
        <w:rPr/>
        <w:t>荞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bin�t�@�C��(disk.bin�Ȃ�)�͓���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̓I�g�p��z(FD�h���C�u�� F: �Ɖ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���2HD�̃u�����N�f�B�X�N��PC98�̃h���C�u�ɓ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jisho.ex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MS-DOS�̃R�}���h���C�������͂��A�ł����f�B�X�N��PC88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.�ƕ\�����</w:t>
      </w:r>
      <w:r>
        <w:rPr/>
        <w:t>ꂽ��</w:t>
      </w:r>
      <w:r>
        <w:rPr/>
        <w:t>A���̃f�B�X�N��PC98�̃h���C�u�ɓ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jisho.exe f: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R�}���h���C�������͂���ƁA�J�����g�f�B���N�g����"JISHO.ROM"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Ӂ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v���O�����́A����ROM�̑��</w:t>
      </w:r>
      <w:r>
        <w:rPr/>
        <w:t>݃</w:t>
      </w:r>
      <w:r>
        <w:rPr/>
        <w:t>`�F�b�N��Ă��</w:t>
      </w:r>
      <w:r>
        <w:rPr>
          <w:rtl w:val="true"/>
        </w:rPr>
        <w:t>܂</w:t>
      </w:r>
      <w:r>
        <w:rPr/>
        <w:t>���̂</w:t>
      </w:r>
      <w:r>
        <w:rPr/>
        <w:t>ŁA����R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PC88��g�p�����</w:t>
      </w:r>
      <w:r>
        <w:rPr/>
        <w:t>ꍇ�</w:t>
      </w:r>
      <w:r>
        <w:rPr/>
        <w:t>ɓ�����"JISHO.ROM"�́A���Ӗ��ȃf�[�^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