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OM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88��ROM��z���o���f�B�X�N��</w:t>
      </w:r>
      <w:r>
        <w:rPr/>
        <w:t>쐬���</w:t>
      </w:r>
      <w:r>
        <w:rPr/>
        <w:t>AROM�t�@�C��(PC88.ROM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om.exe [drive]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 A: - Z: �</w:t>
      </w:r>
      <w:r>
        <w:rPr>
          <w:rtl w:val="true"/>
        </w:rPr>
        <w:t>܂</w:t>
      </w:r>
      <w:r>
        <w:rPr/>
        <w:t>ł�MS-DOS����</w:t>
      </w:r>
      <w:r>
        <w:rPr/>
        <w:t>݂��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2HD��ROM�z���o��(�f�t�H���g��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bin�t�@�C��(disk.bin�Ȃ�)�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PC98��5�C���`2DD���ǂ</w:t>
      </w:r>
      <w:r>
        <w:rPr>
          <w:rtl w:val="true"/>
        </w:rPr>
        <w:t>߂</w:t>
      </w:r>
      <w:r>
        <w:rPr/>
        <w:t>�</w:t>
      </w:r>
      <w:r>
        <w:rPr/>
        <w:t>ꍇ</w:t>
      </w:r>
      <w:r>
        <w:rPr/>
        <w:t>(�h���C�u�� F: �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m.ex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S-DOS�̃R�}���h���C�������͂��A�ł����f�B�X�N��PC88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�ƕ\�����</w:t>
      </w:r>
      <w:r>
        <w:rPr/>
        <w:t>ꂽ��</w:t>
      </w:r>
      <w:r>
        <w:rPr/>
        <w:t>A���̃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m.ex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R�}���h���C�������͂���ƁA�J�����g�f�B���N�g����"PC88.ROM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PC98��5�C���`2HD�����ǂ</w:t>
      </w:r>
      <w:r>
        <w:rPr>
          <w:rtl w:val="true"/>
        </w:rPr>
        <w:t>߂</w:t>
      </w:r>
      <w:r>
        <w:rPr/>
        <w:t>Ȃ��</w:t>
      </w:r>
      <w:r>
        <w:rPr/>
        <w:t>ꍇ</w:t>
      </w:r>
      <w:r>
        <w:rPr/>
        <w:t>(�h���C�u�� F: �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m.exe f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S-DOS�̃R�}���h���C�������͂��A�ł����f�B�X�N��PC88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�ƕ\�����</w:t>
      </w:r>
      <w:r>
        <w:rPr/>
        <w:t>ꂽ��</w:t>
      </w:r>
      <w:r>
        <w:rPr/>
        <w:t>A���̃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m.exe f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R�}���h���C�������͂���ƁA�J�����g�f�B���N�g����"PC88.ROM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