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T.EXE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v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@make_hd.exe�Ő</w:t>
      </w:r>
      <w:r>
        <w:rPr>
          <w:rtl w:val="true"/>
        </w:rPr>
        <w:t>ݒ</w:t>
      </w:r>
      <w:r>
        <w:rPr/>
        <w:t>肵���</w:t>
      </w:r>
      <w:r>
        <w:rPr/>
        <w:t>f�B�X�N�̖��O�ƁA�v���e�N�g�V�[���̏�Ԃ̕ύX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[�^�̕ҏW�A��</w:t>
      </w:r>
      <w:r>
        <w:rPr>
          <w:rtl w:val="true"/>
        </w:rPr>
        <w:t>ב</w:t>
      </w:r>
      <w:r>
        <w:rPr/>
        <w:t>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9800�V���[�Y(CPU V30�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Ver3.30�ȏ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t.ex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̓I�g�p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t.exe YS1.D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��],[��]       �f�B�X�N�̑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]             Write Enable(�����</w:t>
      </w:r>
      <w:r>
        <w:rPr/>
        <w:t>݉�</w:t>
      </w:r>
      <w:r>
        <w:rPr/>
        <w:t>) &lt;-&gt; Write Disenable(�����</w:t>
      </w:r>
      <w:r>
        <w:rPr>
          <w:rtl w:val="true"/>
        </w:rPr>
        <w:t>ݕ</w:t>
      </w:r>
      <w:r>
        <w:rPr/>
        <w:t>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]             �f�B�X�N�̖��O�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            �f�B�X�N�̏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ns]           �J�[�\���̈ʒu�ɍŌ��̃f�B�X�N��}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l]</w:t>
        <w:tab/>
        <w:tab/>
        <w:t xml:space="preserve"> �J�[�\���̈ʒu�̃f�B�X�N��Ō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