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COPY.EXE 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88MR,MH,MA,MA2,MC,MC2��p��2D����2HD�ɕϊ�����f�B�X�N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9800�V���[�Y(CPU V30�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Ver3.30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copy.exe [driv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rive]: A: - Z: �</w:t>
      </w:r>
      <w:r>
        <w:rPr>
          <w:rtl w:val="true"/>
        </w:rPr>
        <w:t>܂</w:t>
      </w:r>
      <w:r>
        <w:rPr/>
        <w:t>ł�MS-DOS����</w:t>
      </w:r>
      <w:r>
        <w:rPr/>
        <w:t>݂��</w:t>
      </w:r>
      <w:r>
        <w:rPr/>
        <w:t>h���C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bin�t�@�C��(disk.bin�Ȃ�)�͓����f�B���N�g���ɒu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̓I�g�p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D�h���C�u�� F: �Ɖ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���2HD�̃u�����N�f�B�X�N��PC98�̃h���C�u�ɓ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kcopy.exe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MS-DOS�̃R�}���h���C�������s����΁A�ϊ��f�B�X�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̃</w:t>
      </w:r>
      <w:r>
        <w:rPr/>
        <w:t>f�B�X�N��PC88��N�����A�h���C�u�P�ɕϊ�������2D�̃f�B�X�N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�u�Q��2HD�̃u�����N�f�B�X�N����āA�X�y�[�X�L�[����Εϊ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