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1.00 (00/05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vf2]�L�[�ɂ��E�G�C�g�ύX�@�\�̕ύX�B(�P�񉟂����ɐ</w:t>
      </w:r>
      <w:r>
        <w:rPr/>
        <w:t>؂</w:t>
      </w:r>
      <w:r>
        <w:rPr/>
        <w:t>�</w:t>
      </w:r>
      <w:r>
        <w:rPr/>
        <w:t>ւ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`���</w:t>
      </w:r>
      <w:r>
        <w:rPr>
          <w:rtl w:val="true"/>
        </w:rPr>
        <w:t>߂̒</w:t>
      </w:r>
      <w:r>
        <w:rPr/>
        <w:t>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AR�R�[�h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AR�R�[�h��ʑI��o����</w:t>
      </w:r>
      <w:r>
        <w:rPr/>
        <w:t>悤�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5 (99/01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X�g�A�g���r���[�g�̃A���_�[���C��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OYSTICK-&gt;�L�[�{�[�h�����@�\��Ή�(-j �I�v�V�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86�</w:t>
      </w:r>
      <w:r>
        <w:rPr/>
        <w:t>݊�������</w:t>
      </w:r>
      <w:r>
        <w:rPr/>
        <w:t>ADPCM�L���̎������ʉ��B(���ʂ��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A�N�V�������v���C�</w:t>
      </w:r>
      <w:r>
        <w:rPr/>
        <w:t>݂����</w:t>
      </w:r>
      <w:r>
        <w:rPr/>
        <w:t>ȋ@�\�ɑΉ��B(PATCH.DOC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OS����ANK�t�H���g�</w:t>
      </w:r>
      <w:r>
        <w:rPr/>
        <w:t>擾���</w:t>
      </w:r>
      <w:r>
        <w:rPr/>
        <w:t>Ƀn���O����o�O�t�B�b�N�X�B(���Ԃ�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400���C�����[�h�ǂ��ł��[�h���A�s�Ԃ����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4 (98/11/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o�b�O���[�h��w�R�}���h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-SUB�ʐM�pPIO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7x13���p�t�H���g�Ή��B(-7 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[�}�g���N�X(I/O 00H-0EH)��bit7�̎�</w:t>
      </w:r>
      <w:r>
        <w:rPr/>
        <w:t>舵���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-BASIC���[�h���̃e�L�X�g�A�g���r���[�g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[�v�t�@�C�����w�</w:t>
      </w:r>
      <w:r>
        <w:rPr/>
        <w:t>莞��</w:t>
      </w:r>
      <w:r>
        <w:rPr/>
        <w:t>LOAD"CAS:"���s����ƃn���O�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o�b�O���[�h��l�R�}���h�ǉ�(�t�@�C���ǂ</w:t>
      </w:r>
      <w:r>
        <w:rPr>
          <w:rtl w:val="true"/>
        </w:rPr>
        <w:t>ݍ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X�g�A�g���r���[�g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t�B�b�N�\�����]���Ƀe�L�X�g������Ǖs�����I�v�V����-n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W���t�H�[�}�b�g�̃f�B�X�N�𒼐</w:t>
      </w:r>
      <w:r>
        <w:rPr>
          <w:rtl w:val="true"/>
        </w:rPr>
        <w:t>ړ</w:t>
      </w:r>
      <w:r>
        <w:rPr/>
        <w:t>ǂ</w:t>
      </w:r>
      <w:r>
        <w:rPr>
          <w:rtl w:val="true"/>
        </w:rPr>
        <w:t>ݏ</w:t>
      </w:r>
      <w:r>
        <w:rPr/>
        <w:t>����</w:t>
      </w:r>
      <w:r>
        <w:rPr/>
        <w:t>\�ɕύX�B(-E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3 (98/10/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��[�W�A������32��z����ƁA�������f�B�X�N�I��o���Ȃ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u�[�g���Ƀt���[�Y����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M1���</w:t>
      </w:r>
      <w:r>
        <w:rPr>
          <w:rtl w:val="true"/>
        </w:rPr>
        <w:t>߂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ȃL�[�g�p���̃L�[�}�g���N�X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ROM�Ή��B(-J �I�v�V�����B�v"JISHO.ROM"�BGETJISHO.DOC�Q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ATA CRC Error���̃G���[�X�e�[�^�X��Ԃ��^�C�~���O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S-DOS�̃t�@���N�V�����\�����o�Ă��</w:t>
      </w:r>
      <w:r>
        <w:rPr>
          <w:rtl w:val="true"/>
        </w:rPr>
        <w:t>܂</w:t>
      </w:r>
      <w:r>
        <w:rPr/>
        <w:t>��</w:t>
      </w:r>
      <w:r>
        <w:rPr/>
        <w:t>o�O��t�B�b�N�X�B(SHIFT KEY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A���ʐM�̊��</w:t>
      </w:r>
      <w:r>
        <w:rPr/>
        <w:t>荞�</w:t>
      </w:r>
      <w:r>
        <w:rPr>
          <w:rtl w:val="true"/>
        </w:rPr>
        <w:t>ݏ</w:t>
      </w:r>
      <w:r>
        <w:rPr/>
        <w:t>����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2 (98/09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/O 0A8H�`0ADH�</w:t>
      </w:r>
      <w:r>
        <w:rPr>
          <w:rtl w:val="true"/>
        </w:rPr>
        <w:t>܂</w:t>
      </w:r>
      <w:r>
        <w:rPr/>
        <w:t>ł𖳌�ɂ���-A�I�v�V�����ǉ�B(FE�AMA2�f���΍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S232C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��^�|�[�g�̃T�|�[�g�B(-G�I�v�V�����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/O 0FCH�`0FFH�̏��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EEP(OUT Port 40H��bit7)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X�g�E�B���h�E(I/O 70H)��V1S���[�h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CG8100�̃T�E���h�@�\�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L�[�������ɐ��m�Ȓl��Ԃ��</w:t>
      </w:r>
      <w:r>
        <w:rPr/>
        <w:t>悤�</w:t>
      </w:r>
      <w:r>
        <w:rPr/>
        <w:t>Ƀo�O?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vf3]�L�[�ɂ��NO DISK�̊�Ԃ�Z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DCB�n�̉B�����</w:t>
      </w:r>
      <w:r>
        <w:rPr>
          <w:rtl w:val="true"/>
        </w:rPr>
        <w:t>߂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VRAM�ւ�16bit�A�N�Z�X���A����ɏ�������Ȃ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HALT���</w:t>
      </w:r>
      <w:r>
        <w:rPr>
          <w:rtl w:val="true"/>
        </w:rPr>
        <w:t>߂̏</w:t>
      </w:r>
      <w:r>
        <w:rPr/>
        <w:t>����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</w:t>
      </w:r>
      <w:r>
        <w:rPr>
          <w:rtl w:val="true"/>
        </w:rPr>
        <w:t>𐳂</w:t>
      </w:r>
      <w:r>
        <w:rPr/>
        <w:t>����\�����Ȃ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88000�p�e�[�v�C���[�W(T88�`��)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1 (98/08/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DCB�n�̉B�����</w:t>
      </w:r>
      <w:r>
        <w:rPr>
          <w:rtl w:val="true"/>
        </w:rPr>
        <w:t>߂̃</w:t>
      </w:r>
      <w:r>
        <w:rPr/>
        <w:t>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ipSwitch�̐</w:t>
      </w:r>
      <w:r>
        <w:rPr>
          <w:rtl w:val="true"/>
        </w:rPr>
        <w:t>ݒ��ۑ</w:t>
      </w:r>
      <w:r>
        <w:rPr/>
        <w:t>�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l�g�p���̕�Ԃ���Ȃ��o�O��t�B�b�N�X(��h�n�̃\�t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p���Ȃ̃T�|�[�g�B(��x"PC88.FNT"�t�@�C����</w:t>
      </w:r>
      <w:r>
        <w:rPr/>
        <w:t>폜���</w:t>
      </w:r>
      <w:r>
        <w:rPr/>
        <w:t>Ă����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FM�����̊��</w:t>
      </w:r>
      <w:r>
        <w:rPr/>
        <w:t>荞�</w:t>
      </w:r>
      <w:r>
        <w:rPr>
          <w:rtl w:val="true"/>
        </w:rPr>
        <w:t>ݏ</w:t>
      </w:r>
      <w:r>
        <w:rPr/>
        <w:t>����̃</w:t>
      </w:r>
      <w:r>
        <w:rPr/>
        <w:t>o�O�t�B�b�N�X�B(FE��MA2�̃f���΍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40 (98/07/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̊��</w:t>
      </w:r>
      <w:r>
        <w:rPr/>
        <w:t>荞�</w:t>
      </w:r>
      <w:r>
        <w:rPr>
          <w:rtl w:val="true"/>
        </w:rPr>
        <w:t>ݏ</w:t>
      </w:r>
      <w:r>
        <w:rPr/>
        <w:t>����̃</w:t>
      </w:r>
      <w:r>
        <w:rPr/>
        <w:t>o�O�t�B�b�N�X�B(Ver0.39�ŃG���o�O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L�g�p���̃p���b�g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l�g�p���̕�Ԃ���Ȃ��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9 (98/07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B�b�v�X�C�b�`�̐</w:t>
      </w:r>
      <w:r>
        <w:rPr>
          <w:rtl w:val="true"/>
        </w:rPr>
        <w:t>ݒ</w:t>
      </w:r>
      <w:r>
        <w:rPr/>
        <w:t>�</w:t>
      </w:r>
      <w:r>
        <w:rPr/>
        <w:t>@�\��ǉ�B(-S 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t�B�b�N�g���@�\ALU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X�g��ʂ�20/25line�</w:t>
      </w:r>
      <w:r>
        <w:rPr/>
        <w:t>؂</w:t>
      </w:r>
      <w:r>
        <w:rPr/>
        <w:t>�</w:t>
      </w:r>
      <w:r>
        <w:rPr/>
        <w:t>ւ���CRTC�A�N�Z�X���ɕύX����</w:t>
      </w:r>
      <w:r>
        <w:rPr/>
        <w:t>悤�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X�g�A�g���r���[�g��O���t�B�b�N�ɔ��f����</w:t>
      </w:r>
      <w:r>
        <w:rPr/>
        <w:t>悤�</w:t>
      </w:r>
      <w:r>
        <w:rPr/>
        <w:t>ɉ�ǁB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OUT PORT 53H�̏����Ɋւ���o�O�t�B�b�N�X�B(SCREE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̊��</w:t>
      </w:r>
      <w:r>
        <w:rPr/>
        <w:t>荞�</w:t>
      </w:r>
      <w:r>
        <w:rPr/>
        <w:t>݂</w:t>
      </w:r>
      <w:r>
        <w:rPr/>
        <w:t>Ɋւ���o�O�t�B�b�N�X�B(I/O 32H��0AAH��bit7�̈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CPU��HALT���</w:t>
      </w:r>
      <w:r>
        <w:rPr>
          <w:rtl w:val="true"/>
        </w:rPr>
        <w:t>߂̃</w:t>
      </w:r>
      <w:r>
        <w:rPr/>
        <w:t>o�O�t�B�b�N�X�B(���</w:t>
      </w:r>
      <w:r>
        <w:rPr/>
        <w:t>荞�</w:t>
      </w:r>
      <w:r>
        <w:rPr>
          <w:rtl w:val="true"/>
        </w:rPr>
        <w:t>݋</w:t>
      </w:r>
      <w:r>
        <w:rPr/>
        <w:t>֎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IM 1(���[�h1���</w:t>
      </w:r>
      <w:r>
        <w:rPr/>
        <w:t>荞��</w:t>
      </w:r>
      <w:r>
        <w:rPr/>
        <w:t>)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B�X�N�A�N�Z�X�����v�̃G�~�����[�g�B(-e �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8 (98/06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X�}�E�X�G�~�����[�g�̃A���S���Y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��ʂ�20/25�s�̐</w:t>
      </w:r>
      <w:r>
        <w:rPr/>
        <w:t>ؑ</w:t>
      </w:r>
      <w:r>
        <w:rPr/>
        <w:t>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T �I�v�V����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EMS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t�B�b�N��ALU�̃o�O�t�B�b�N�X�B(3��ʓ����]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RAM���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DD��2�h���C�u��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[�{�[�h�ǂ</w:t>
      </w:r>
      <w:r>
        <w:rPr>
          <w:rtl w:val="true"/>
        </w:rPr>
        <w:t>ݎ</w:t>
      </w:r>
      <w:r>
        <w:rPr/>
        <w:t>��</w:t>
      </w:r>
      <w:r>
        <w:rPr/>
        <w:t>|�[�g�̒ǉ�B(0CH��0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7 (98/06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IS������񐅏��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CG-8100�̃t�H���g���������ɑΉ��B(-P �I�v�V�����ɂċN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��ʏ����̃o�O�t�B�b�N�X�B(�e�L�X�g��ʂ��</w:t>
      </w:r>
      <w:r>
        <w:rPr>
          <w:rtl w:val="true"/>
        </w:rPr>
        <w:t>ݑ</w:t>
      </w:r>
      <w:r>
        <w:rPr/>
        <w:t>΍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6 (98/05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��b�s�[�f�B�X�N�ւ̃A�N�Z�X�̃G�~�����[�g����I�v�V���� -E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ȈՃ����`���[�@�\�ǉ�B(PC88.LST�t�@�C����Q�Ƃ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5 (98/04/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k �I�v�V��������40-80�����[�h�</w:t>
      </w:r>
      <w:r>
        <w:rPr/>
        <w:t>ؑ</w:t>
      </w:r>
      <w:r>
        <w:rPr/>
        <w:t>֎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��ł�Z�[�u�@�\�̃n���O����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DPCM�Đ��̌�UP(�͋Z�Đ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4 (98/04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F0�I�v�V�����̋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40�����[�h��S�p�t�H���g��g�p���čČ����� -k �I�v�V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3 (98/04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��ł�Z�[�u�@�\�̃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ł��[�h�@�\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H���g�</w:t>
      </w:r>
      <w:r>
        <w:rPr/>
        <w:t>擾�����̊</w:t>
      </w:r>
      <w:r>
        <w:rPr/>
        <w:t>m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̃E�G�C�g��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��SUBCPU�𓯊�(��</w:t>
      </w:r>
      <w:r>
        <w:rPr>
          <w:rtl w:val="true"/>
        </w:rPr>
        <w:t>ݎ</w:t>
      </w:r>
      <w:r>
        <w:rPr/>
        <w:t>�</w:t>
      </w:r>
      <w:r>
        <w:rPr/>
        <w:t>s)������I�v�V����-F0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2 (98/04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O DISK��Ԃɂł���</w:t>
      </w:r>
      <w:r>
        <w:rPr/>
        <w:t>悤�</w:t>
      </w:r>
      <w:r>
        <w:rPr/>
        <w:t>ɉ�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ꎞ�</w:t>
      </w:r>
      <w:r>
        <w:rPr/>
        <w:t>I�ɃE�G�C�g��ς��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ǂ��ł�Z�[�u�@�\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1 (98/03/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����A�N�Z�X���̃E�G�C�g�̕ύX(�Œ�l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-SUB�</w:t>
      </w:r>
      <w:r>
        <w:rPr/>
        <w:t>؂</w:t>
      </w:r>
      <w:r>
        <w:rPr/>
        <w:t>�</w:t>
      </w:r>
      <w:r>
        <w:rPr/>
        <w:t>ւ��̃^�C�~���O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f�[�^�̕ύX(0F000H�ȍ~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/>
        <w:t>݃</w:t>
      </w:r>
      <w:r>
        <w:rPr/>
        <w:t>x�N�^�</w:t>
      </w:r>
      <w:r>
        <w:rPr>
          <w:rtl w:val="true"/>
        </w:rPr>
        <w:t>ݒ</w:t>
      </w:r>
      <w:r>
        <w:rPr/>
        <w:t>�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̊��</w:t>
      </w:r>
      <w:r>
        <w:rPr/>
        <w:t>荞�</w:t>
      </w:r>
      <w:r>
        <w:rPr>
          <w:rtl w:val="true"/>
        </w:rPr>
        <w:t>ݔ</w:t>
      </w:r>
      <w:r>
        <w:rPr/>
        <w:t>ԍ���INT 5�ȊO�ɂ��Ă����</w:t>
      </w:r>
      <w:r>
        <w:rPr/>
        <w:t>ꍇ�</w:t>
      </w:r>
      <w:r>
        <w:rPr/>
        <w:t>A���</w:t>
      </w:r>
      <w:r>
        <w:rPr/>
        <w:t>荞�</w:t>
      </w:r>
      <w:r>
        <w:rPr/>
        <w:t>݂������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EEP����I������OFF�ɂ���</w:t>
      </w:r>
      <w:r>
        <w:rPr/>
        <w:t>悤�</w:t>
      </w:r>
      <w:r>
        <w:rPr/>
        <w:t xml:space="preserve">ɕύX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30 (98/03/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>
          <w:rtl w:val="true"/>
        </w:rPr>
        <w:t>ݔ</w:t>
      </w:r>
      <w:r>
        <w:rPr/>
        <w:t>����</w:t>
      </w:r>
      <w:r>
        <w:rPr/>
        <w:t>^�C�~���O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>
          <w:rtl w:val="true"/>
        </w:rPr>
        <w:t>ݍ</w:t>
      </w:r>
      <w:r>
        <w:rPr/>
        <w:t>ē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l�����A�N�Z�X���̃E�G�C�g�̕ύX(�����Z�o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6 (98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 RAM�̏���l���@�ɋ</w:t>
      </w:r>
      <w:r>
        <w:rPr>
          <w:rtl w:val="true"/>
        </w:rPr>
        <w:t>߂</w:t>
      </w:r>
      <w:r>
        <w:rPr/>
        <w:t>Â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400���C�����[�h�ł̃J���[�e�L�X�g��\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EEP�</w:t>
      </w:r>
      <w:r>
        <w:rPr>
          <w:rtl w:val="true"/>
        </w:rPr>
        <w:t>𐳂</w:t>
      </w:r>
      <w:r>
        <w:rPr/>
        <w:t>����Ȃ�</w:t>
      </w:r>
      <w:r>
        <w:rPr/>
        <w:t>悤�</w:t>
      </w:r>
      <w:r>
        <w:rPr/>
        <w:t>ɕύX(CMD SING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1S���[�h�̗̍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DPCM�̃f�[�^�]�����ɃE�G�C�g��ǉ����-p number�I�v�V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 0.25 (98/02/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>
          <w:rtl w:val="true"/>
        </w:rPr>
        <w:t>ݏ</w:t>
      </w:r>
      <w:r>
        <w:rPr/>
        <w:t>����̃</w:t>
      </w:r>
      <w:r>
        <w:rPr/>
        <w:t>o�O�t�B�b�N�X(���d���</w:t>
      </w:r>
      <w:r>
        <w:rPr/>
        <w:t>荞�</w:t>
      </w:r>
      <w:r>
        <w:rPr>
          <w:rtl w:val="true"/>
        </w:rPr>
        <w:t>ݑ</w:t>
      </w:r>
      <w:r>
        <w:rPr/>
        <w:t>΍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G�C�g�����̏����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4b (98/02/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��ʂ�ON/OFF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�̔����ƃJ���[���[�h�̔��ʂ�CRTC�ōs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{�[�h�</w:t>
      </w:r>
      <w:r>
        <w:rPr>
          <w:rtl w:val="true"/>
        </w:rPr>
        <w:t>ڑ</w:t>
      </w:r>
      <w:r>
        <w:rPr/>
        <w:t>���</w:t>
      </w:r>
      <w:r>
        <w:rPr/>
        <w:t>JOYSTICK1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��SUB���I/O�ɂ����āA�o�͂̂</w:t>
      </w:r>
      <w:r>
        <w:rPr/>
        <w:t>݂�</w:t>
      </w:r>
      <w:r>
        <w:rPr/>
        <w:t>Port�̓ǂ</w:t>
      </w:r>
      <w:r>
        <w:rPr>
          <w:rtl w:val="true"/>
        </w:rPr>
        <w:t>ݍ</w:t>
      </w:r>
      <w:r>
        <w:rPr/>
        <w:t>��݂�</w:t>
      </w:r>
      <w:r>
        <w:rPr/>
        <w:t>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E�G�C�g�����̐</w:t>
      </w:r>
      <w:r>
        <w:rPr>
          <w:rtl w:val="true"/>
        </w:rPr>
        <w:t>ݒ</w:t>
      </w:r>
      <w:r>
        <w:rPr/>
        <w:t>�̏</w:t>
      </w:r>
      <w:r>
        <w:rPr/>
        <w:t>ꍇ�̏�����</w:t>
      </w:r>
      <w:r>
        <w:rPr/>
        <w:t>@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r ���W�X�^�̏���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u���b�N�]������(LDIR,LDDR)�̎��ȏ�������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MAC�̃f�[�^�̓ǂ</w:t>
      </w:r>
      <w:r>
        <w:rPr>
          <w:rtl w:val="true"/>
        </w:rPr>
        <w:t>ݍ</w:t>
      </w:r>
      <w:r>
        <w:rPr/>
        <w:t>��݂�</w:t>
      </w:r>
      <w:r>
        <w:rPr/>
        <w:t>\�ɂ��</w:t>
      </w:r>
      <w:r>
        <w:rPr>
          <w:rtl w:val="true"/>
        </w:rPr>
        <w:t>܂</w:t>
      </w:r>
      <w:r>
        <w:rPr/>
        <w:t>��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4a (98/01/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VRAM�̃A�h���X�ύX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-F �I�v�V�����̓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4 (98/01/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DC�̃��U���g�X�e�[�^�X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DC�̃t�H�[�}�b�g�R�}���h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X�g�E�C���h�E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L�X�g��ʂ̕\���A��\��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AIN �� SUB CPU �̐</w:t>
      </w:r>
      <w:r>
        <w:rPr/>
        <w:t>ؑ</w:t>
      </w:r>
      <w:r>
        <w:rPr/>
        <w:t>ւ������̌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3c (98/01/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��ʂ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荞�</w:t>
      </w:r>
      <w:r>
        <w:rPr>
          <w:rtl w:val="true"/>
        </w:rPr>
        <w:t>ݏ</w:t>
      </w:r>
      <w:r>
        <w:rPr/>
        <w:t>����̍</w:t>
      </w:r>
      <w:r>
        <w:rPr/>
        <w:t xml:space="preserve">Č���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3b (98/01/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vf4]�ł̃f�B�X�N�I��Ƀ��C�g�v���e�N�g�̏�Ԃ�ύX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荞�</w:t>
      </w:r>
      <w:r>
        <w:rPr/>
        <w:t>݃</w:t>
      </w:r>
      <w:r>
        <w:rPr/>
        <w:t>^�C�~���O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3a (98/01/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��ʂ̏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ADPCM�͋Z�G�~�����[�g���[�h���ɁADRAM�̃f�[�^��ǂ</w:t>
      </w:r>
      <w:r>
        <w:rPr>
          <w:rtl w:val="true"/>
        </w:rPr>
        <w:t>ݏ</w:t>
      </w:r>
      <w:r>
        <w:rPr/>
        <w:t>o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}�E�X�̑��x�𒲐��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o�X�}�E�X�̋@�\��G�~�����[�g����I�v�V���� -m 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N-BASIC�ł̃o�b�N�X���b�V��������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荞�</w:t>
      </w:r>
      <w:r>
        <w:rPr>
          <w:rtl w:val="true"/>
        </w:rPr>
        <w:t>ݏ</w:t>
      </w:r>
      <w:r>
        <w:rPr/>
        <w:t>����̌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-F �I�v�V�����̋����� -FF 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{�[�h���T�E���h�{�[�h�Q�̎d�l�ŁAADPCM���Ă��Ȃ�����(11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�)�ɂ�����ADPCM�̋@�\��E�� -s2 �I�v�V�����̒ǉ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��ʏ����̌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EN-BASIC�ւ̑Ή��B(-v0 �I�v�V������N-BASIC���N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��ʏ����̑</w:t>
      </w:r>
      <w:r>
        <w:rPr/>
        <w:t>啝�������������</w:t>
      </w:r>
      <w:r>
        <w:rPr/>
        <w:t>ƍ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E�e�L�X�g�E�C���h�E(I/O port 70h)�̏����̃o�O�t�B�b�N�X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G�C�g��r���ŕύX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Z80CPU�̊g������ EDh�ł̖���</w:t>
      </w:r>
      <w:r>
        <w:rPr>
          <w:rtl w:val="true"/>
        </w:rPr>
        <w:t>߂̍ہ</w:t>
      </w:r>
      <w:r>
        <w:rPr/>
        <w:t>A�f�o�b�O���[�h�ɗ�����̂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�����</w:t>
      </w:r>
      <w:r>
        <w:rPr/>
        <w:t>悤�</w:t>
      </w:r>
      <w:r>
        <w:rPr/>
        <w:t xml:space="preserve">ɕύX�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TEXT��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vf4]����Ẵf�B�X�N�I��ɁA�w�i����ɍ����Ȃ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[vf1]-[vf5]�L�[��z�b�g�L�[ + [f1]-[f5]�L�[�ő�p����I�v�V���� -H �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Z80CPU���� EI �̊��</w:t>
      </w:r>
      <w:r>
        <w:rPr/>
        <w:t>荞�</w:t>
      </w:r>
      <w:r>
        <w:rPr>
          <w:rtl w:val="true"/>
        </w:rPr>
        <w:t>݋</w:t>
      </w:r>
      <w:r>
        <w:rPr/>
        <w:t>��</w:t>
      </w:r>
      <w:r>
        <w:rPr/>
        <w:t>^�C�~���O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</w:t>
      </w:r>
      <w:r>
        <w:rPr/>
        <w:t>荞�</w:t>
      </w:r>
      <w:r>
        <w:rPr/>
        <w:t>݂̔����</w:t>
      </w:r>
      <w:r>
        <w:rPr/>
        <w:t>^�C�~���O�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FDC�֌W�̏����̌�����(DELETED DATA�̑Ή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make_hd.exe�œǂ</w:t>
      </w:r>
      <w:r>
        <w:rPr>
          <w:rtl w:val="true"/>
        </w:rPr>
        <w:t>ݍ��ݎ</w:t>
      </w:r>
      <w:r>
        <w:rPr/>
        <w:t>��</w:t>
      </w:r>
      <w:r>
        <w:rPr/>
        <w:t>ɔ��������G���[��̂</w:t>
      </w:r>
      <w:r>
        <w:rPr>
          <w:rtl w:val="true"/>
        </w:rPr>
        <w:t>܂܃</w:t>
      </w:r>
      <w:r>
        <w:rPr/>
        <w:t>G�~�����[�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@�@�@�ύX(�y���v���e�N�g�΍�)�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[���I�Ƀf�W�^����ʂ�\������I�v�V���� -N 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IT ���</w:t>
      </w:r>
      <w:r>
        <w:rPr>
          <w:rtl w:val="true"/>
        </w:rPr>
        <w:t>߂̃</w:t>
      </w:r>
      <w:r>
        <w:rPr/>
        <w:t>t���O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TVRAM�̏����̌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[vf4]�̃f�B�X�N�I���ʂɂ�����23�ȏ�̃f�B�X�N�I�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2�o�C�g���p�����̏����Ɋ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</w:t>
      </w:r>
      <w:r>
        <w:rPr>
          <w:rtl w:val="true"/>
        </w:rPr>
        <w:t>ݒ</w:t>
      </w:r>
      <w:r>
        <w:rPr/>
        <w:t>�</w:t>
      </w:r>
      <w:r>
        <w:rPr/>
        <w:t>擾�����̃</w:t>
      </w:r>
      <w:r>
        <w:rPr/>
        <w:t>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g��������(128kbyte)�̃G�~�����[�g���I�v�V���� -M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200line���[�h�g�p���ɍs�Ԃ𖄂</w:t>
      </w:r>
      <w:r>
        <w:rPr>
          <w:rtl w:val="true"/>
        </w:rPr>
        <w:t>߂</w:t>
      </w:r>
      <w:r>
        <w:rPr/>
        <w:t>�</w:t>
      </w:r>
      <w:r>
        <w:rPr/>
        <w:t>I�v�V���� -l 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6 * 8 ANK�t�H���g�̗̍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30�sBIOS�ւ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400line���[�h�̈</w:t>
      </w:r>
      <w:r>
        <w:rPr/>
        <w:t>ꕔ�</w:t>
      </w:r>
      <w:r>
        <w:rPr/>
        <w:t>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}�V���p�ɏ����̌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PU����`����(IN (HL),(C):ED 70 )�̃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̃{�����[����</w:t>
      </w:r>
      <w:r>
        <w:rPr>
          <w:rtl w:val="true"/>
        </w:rPr>
        <w:t>ݒ</w:t>
      </w:r>
      <w:r>
        <w:rPr/>
        <w:t>肷��</w:t>
      </w:r>
      <w:r>
        <w:rPr/>
        <w:t>I�v�V���� -V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E���h�{�[�h�Q���Ă���@��Ń{�[�h�P�Ƃ</w:t>
      </w:r>
      <w:r>
        <w:rPr/>
        <w:t>݂</w:t>
      </w:r>
      <w:r>
        <w:rPr/>
        <w:t>Ȃ��I�v�V���� -s1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SUB CPU�̏������Ԃ</w:t>
      </w:r>
      <w:r>
        <w:rPr>
          <w:rtl w:val="true"/>
        </w:rPr>
        <w:t>𐧌</w:t>
      </w:r>
      <w:r>
        <w:rPr/>
        <w:t>䂷��</w:t>
      </w:r>
      <w:r>
        <w:rPr/>
        <w:t>I�v�V���� -F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4MHz��I���I�v�V���� -4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v�V�����J�X�^�}�C�Y�pPC88SR.CFG�t�@�C��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u�[�g�@�\�̒ǉ�B([vf5]�L�[�����[R]�L�[��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L�[��������ςȂ��ɂȂ�\���̂���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DPCM�p��DRAM���Ă���@��ŁADRAM��g�p���</w:t>
      </w:r>
      <w:r>
        <w:rPr/>
        <w:t>邽�</w:t>
      </w:r>
      <w:r>
        <w:rPr>
          <w:rtl w:val="true"/>
        </w:rPr>
        <w:t>߂̃</w:t>
      </w:r>
      <w:r>
        <w:rPr/>
        <w:t>I�v�V���� -p �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V1���[�h���s���</w:t>
      </w:r>
      <w:r>
        <w:rPr/>
        <w:t>邽�</w:t>
      </w:r>
      <w:r>
        <w:rPr>
          <w:rtl w:val="true"/>
        </w:rPr>
        <w:t>߂̃</w:t>
      </w:r>
      <w:r>
        <w:rPr/>
        <w:t>I�v�V���� -v1 �̒ǉ�(BASIC���x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J�[�\���L�[��e���L�[�ɂ</w:t>
      </w:r>
      <w:r>
        <w:rPr/>
        <w:t>݂��</w:t>
      </w:r>
      <w:r>
        <w:rPr/>
        <w:t>Ă�I�v�V���� -t �̒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�I/O�̃E�G�C�g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�I/O�|�[�g��w�</w:t>
      </w:r>
      <w:r>
        <w:rPr/>
        <w:t>肷��</w:t>
      </w:r>
      <w:r>
        <w:rPr/>
        <w:t>I�v�V���� -f0 -f1 -f2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t�@�C����w��\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IN��SUB�Ԃ�I/O�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IT 7,reg ��FLAG�̏���(Sign flag)�̃o�O�H�t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̊��</w:t>
      </w:r>
      <w:r>
        <w:rPr/>
        <w:t>荞�</w:t>
      </w:r>
      <w:r>
        <w:rPr/>
        <w:t>݂�</w:t>
      </w:r>
      <w:r>
        <w:rPr/>
        <w:t>int4,int5,int6��g�p�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30�s�v��(TT Ver1.50�ȍ~)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r���W�X�^�̋�����o�͂��Ȃ�����o�O�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C��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t�A�����̎</w:t>
      </w:r>
      <w:r>
        <w:rPr/>
        <w:t>擾��</w:t>
      </w:r>
      <w:r>
        <w:rPr/>
        <w:t>\�ɂ����B�i�</w:t>
      </w:r>
      <w:r>
        <w:rPr>
          <w:rtl w:val="true"/>
        </w:rPr>
        <w:t>ݒ</w:t>
      </w:r>
      <w:r>
        <w:rPr/>
        <w:t>�͕</w:t>
      </w:r>
      <w:r>
        <w:rPr/>
        <w:t>s�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I�����Ɋm�F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Z80�R�[�h�� "CB 30"����"CB 37"�̏�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</w:t>
      </w:r>
      <w:r>
        <w:rPr/>
        <w:t>荞�</w:t>
      </w:r>
      <w:r>
        <w:rPr/>
        <w:t>݂̃</w:t>
      </w:r>
      <w:r>
        <w:rPr/>
        <w:t>f�B�W�[�`�F�C���̃o�O�t�B�b�N�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FM���������̃o�O�t�B�b�N�X(PC88��PC98��LSI�̃��b�g�̑���̋z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