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88SR.EXE 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v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8801mk-2SR( V2 MODE ,8 MHz ) �̋@�\��G�~����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e�l�����́APC98���Ɉˑ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ADPCM�̍Đ��𒼐�I/O���ė͋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�</w:t>
      </w:r>
      <w:r>
        <w:rPr>
          <w:rtl w:val="true"/>
        </w:rPr>
        <w:t>܂</w:t>
      </w:r>
      <w:r>
        <w:rPr/>
        <w:t>��̂</w:t>
      </w:r>
      <w:r>
        <w:rPr/>
        <w:t>ŁA���Ȃ��CPU�̃p���[��v���</w:t>
      </w:r>
      <w:r>
        <w:rPr>
          <w:rtl w:val="true"/>
        </w:rPr>
        <w:t>܂</w:t>
      </w:r>
      <w:r>
        <w:rPr/>
        <w:t>�</w:t>
      </w:r>
      <w:r>
        <w:rPr/>
        <w:t>(Pentium 100MHz�ȏ</w:t>
      </w:r>
      <w:r>
        <w:rPr/>
        <w:t>㐄��</w:t>
      </w:r>
      <w:r>
        <w:rPr/>
        <w:t>)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́</w:t>
      </w:r>
      <w:r>
        <w:rPr/>
        <w:t>A�W�U������ADPCM�p��DRAM256kByte���Ă��Ȃ��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9800�V���[�Y(CPU i486DX 25MHz�ȏ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Ver5.00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���� YM2203,YM2608(86�</w:t>
      </w:r>
      <w:r>
        <w:rPr/>
        <w:t>݊�����</w:t>
      </w:r>
      <w:r>
        <w:rPr/>
        <w:t>)�K�{(�Ȃ��ƁA������g�p�����͓̂��</w:t>
      </w:r>
      <w:r>
        <w:rPr/>
        <w:t>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@ �</w:t>
      </w:r>
      <w:r>
        <w:rPr>
          <w:rtl w:val="true"/>
        </w:rPr>
        <w:t>܂</w:t>
      </w:r>
      <w:r>
        <w:rPr/>
        <w:t>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R���x���V���i���������̋󂫂�560kbytes(EMS�g�p�\����500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x�̋󂫂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88sr.exe [options] file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ptions] (�</w:t>
      </w:r>
      <w:r>
        <w:rPr/>
        <w:t>啶�����������</w:t>
      </w:r>
      <w:r>
        <w:rPr/>
        <w:t>ʂ��</w:t>
      </w:r>
      <w:r>
        <w:rPr>
          <w:rtl w:val="true"/>
        </w:rPr>
        <w:t>܂</w:t>
      </w:r>
      <w:r>
        <w:rPr/>
        <w:t>��̂</w:t>
      </w:r>
      <w:r>
        <w:rPr/>
        <w:t>Ō</w:t>
      </w:r>
      <w:r>
        <w:rPr/>
        <w:t>䒍�</w:t>
      </w:r>
      <w:r>
        <w:rPr/>
        <w:t>ӂ���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��{�I�v�V����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number      �h���C�u�P�ɂ����f�B�X�N�̃i���o�[ (0�̓f�B�X�N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 number      �h���C�u�Q�ɂ����f�B�X�N�̃i���o�[ (0�̓f�B�X�N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 number      �E�G�C�g1 0...65535 (�������</w:t>
      </w:r>
      <w:r>
        <w:rPr>
          <w:rtl w:val="true"/>
        </w:rPr>
        <w:t>ق</w:t>
      </w:r>
      <w:r>
        <w:rPr/>
        <w:t>Ǒ����B�I�v�V�����ȗ�����ԑ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 number      �E�G�C�g2 0...65535 (�������</w:t>
      </w:r>
      <w:r>
        <w:rPr>
          <w:rtl w:val="true"/>
        </w:rPr>
        <w:t>ق</w:t>
      </w:r>
      <w:r>
        <w:rPr/>
        <w:t>Ǒ����B�I�v�V�����ȗ�����ԑ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�E�G�C�g1&lt;-&gt;�E�G�C�g2��[vf2]�Ő</w:t>
      </w:r>
      <w:r>
        <w:rPr/>
        <w:t>ؑ</w:t>
      </w:r>
      <w:r>
        <w:rPr/>
        <w:t>։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            �N�����Ƀf�B�X�N�I���ʂ�N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 (number)    ���[�h 0...9 (�ǂ��ł�Z�[�u�@�\��g�p�����f�[�^�̃��[�h)(%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���[�h�I��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0</w:t>
        <w:tab/>
        <w:tab/>
        <w:t>N-BASIC���[�h�ŋN������B (BASIC���x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1s</w:t>
        <w:tab/>
        <w:tab/>
        <w:t>V1���[�h�ŋN������B(Stand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1</w:t>
        <w:tab/>
        <w:tab/>
        <w:t>V1���[�h�ŋN������B(High Spe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</w:t>
        <w:tab/>
        <w:tab/>
        <w:t>4MHz���[�h�ŋN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</w:t>
        <w:tab/>
        <w:tab/>
        <w:t>�g��������(128kbyte)�̃G�~�����[�g�B(�����ɁAADPCM�̃G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�@�@�@�@�@�@ ���[�g������</w:t>
      </w:r>
      <w:r>
        <w:rPr>
          <w:rtl w:val="true"/>
        </w:rPr>
        <w:t>܂</w:t>
      </w:r>
      <w:r>
        <w:rPr/>
        <w:t>���</w:t>
      </w:r>
      <w:r>
        <w:rPr/>
        <w:t>B-p �I�v�V�����g�p���͒ʏ</w:t>
      </w:r>
      <w:r>
        <w:rPr/>
        <w:t>퓮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</w:t>
        <w:tab/>
        <w:tab/>
        <w:t>�f�B�b�v�X�C�b�`��</w:t>
      </w:r>
      <w:r>
        <w:rPr>
          <w:rtl w:val="true"/>
        </w:rPr>
        <w:t>ݒ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J</w:t>
        <w:tab/>
        <w:tab/>
        <w:t>����ROM��L��ɂ���B(�vJISHO.ROM�BGETJISHO.DOC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����s����Ɋւ�I�v�V����(��1)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            ���</w:t>
      </w:r>
      <w:r>
        <w:rPr/>
        <w:t>荞�</w:t>
      </w:r>
      <w:r>
        <w:rPr/>
        <w:t>݃��</w:t>
      </w:r>
      <w:r>
        <w:rPr/>
        <w:t>x����</w:t>
      </w:r>
      <w:r>
        <w:rPr/>
        <w:t>キ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 number     SUB CPU�̏������Ԃ�ς���Bnumber���</w:t>
      </w:r>
      <w:r>
        <w:rPr/>
        <w:t>傫���</w:t>
      </w:r>
      <w:r>
        <w:rPr/>
        <w:t>ƒ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umber�ȗ���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F number</w:t>
        <w:tab/>
        <w:t>-F �I�v�V������X�ɋ��������I�v�V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0</w:t>
        <w:tab/>
        <w:tab/>
        <w:t>���MAIN��SUB��CPU�𓯊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-F�n�̃I�v�V�����ł͍ŋ��B�������</w:t>
      </w:r>
      <w:r>
        <w:rPr>
          <w:rtl w:val="true"/>
        </w:rPr>
        <w:t>ݑ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�����֌W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(number)</w:t>
        <w:tab/>
        <w:t>ADPCM�p��DRAM���Ă���@��p�Bnumber�́ADRAM�A�N�Z�X���̃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G�C�g�Bnumber�ȗ�����0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number      FM������I/O�|�[�g��w�</w:t>
      </w:r>
      <w:r>
        <w:rPr/>
        <w:t>肷��</w:t>
      </w:r>
      <w:r>
        <w:rPr/>
        <w:t>B�f�t�H���g�͎������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0: 0088h, 1:0188h, 2: 028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V number1 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M������ADPCM�̃{�����[����Z�b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1 : FM���� ( 0 - 127 ) �</w:t>
      </w:r>
      <w:r>
        <w:rPr/>
        <w:t>傫���</w:t>
      </w:r>
      <w:r>
        <w:rPr/>
        <w:t>l�</w:t>
      </w:r>
      <w:r>
        <w:rPr>
          <w:rtl w:val="true"/>
        </w:rPr>
        <w:t>ق</w:t>
      </w:r>
      <w:r>
        <w:rPr/>
        <w:t>Ǐ������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2 : ADPCM  ( 0 - 255 ) �</w:t>
      </w:r>
      <w:r>
        <w:rPr/>
        <w:t>傫���</w:t>
      </w:r>
      <w:r>
        <w:rPr/>
        <w:t>l�</w:t>
      </w:r>
      <w:r>
        <w:rPr>
          <w:rtl w:val="true"/>
        </w:rPr>
        <w:t>ق</w:t>
      </w:r>
      <w:r>
        <w:rPr/>
        <w:t>Ǒ</w:t>
      </w:r>
      <w:r>
        <w:rPr/>
        <w:t>傫���</w:t>
      </w:r>
      <w:r>
        <w:rPr/>
        <w:t>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t�H���g�́A-V 9 128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1            �����I�ɃT�E���h�{�[�h1�ƌ�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2</w:t>
        <w:tab/>
        <w:tab/>
        <w:t>118�����ȂǃT�E���h�{�[�h�Q�d�l��ADPCM�̋@�\���Ă��Ȃ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�p(ADPCM�̋@�\��E���ē��</w:t>
      </w:r>
      <w:r>
        <w:rPr/>
        <w:t>삳�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number</w:t>
        <w:tab/>
        <w:t>FM�����E�G�C�g(�A�h���X�ƃf�[�^�</w:t>
      </w:r>
      <w:r>
        <w:rPr>
          <w:rtl w:val="true"/>
        </w:rPr>
        <w:t>ݒ</w:t>
      </w:r>
      <w:r>
        <w:rPr/>
        <w:t>�̊</w:t>
      </w:r>
      <w:r>
        <w:rPr/>
        <w:t>Ԃɓ���E�G�C�g�B�f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H���g�͓��ŌŒ�B)(��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  <w:tab/>
        <w:tab/>
        <w:t>FM����I/O�|�[�g��0A8H�`0ADH�̃G�~�����[�g��֎~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��ʏ����֌W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</w:t>
        <w:tab/>
        <w:tab/>
        <w:t>200line���[�h�̍s�Ԃ𖄂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</w:t>
        <w:tab/>
        <w:tab/>
        <w:t>�f�W�^����ʂ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</w:t>
        <w:tab/>
        <w:tab/>
        <w:t>�e�L�X�g��ʂ̃G�~�����[�g����ɂ��</w:t>
      </w:r>
      <w:r>
        <w:rPr>
          <w:rtl w:val="true"/>
        </w:rPr>
        <w:t>܂</w:t>
      </w:r>
      <w:r>
        <w:rPr/>
        <w:t>�</w:t>
      </w:r>
      <w:r>
        <w:rPr/>
        <w:t>(�������A�d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k</w:t>
        <w:tab/>
        <w:tab/>
        <w:t>40�����[�h���ȗ����</w:t>
      </w:r>
      <w:r>
        <w:rPr/>
        <w:t>ꂽ�</w:t>
      </w:r>
      <w:r>
        <w:rPr/>
        <w:t>ŋ</w:t>
      </w:r>
      <w:r>
        <w:rPr>
          <w:rtl w:val="true"/>
        </w:rPr>
        <w:t>߂</w:t>
      </w:r>
      <w:r>
        <w:rPr/>
        <w:t>�</w:t>
      </w:r>
      <w:r>
        <w:rPr/>
        <w:t>PC98�p(�S�p������`�ɂđΉ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</w:t>
        <w:tab/>
        <w:tab/>
        <w:t>PCG-8100�̃t�H���g�����@�\��L�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7</w:t>
        <w:tab/>
        <w:tab/>
        <w:t>���p�t�H���g7x13��g�p���ĕ\�����</w:t>
      </w:r>
      <w:r>
        <w:rPr>
          <w:rtl w:val="true"/>
        </w:rPr>
        <w:t>܂</w:t>
      </w:r>
      <w:r>
        <w:rPr/>
        <w:t>�</w:t>
      </w:r>
      <w:r>
        <w:rPr/>
        <w:t>(�f�t�H���g��6x8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 (number)</w:t>
        <w:tab/>
        <w:t>���m�N���O���t�B�b�N���[�h���ɁA�e�L�X�g���]�A�g���r���[�g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��e�L�X�g�������Ǖs�\����</w:t>
      </w:r>
      <w:r>
        <w:rPr>
          <w:rtl w:val="true"/>
        </w:rPr>
        <w:t>܂</w:t>
      </w:r>
      <w:r>
        <w:rPr/>
        <w:t>��</w:t>
      </w:r>
      <w:r>
        <w:rPr/>
        <w:t>B(PC98�̃n�[�h�E�G�A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���</w:t>
      </w:r>
      <w:r>
        <w:rPr/>
        <w:t>炭��</w:t>
      </w:r>
      <w:r>
        <w:rPr/>
        <w:t>A��m�̃o�O�ł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-n1 : �e�L�X�g��ʂ̔��]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-n2 : �O���t�B�b�N�X��ʂ̔��]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-n3 : ���S���]�}��(number�ȗ���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�L�[�{�[�h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</w:t>
        <w:tab/>
        <w:tab/>
        <w:t>�J�[�\���L�[��e���L�[(2,4,6,8)�Ɍ�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(number)</w:t>
        <w:tab/>
        <w:t>[vf1] - [vf5]�L�[��z�b�g�L�[ + [f.1] - [f.5]�ő�p���</w:t>
      </w:r>
      <w:r>
        <w:rPr>
          <w:rtl w:val="true"/>
        </w:rPr>
        <w:t>܂</w:t>
      </w:r>
      <w:r>
        <w:rPr/>
        <w:t>��</w:t>
      </w:r>
      <w:r>
        <w:rPr/>
        <w:t>B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(number: 1 SHIFT, 8: GRPH, 16 CTRL ; number�͍��L�̑g�</w:t>
      </w:r>
      <w:r>
        <w:rPr>
          <w:rtl w:val="true"/>
        </w:rPr>
        <w:t>ݍ</w:t>
      </w:r>
      <w:r>
        <w:rPr/>
        <w:t>��</w:t>
      </w:r>
      <w:r>
        <w:rPr/>
        <w:t>킹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�ł��B�� -H 24 : [GRPH] + [CTRL] + [f.5] �� [vf5]�L�[�Ɠ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�����</w:t>
      </w:r>
      <w:r>
        <w:rPr>
          <w:rtl w:val="true"/>
        </w:rPr>
        <w:t>܂</w:t>
      </w:r>
      <w:r>
        <w:rPr/>
        <w:t>��</w:t>
      </w:r>
      <w:r>
        <w:rPr/>
        <w:t>B-H �̂</w:t>
      </w:r>
      <w:r>
        <w:rPr/>
        <w:t>݂</w:t>
      </w:r>
      <w:r>
        <w:rPr/>
        <w:t>ł� [CTRL]���f�t�H���g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m (number)</w:t>
        <w:tab/>
        <w:t>�o�X�}�E�X��g�p�ɂ��</w:t>
      </w:r>
      <w:r>
        <w:rPr>
          <w:rtl w:val="true"/>
        </w:rPr>
        <w:t>܂</w:t>
      </w:r>
      <w:r>
        <w:rPr/>
        <w:t>��</w:t>
      </w:r>
      <w:r>
        <w:rPr/>
        <w:t>Bnumber�̓}�E�X�̈</w:t>
      </w:r>
      <w:r>
        <w:rPr>
          <w:rtl w:val="true"/>
        </w:rPr>
        <w:t>ړ</w:t>
      </w:r>
      <w:r>
        <w:rPr/>
        <w:t>����</w:t>
      </w:r>
      <w:r>
        <w:rPr/>
        <w:t>x(�</w:t>
      </w:r>
      <w:r>
        <w:rPr/>
        <w:t>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�ǒx��)�B���̃I�v�V������g�p���Ȃ��Ƃ���JOYSTICK1(FM�����{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�h�ɐ</w:t>
      </w:r>
      <w:r>
        <w:rPr>
          <w:rtl w:val="true"/>
        </w:rPr>
        <w:t>ڑ</w:t>
      </w:r>
      <w:r>
        <w:rPr/>
        <w:t>�����</w:t>
      </w:r>
      <w:r>
        <w:rPr/>
        <w:t>^�C�v)���g�p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j xxxxxx</w:t>
        <w:tab/>
        <w:t>JOYSTICK�̃L�[�ɃL�[�{�[�h�̃L�[��</w:t>
      </w:r>
      <w:r>
        <w:rPr/>
        <w:t>蓖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(�t�^1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���̑�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</w:t>
        <w:tab/>
        <w:tab/>
        <w:t>�W���t�H�[�}�b�g�̃t���b�s�[�f�B�X�N�𒼐</w:t>
      </w:r>
      <w:r>
        <w:rPr>
          <w:rtl w:val="true"/>
        </w:rPr>
        <w:t>ڃ</w:t>
      </w:r>
      <w:r>
        <w:rPr/>
        <w:t>A�N�Z�X�o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([vf4]Menu�ŁAMS-DOS�̃h���C�u��PC88�̃h���C�u�̊</w:t>
      </w:r>
      <w:r>
        <w:rPr/>
        <w:t>֘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����s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</w:t>
        <w:tab/>
        <w:tab/>
        <w:t>�f�B�X�N�A�N�Z�X�����v��G�~�����[�g���</w:t>
      </w:r>
      <w:r>
        <w:rPr>
          <w:rtl w:val="true"/>
        </w:rPr>
        <w:t>܂</w:t>
      </w:r>
      <w:r>
        <w:rPr/>
        <w:t>��</w:t>
      </w:r>
      <w:r>
        <w:rPr/>
        <w:t>B(��ʉE���ɕ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</w:t>
        <w:tab/>
        <w:tab/>
        <w:t>�v�����^��g�p�\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</w:t>
        <w:tab/>
        <w:tab/>
        <w:t>�f�o�b�O���[�h�ŗ��������</w:t>
      </w:r>
      <w:r>
        <w:rPr>
          <w:rtl w:val="true"/>
        </w:rPr>
        <w:t>܂</w:t>
      </w:r>
      <w:r>
        <w:rPr/>
        <w:t>�</w:t>
      </w:r>
      <w:r>
        <w:rPr/>
        <w:t>(DEBUG.DOC�Q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name(s) : </w:t>
        <w:tab/>
        <w:t>�ǂ</w:t>
      </w:r>
      <w:r>
        <w:rPr>
          <w:rtl w:val="true"/>
        </w:rPr>
        <w:t>ݍ��ރ</w:t>
      </w:r>
      <w:r>
        <w:rPr/>
        <w:t>C���[�W�t�@�C��(D88�`��)�B�����w��B�t�@�C�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̓������</w:t>
      </w:r>
      <w:r>
        <w:rPr/>
        <w:t>ɂ͐���('0'�`'9')�͎g�p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88000�p�e�[�v�C���[�W(T88�`��)�g�p��(��3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L�[�{�[�h�ɂ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f5]    DOS�ɖ</w:t>
      </w:r>
      <w:r>
        <w:rPr>
          <w:rtl w:val="true"/>
        </w:rPr>
        <w:t>߂</w:t>
      </w:r>
      <w:r>
        <w:rPr/>
        <w:t>�</w:t>
      </w:r>
      <w:r>
        <w:rPr/>
        <w:t>B�</w:t>
      </w:r>
      <w:r>
        <w:rPr>
          <w:rtl w:val="true"/>
        </w:rPr>
        <w:t>܂</w:t>
      </w:r>
      <w:r>
        <w:rPr/>
        <w:t>��̓��</w:t>
      </w:r>
      <w:r>
        <w:rPr/>
        <w:t>u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Y] --- DOS�ɖ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R] --- ���u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 [N] --- �L��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f4]    DISK�̓��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��][��] --- �h���C�u�Z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��][��] --- �f�B�X�N�Z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D]�L�[��J�[�\���̏���������ƃJ�[�\��������</w:t>
      </w:r>
      <w:r>
        <w:rPr>
          <w:rtl w:val="true"/>
        </w:rPr>
        <w:t>܂</w:t>
      </w:r>
      <w:r>
        <w:rPr/>
        <w:t>����</w:t>
      </w:r>
      <w:r>
        <w:rPr/>
        <w:t>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DISK��Ӗ����</w:t>
      </w:r>
      <w:r>
        <w:rPr>
          <w:rtl w:val="true"/>
        </w:rPr>
        <w:t>܂</w:t>
      </w:r>
      <w:r>
        <w:rPr/>
        <w:t>��</w:t>
      </w:r>
      <w:r>
        <w:rPr/>
        <w:t>B(�h���C�u�Ƀf�B�X�N����Ă��Ȃ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f3]    DISK��̊m�F��FDC��SENSE�R�}���h�ōs���\�t�g�̂��</w:t>
      </w:r>
      <w:r>
        <w:rPr>
          <w:rtl w:val="true"/>
        </w:rPr>
        <w:t>߂</w:t>
      </w:r>
      <w:r>
        <w:rPr/>
        <w:t>ɁA���΂</w:t>
      </w:r>
      <w:r>
        <w:rPr/>
        <w:t>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̊�</w:t>
      </w:r>
      <w:r>
        <w:rPr/>
        <w:t>"no disk"��Ԃ��B(DISK =&gt; NO DISK =&gt; DISK �Ə�Ԃ��J�</w:t>
      </w:r>
      <w:r>
        <w:rPr>
          <w:rtl w:val="true"/>
        </w:rPr>
        <w:t>ڂ</w:t>
      </w:r>
      <w:r>
        <w:rPr/>
        <w:t>��</w:t>
      </w:r>
      <w:r>
        <w:rPr/>
        <w:t>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ăf�B�X�N�����ւ���</w:t>
      </w:r>
      <w:r>
        <w:rPr/>
        <w:t>ꂽ����</w:t>
      </w:r>
      <w:r>
        <w:rPr/>
        <w:t>m�F����\�t�g�����</w:t>
      </w:r>
      <w:r>
        <w:rPr/>
        <w:t>邽�</w:t>
      </w:r>
      <w:r>
        <w:rPr>
          <w:rtl w:val="true"/>
        </w:rPr>
        <w:t>߁</w:t>
      </w:r>
      <w:r>
        <w:rPr/>
        <w:t>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G�~�����[�g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f2]    �P�񉟂����ƂɃE�G�C�g�̒l���A�E�G�C�g1&lt;-&gt;�E�G�C�g2��</w:t>
      </w:r>
      <w:r>
        <w:rPr/>
        <w:t>݂</w:t>
      </w:r>
      <w:r>
        <w:rPr/>
        <w:t>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@�@�@�@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f1]    �E�G�C�g�̕ύX��AADPCM�G�~�����[�g�̈</w:t>
      </w:r>
      <w:r>
        <w:rPr/>
        <w:t>ꎞ�</w:t>
      </w:r>
      <w:r>
        <w:rPr/>
        <w:t>I�Ȓ�~�E�ĊJ�̐</w:t>
      </w:r>
      <w:r>
        <w:rPr>
          <w:rtl w:val="true"/>
        </w:rPr>
        <w:t>ݒ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 �ǂ��ł�Z�[�u/���[�h�B(��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f]�L�[�������@��̓z�b�g�L�[�ƃt�@���N�V�����L�[�ő�p�o���</w:t>
      </w:r>
      <w:r>
        <w:rPr>
          <w:rtl w:val="true"/>
        </w:rPr>
        <w:t>܂</w:t>
      </w:r>
      <w:r>
        <w:rPr/>
        <w:t>��</w:t>
      </w:r>
      <w:r>
        <w:rPr/>
        <w:t>B-H �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̎</w:t>
      </w:r>
      <w:r>
        <w:rPr/>
        <w:t>g�p��@��Q�l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Ȃ��A����ROM�L��(-J)�ɂ́A�ȉ��̃L�[����p�L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�S�p]  ---&gt;   [CTRL] + [X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�ϊ�]  ---&gt;   [X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����]  ---&gt;   [N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�o�b]  ---&gt;   [CTRL] + [NF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s��̒��Ӂ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s����Ƃ��́APC88SR.EXE,PC88.ROM,P88SR.CFG,PC88.LST,PC88.FNT(���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ɍ���</w:t>
      </w:r>
      <w:r>
        <w:rPr>
          <w:rtl w:val="true"/>
        </w:rPr>
        <w:t>܂</w:t>
      </w:r>
      <w:r>
        <w:rPr/>
        <w:t>�</w:t>
      </w:r>
      <w:r>
        <w:rPr/>
        <w:t>),PC88.BIN(-S�I�v�V�����w�</w:t>
      </w:r>
      <w:r>
        <w:rPr/>
        <w:t>莞�</w:t>
      </w:r>
      <w:r>
        <w:rPr/>
        <w:t>ɍ���</w:t>
      </w:r>
      <w:r>
        <w:rPr>
          <w:rtl w:val="true"/>
        </w:rPr>
        <w:t>܂</w:t>
      </w:r>
      <w:r>
        <w:rPr/>
        <w:t>�</w:t>
      </w:r>
      <w:r>
        <w:rPr/>
        <w:t>) �͓���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ɒu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��</w:t>
      </w:r>
      <w:r>
        <w:rPr/>
        <w:t>삵�</w:t>
      </w:r>
      <w:r>
        <w:rPr/>
        <w:t>Ȃ��\�t�g�ւ̑Ώ��@�ł����A�</w:t>
      </w:r>
      <w:r>
        <w:rPr>
          <w:rtl w:val="true"/>
        </w:rPr>
        <w:t>܂</w:t>
      </w:r>
      <w:r>
        <w:rPr/>
        <w:t>��</w:t>
      </w:r>
      <w:r>
        <w:rPr/>
        <w:t>A-F60000 ����Ď�s���Ă</w:t>
      </w:r>
      <w:r>
        <w:rPr/>
        <w:t>݂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B���</w:t>
      </w:r>
      <w:r>
        <w:rPr/>
        <w:t>삵�</w:t>
      </w:r>
      <w:r>
        <w:rPr/>
        <w:t>Ȃ��</w:t>
      </w:r>
      <w:r>
        <w:rPr/>
        <w:t xml:space="preserve">ꍇ�� </w:t>
      </w:r>
      <w:r>
        <w:rPr/>
        <w:t>-FF60000 ����Ď�s���Ă</w:t>
      </w:r>
      <w:r>
        <w:rPr/>
        <w:t>݂</w:t>
      </w:r>
      <w:r>
        <w:rPr/>
        <w:t>Ă��������B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삵�</w:t>
      </w:r>
      <w:r>
        <w:rPr/>
        <w:t>Ȃ��</w:t>
      </w:r>
      <w:r>
        <w:rPr/>
        <w:t>ꍇ�́</w:t>
      </w:r>
      <w:r>
        <w:rPr/>
        <w:t>E�E�E���</w:t>
      </w:r>
      <w:r>
        <w:rPr/>
        <w:t>݂̃</w:t>
      </w:r>
      <w:r>
        <w:rPr/>
        <w:t>o�[�W�����ł͓���v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��</w:t>
      </w:r>
      <w:r>
        <w:rPr/>
        <w:t>삵���ꍇ�́</w:t>
      </w:r>
      <w:r>
        <w:rPr/>
        <w:t>A���l(���w��)��������Ă</w:t>
      </w:r>
      <w:r>
        <w:rPr/>
        <w:t>݂</w:t>
      </w:r>
      <w:r>
        <w:rPr/>
        <w:t>čœK�Ȓl��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B�l���</w:t>
      </w:r>
      <w:r>
        <w:rPr/>
        <w:t>傫���</w:t>
      </w:r>
      <w:r>
        <w:rPr>
          <w:rtl w:val="true"/>
        </w:rPr>
        <w:t>܂܂</w:t>
      </w:r>
      <w:r>
        <w:rPr/>
        <w:t>ł����̂ł����A�������x���x���Ȃ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ʂ� 100 ���</w:t>
      </w:r>
      <w:r>
        <w:rPr/>
        <w:t>炢�</w:t>
      </w:r>
      <w:r>
        <w:rPr/>
        <w:t>œ��</w:t>
      </w:r>
      <w:r>
        <w:rPr/>
        <w:t>삷��̂��</w:t>
      </w:r>
      <w:r>
        <w:rPr>
          <w:rtl w:val="true"/>
        </w:rPr>
        <w:t>ق</w:t>
      </w:r>
      <w:r>
        <w:rPr/>
        <w:t>Ƃ�ǂ��Ǝv���</w:t>
      </w:r>
      <w:r>
        <w:rPr>
          <w:rtl w:val="true"/>
        </w:rPr>
        <w:t>܂</w:t>
      </w:r>
      <w:r>
        <w:rPr/>
        <w:t>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̃</w:t>
      </w:r>
      <w:r>
        <w:rPr/>
        <w:t>I�v�V���� -o �́A�ʏ�͎g�p���Ȃ��ł��������B�s�p�ӂɎg�p�����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̓��</w:t>
      </w:r>
      <w:r>
        <w:rPr/>
        <w:t>삪��������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ke�����88�G�~�����[�^X88000(Windows�p)�̃e�[�v�C���[�W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ǂ��ł�Z�[�u�́AMENU([vf1])�̒���"ALL SAVE"��Z���N�g���A�J�[�\���̍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Ŕԍ�(0 - 9����10���)��I���A[ret]�L�[������ɂ��Ď�s�o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̂Ƃ��̃t�@�C���l�[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p88sr.exe ys1.d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Ă����</w:t>
      </w:r>
      <w:r>
        <w:rPr/>
        <w:t>ꍇ��</w:t>
      </w:r>
      <w:r>
        <w:rPr/>
        <w:t>,"ys1.sv?"(?��0-9���̐���) �ƂȂ�A�C���[�W�t�@�C��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��N�g��(���̗�̏</w:t>
      </w:r>
      <w:r>
        <w:rPr/>
        <w:t>ꍇ�̓</w:t>
      </w:r>
      <w:r>
        <w:rPr/>
        <w:t>J�����g)�ɕ</w:t>
      </w:r>
      <w:r>
        <w:rPr>
          <w:rtl w:val="true"/>
        </w:rPr>
        <w:t>ۑ�����܂</w:t>
      </w:r>
      <w:r>
        <w:rPr/>
        <w:t>��</w:t>
      </w:r>
      <w:r>
        <w:rPr/>
        <w:t>B�Ȃ��A�����t�@�C��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ꍇ�͏㏑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�h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p88sr.exe -L? ys1.d88   (?��0-9���̐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</w:t>
      </w:r>
      <w:r>
        <w:rPr/>
        <w:t>邱�</w:t>
      </w:r>
      <w:r>
        <w:rPr/>
        <w:t>ƂŎ�s�o���</w:t>
      </w:r>
      <w:r>
        <w:rPr>
          <w:rtl w:val="true"/>
        </w:rPr>
        <w:t>܂</w:t>
      </w:r>
      <w:r>
        <w:rPr/>
        <w:t>��</w:t>
      </w:r>
      <w:r>
        <w:rPr/>
        <w:t>B�Ȃ��A���̂Ƃ��A-L�ȊO�̃I�v�V�����̓Z�[�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Ɠ�����̂�^���Ă��������B�������Ȃ��ƁA����Ɏ�s�o���Ȃ��</w:t>
      </w:r>
      <w:r>
        <w:rPr/>
        <w:t>ꍇ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ǂ��ł�Z�[�u�Ɠ����l�ɁAMENU([vf1])�̒��ł��ł��[�h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\����Ƃ���-p�I�v�V������g�p�����</w:t>
      </w:r>
      <w:r>
        <w:rPr/>
        <w:t>ꍇ��</w:t>
      </w:r>
      <w:r>
        <w:rPr/>
        <w:t>ADPCM�̃f�[�^�͕</w:t>
      </w:r>
      <w:r>
        <w:rPr>
          <w:rtl w:val="true"/>
        </w:rPr>
        <w:t>ۑ���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āA���̏</w:t>
      </w:r>
      <w:r>
        <w:rPr/>
        <w:t>ꍇ�́</w:t>
      </w:r>
      <w:r>
        <w:rPr/>
        <w:t>A�</w:t>
      </w:r>
      <w:r>
        <w:rPr/>
        <w:t>旧��</w:t>
      </w:r>
      <w:r>
        <w:rPr/>
        <w:t>ĕ��ʂɗ���������ADPCM�̃f�[�^���[�h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ɁA���</w:t>
      </w:r>
      <w:r>
        <w:rPr/>
        <w:t>炽�</w:t>
      </w:r>
      <w:r>
        <w:rPr>
          <w:rtl w:val="true"/>
        </w:rPr>
        <w:t>߂</w:t>
      </w:r>
      <w:r>
        <w:rPr/>
        <w:t>āA-L�I�v�V������t���ė��������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݂͎</w:t>
      </w:r>
      <w:r>
        <w:rPr/>
        <w:t>b��łł���A�d�l�ύX���l�����</w:t>
      </w:r>
      <w:r>
        <w:rPr>
          <w:rtl w:val="true"/>
        </w:rPr>
        <w:t>܂</w:t>
      </w:r>
      <w:r>
        <w:rPr/>
        <w:t>��̂</w:t>
      </w:r>
      <w:r>
        <w:rPr/>
        <w:t>ŁA�ǂ��ł�Z�[�u�@�\�̃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͓����o�[�W������p88sr.exe�Ń��[�h���Ă��������B����Ȃ��ƁA�ň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B���ƁA������ł����A���̃Z�[�u�f�[�^�͗l�X�ȃf�[�^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��A�����͒��</w:t>
      </w:r>
      <w:r>
        <w:rPr/>
        <w:t>쌠�</w:t>
      </w:r>
      <w:r>
        <w:rPr/>
        <w:t>@�ɂ��</w:t>
      </w:r>
      <w:r>
        <w:rPr>
          <w:rtl w:val="true"/>
        </w:rPr>
        <w:t>ی</w:t>
      </w:r>
      <w:r>
        <w:rPr/>
        <w:t>삳�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l�Ŋy���</w:t>
      </w:r>
      <w:r>
        <w:rPr>
          <w:rtl w:val="true"/>
        </w:rPr>
        <w:t>ވ</w:t>
      </w:r>
      <w:r>
        <w:rPr/>
        <w:t>ȊO�A�Z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f�[�^�̎󂯓n���A�z�z���͍s��Ȃ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t�^1] �W���C�X�e�B�b�N�L�[�����\([t?]�̓e���L�[��\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0     x1     x2     x3     x4     x5     x6     x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  [t0]   [t1]   [t2]   [t3]   [t4]   [t5]   [t6]   [t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x  [t8]   [t9]   [t*]   [t+]   [t=]   [t,]   [t.]   [r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x  [@]    [a]    [b]    [c]    [d]    [e]    [f]    [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x  [h]    [i]    [j]    [k]    [l]    [m]    [n]    [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x  [p]    [q]    [r]    [s]    [t]    [u]    [v]    [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x  [x]    [y]    [z]    [[]    [\]    []]    [^]   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x  [0]    [1]    [2]    [3]    [4]    [5]    [6]   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7x  [8]    [9]    [:]    [;]    [,]    [.]    [/]    [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x  [home] [��]   [��]   [ins]  [grph] [��]   [Shift]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x  [stop] [f.1]  [f.2]  [f.3]  [f.4]  [f.5]  [ ]   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 [tab]  [��]   [��]   [help] [copy] [t-]   [t/]   [ca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 [rollup][roll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�C�X�e�B�b�N�̐</w:t>
      </w:r>
      <w:r>
        <w:rPr>
          <w:rtl w:val="true"/>
        </w:rPr>
        <w:t>ݒ</w:t>
      </w:r>
      <w:r>
        <w:rPr/>
        <w:t xml:space="preserve">�� </w:t>
      </w:r>
      <w:r>
        <w:rPr/>
        <w:t>-j �I�v�V������g��1�L�[1�o�C�g2�����ÂA�v6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12������16�i�\�L�ŏ��ɃX�y�[�X��</w:t>
      </w:r>
      <w:r>
        <w:rPr>
          <w:rtl w:val="true"/>
        </w:rPr>
        <w:t>܂</w:t>
      </w:r>
      <w:r>
        <w:rPr/>
        <w:t>��</w:t>
      </w:r>
      <w:r>
        <w:rPr/>
        <w:t>A�����ċL�q���</w:t>
      </w:r>
      <w:r>
        <w:rPr>
          <w:rtl w:val="true"/>
        </w:rPr>
        <w:t>܂</w:t>
      </w:r>
      <w:r>
        <w:rPr/>
        <w:t>��</w:t>
      </w:r>
      <w:r>
        <w:rPr/>
        <w:t>B�L�q���́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[�̏�A���A���A�E�A�{�^��A�AB�̏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��΁A�e���L�[����L�[�Ɋ��</w:t>
      </w:r>
      <w:r>
        <w:rPr/>
        <w:t>蓖�</w:t>
      </w:r>
      <w:r>
        <w:rPr/>
        <w:t>āA[x]��A�{�^���A[z]��B�{�^���Ɋ��</w:t>
      </w:r>
      <w:r>
        <w:rPr/>
        <w:t>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Ă�Ƃ��ɂ́A -j100204065052  �Ƃ�����I�v�V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t8][t2][t4][t6][x][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