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\�E���Ӂ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̋@�\�́A��ʃQ�[���@�ɂ���Q�[���Ȃǂ���Ƃ��Ɏg����p�b�`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[�W�t�@�C����������</w:t>
      </w:r>
      <w:r>
        <w:rPr/>
        <w:t>邱�</w:t>
      </w:r>
      <w:r>
        <w:rPr/>
        <w:t>ƂȂ��s�����̂ł��B�f�[�^�𒼐</w:t>
      </w:r>
      <w:r>
        <w:rPr>
          <w:rtl w:val="true"/>
        </w:rPr>
        <w:t>ڏ</w:t>
      </w:r>
      <w:r>
        <w:rPr/>
        <w:t>��������</w:t>
      </w:r>
      <w:r>
        <w:rPr/>
        <w:t>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���</w:t>
      </w:r>
      <w:r>
        <w:rPr/>
        <w:t>ꏊ��</w:t>
      </w:r>
      <w:r>
        <w:rPr/>
        <w:t>ԈႦ���</w:t>
      </w:r>
      <w:r>
        <w:rPr/>
        <w:t>肷��</w:t>
      </w:r>
      <w:r>
        <w:rPr/>
        <w:t>Ɩ\�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̂</w:t>
      </w:r>
      <w:r>
        <w:rPr/>
        <w:t>ŁA�</w:t>
      </w:r>
      <w:r>
        <w:rPr/>
        <w:t>悭�</w:t>
      </w:r>
      <w:r>
        <w:rPr/>
        <w:t>g�p��@���</w:t>
      </w:r>
      <w:r>
        <w:rPr/>
        <w:t>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͎g�p�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[�h��64���</w:t>
      </w:r>
      <w:r>
        <w:rPr>
          <w:rtl w:val="true"/>
        </w:rPr>
        <w:t>߂܂</w:t>
      </w:r>
      <w:r>
        <w:rPr/>
        <w:t>łŁA�������̃��A���^�C���Ď���s�����</w:t>
      </w:r>
      <w:r>
        <w:rPr>
          <w:rtl w:val="true"/>
        </w:rPr>
        <w:t>߁</w:t>
      </w:r>
      <w:r>
        <w:rPr/>
        <w:t>A���ɏd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�@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"*.PAT"(*�̓C���[�W�t�@�C���Ɠ������O)�Ƃ����t�@�C�����̃e�L�X�g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쐬���</w:t>
      </w:r>
      <w:r>
        <w:rPr/>
        <w:t>A��ɋL�q����R�[�h��g�p���Ď�s�������R�[�h��L�q���</w:t>
      </w:r>
      <w:r>
        <w:rPr>
          <w:rtl w:val="true"/>
        </w:rPr>
        <w:t>܂</w:t>
      </w:r>
      <w:r>
        <w:rPr/>
        <w:t>��</w:t>
      </w:r>
      <w:r>
        <w:rPr/>
        <w:t>B��̓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W�t�@�C���Ɠ����f�B���N�g���ɒu���Ēʏ�ʂ�N�����</w:t>
      </w:r>
      <w:r>
        <w:rPr/>
        <w:t>邾���</w:t>
      </w:r>
      <w:r>
        <w:rPr/>
        <w:t>ł��B�p�b�`�𖳌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́A[vf1]MENU���PATCH MODE��Disable�ɂ��ĉ������B(*.PAT�t�@�C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͋</w:t>
      </w:r>
      <w:r>
        <w:rPr/>
        <w:t>N�����ɗL��ɂȂ�Ă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�t�@�C���̃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...   �R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ame1      ...   �ʑI��p���ʎq(name�͔��p�Q�O(�S�p�P�O))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h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h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15     ...   �ő�P�T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h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S1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S1.D88</w:t>
        <w:tab/>
        <w:t>�C���[�W�t�@�C��(YS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S1.PAT</w:t>
        <w:tab/>
        <w:t>�p�b�`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S1.PAT"�̃t�@�C���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��������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�C�[�X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0047CF 4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4B00 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�����</w:t>
      </w:r>
      <w:r>
        <w:rPr>
          <w:rtl w:val="true"/>
        </w:rPr>
        <w:t>܂</w:t>
      </w:r>
      <w:r>
        <w:rPr/>
        <w:t xml:space="preserve">�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ȏ�̂</w:t>
      </w:r>
      <w:r>
        <w:rPr/>
        <w:t>悤�</w:t>
      </w:r>
      <w:r>
        <w:rPr/>
        <w:t>ɋL�q����P88SR��N������ƁA�N������ɂg�o�ő�ɂȂ�</w:t>
      </w:r>
      <w:r>
        <w:rPr>
          <w:rtl w:val="true"/>
        </w:rPr>
        <w:t>܂</w:t>
      </w:r>
      <w:r>
        <w:rPr/>
        <w:t>��</w:t>
      </w:r>
      <w:r>
        <w:rPr/>
        <w:t>B�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ʏ�Q�[������[vf1]MENU���PATCH MODE��Disable�ɂ��Ă��������B�</w:t>
      </w:r>
      <w:r>
        <w:rPr>
          <w:rtl w:val="true"/>
        </w:rPr>
        <w:t>܂</w:t>
      </w:r>
      <w:r>
        <w:rPr/>
        <w:t>�</w:t>
      </w:r>
      <w:r>
        <w:rPr/>
        <w:t>'#'�́A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ʑI��</w:t>
      </w:r>
      <w:r>
        <w:rPr/>
        <w:t>邽�</w:t>
      </w:r>
      <w:r>
        <w:rPr>
          <w:rtl w:val="true"/>
        </w:rPr>
        <w:t>߂̂</w:t>
      </w:r>
      <w:r>
        <w:rPr/>
        <w:t>�̂</w:t>
      </w:r>
      <w:r>
        <w:rPr/>
        <w:t>ł��B�R�[�h�̖��O�͔��p�Q�O�i�S�p�P�O�j�����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q���A�ő</w:t>
      </w:r>
      <w:r>
        <w:rPr/>
        <w:t>啪�����͂</w:t>
      </w:r>
      <w:r>
        <w:rPr/>
        <w:t>P�T�ł��B�ʑI���[vf1]MENU���PATCH MODE��Part���j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R�[�h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[�h�͂��</w:t>
      </w:r>
      <w:r>
        <w:rPr/>
        <w:t>ׂ�</w:t>
      </w:r>
      <w:r>
        <w:rPr/>
        <w:t>16�i�\�L�ł��Baa��RAM/ROM�̎�</w:t>
      </w:r>
      <w:r>
        <w:rPr>
          <w:rtl w:val="true"/>
        </w:rPr>
        <w:t>ށ</w:t>
      </w:r>
      <w:r>
        <w:rPr/>
        <w:t>Abbbb�̓A�h���X�Ayyzz�̓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    ��e        �L��A�h���X�͈�(bb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  ���C�� RAM</w:t>
        <w:tab/>
        <w:t>0000-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 N88BASIC ROM</w:t>
        <w:tab/>
        <w:t>0000-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 ����RAM</w:t>
        <w:tab/>
        <w:tab/>
        <w:t>F000-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 �T�uCPU RAM</w:t>
        <w:tab/>
        <w:t>4000-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 �T�uCPU ROM</w:t>
        <w:tab/>
        <w:t>0000-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 NBASIC ROM</w:t>
        <w:tab/>
        <w:t>6000-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 NBASIC ROM</w:t>
        <w:tab/>
        <w:t>0000-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  N88BASIC ROM</w:t>
        <w:tab/>
        <w:t>6000-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 E0-ROM</w:t>
        <w:tab/>
        <w:tab/>
        <w:t>6000-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  E1-ROM</w:t>
        <w:tab/>
        <w:tab/>
        <w:t>6000-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A  E2-ROM</w:t>
        <w:tab/>
        <w:tab/>
        <w:t>6000-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B  E3-ROM</w:t>
        <w:tab/>
        <w:tab/>
        <w:t>6000-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  �g��RAM-bank0</w:t>
        <w:tab/>
        <w:t>0000-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D  �g��RAM-bank1</w:t>
        <w:tab/>
        <w:t>0000-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E  �g��RAM-bank2</w:t>
        <w:tab/>
        <w:t>0000-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F  �g��RAM-bank3</w:t>
        <w:tab/>
        <w:t>0000-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�������</w:t>
      </w:r>
      <w:r>
        <w:rPr>
          <w:rtl w:val="true"/>
        </w:rPr>
        <w:t>ݖ��ߌ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1]���l�������</w:t>
      </w:r>
      <w:r>
        <w:rPr>
          <w:rtl w:val="true"/>
        </w:rPr>
        <w:t>ݖ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aabbbb yyzz</w:t>
        <w:tab/>
        <w:tab/>
        <w:t>16�r�b�g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aabbbb yyzz</w:t>
        <w:tab/>
        <w:tab/>
        <w:t xml:space="preserve"> 8�r�b�g������(zz�̂</w:t>
      </w:r>
      <w:r>
        <w:rPr>
          <w:rtl w:val="true"/>
        </w:rPr>
        <w:t>ݗ</w:t>
      </w:r>
      <w:r>
        <w:rPr/>
        <w:t>L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</w:t>
      </w:r>
      <w:r>
        <w:rPr/>
        <w:t>肵���</w:t>
      </w:r>
      <w:r>
        <w:rPr/>
        <w:t>A�h���X(aabbbb)�ɒlyyzz/zz���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2]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aabbbb yyzz</w:t>
        <w:tab/>
        <w:tab/>
        <w:t>16�r�b�g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20aabbbb yyzz</w:t>
        <w:tab/>
        <w:tab/>
        <w:t xml:space="preserve"> 8�r�b�g��Z(zz�̂</w:t>
      </w:r>
      <w:r>
        <w:rPr>
          <w:rtl w:val="true"/>
        </w:rPr>
        <w:t>ݗ</w:t>
      </w:r>
      <w:r>
        <w:rPr/>
        <w:t>L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</w:t>
      </w:r>
      <w:r>
        <w:rPr/>
        <w:t>肵���</w:t>
      </w:r>
      <w:r>
        <w:rPr/>
        <w:t>A�h���X(aabbbb)�ɒlyyzz/zz���Z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3]���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aabbbb yyzz</w:t>
        <w:tab/>
        <w:tab/>
        <w:t>16�r�b�g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21aabbbb yyzz</w:t>
        <w:tab/>
        <w:tab/>
        <w:t xml:space="preserve"> 8�r�b�g���Z(zz�̂</w:t>
      </w:r>
      <w:r>
        <w:rPr>
          <w:rtl w:val="true"/>
        </w:rPr>
        <w:t>ݗ</w:t>
      </w:r>
      <w:r>
        <w:rPr/>
        <w:t>L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</w:t>
      </w:r>
      <w:r>
        <w:rPr/>
        <w:t>肵���</w:t>
      </w:r>
      <w:r>
        <w:rPr/>
        <w:t>A�h���X(aabbbb)�ɒlyyzz/zz��Z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ʏ�A��Z�E���Z���</w:t>
      </w:r>
      <w:r>
        <w:rPr>
          <w:rtl w:val="true"/>
        </w:rPr>
        <w:t>߂͈</w:t>
      </w:r>
      <w:r>
        <w:rPr/>
        <w:t>ȉ��̔�r���</w:t>
      </w:r>
      <w:r>
        <w:rPr>
          <w:rtl w:val="true"/>
        </w:rPr>
        <w:t>߂</w:t>
      </w:r>
      <w:r>
        <w:rPr/>
        <w:t>𕹗</w:t>
      </w:r>
      <w:r>
        <w:rPr/>
        <w:t>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��r���</w:t>
      </w:r>
      <w:r>
        <w:rPr>
          <w:rtl w:val="true"/>
        </w:rPr>
        <w:t>ߌ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-1]�C�R�[�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aabbbb yyzz</w:t>
        <w:tab/>
        <w:tab/>
        <w:t>�C�R�[����r:16�r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E0aabbbb yyzz</w:t>
        <w:tab/>
        <w:tab/>
        <w:t>�C�R�[����r: 8�r�b�g(zz�̂</w:t>
      </w:r>
      <w:r>
        <w:rPr>
          <w:rtl w:val="true"/>
        </w:rPr>
        <w:t>ݗ</w:t>
      </w:r>
      <w:r>
        <w:rPr/>
        <w:t>L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</w:t>
      </w:r>
      <w:r>
        <w:rPr/>
        <w:t>肵���</w:t>
      </w:r>
      <w:r>
        <w:rPr/>
        <w:t>A�h���X(aabbbb)�̒l��yyzz/zz�Ɠ���̂Ƃ��A���̃R�[�h�̎��ɓ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R�[�h���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-2]�f�B�t�@�����g�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aabbbb yyzz</w:t>
        <w:tab/>
        <w:tab/>
        <w:t>�f�B�t�@�����g��r:16�r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E1aabbbb yyzz</w:t>
        <w:tab/>
        <w:tab/>
        <w:t>�f�B�t�@�����g��r: 8�r�b�g(zz�̂</w:t>
      </w:r>
      <w:r>
        <w:rPr>
          <w:rtl w:val="true"/>
        </w:rPr>
        <w:t>ݗ</w:t>
      </w:r>
      <w:r>
        <w:rPr/>
        <w:t>L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</w:t>
      </w:r>
      <w:r>
        <w:rPr/>
        <w:t>肵���</w:t>
      </w:r>
      <w:r>
        <w:rPr/>
        <w:t>A�h���X(aabbbb)�̒l��yyzz/zz�Ɠ������Ȃ��Ƃ��A���̃R�[�h�̎��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Ă���R�[�h���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-3]�X���[�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aabbbb yyzz</w:t>
        <w:tab/>
        <w:tab/>
        <w:t>�X���[����r:16�r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E2aabbbb yyzz</w:t>
        <w:tab/>
        <w:tab/>
        <w:t>�X���[����r: 8�r�b�g(zz�̂</w:t>
      </w:r>
      <w:r>
        <w:rPr>
          <w:rtl w:val="true"/>
        </w:rPr>
        <w:t>ݗ</w:t>
      </w:r>
      <w:r>
        <w:rPr/>
        <w:t>L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</w:t>
      </w:r>
      <w:r>
        <w:rPr/>
        <w:t>肵���</w:t>
      </w:r>
      <w:r>
        <w:rPr/>
        <w:t>A�h���X(aabbbb)�̒l��yyzz/zz��</w:t>
      </w:r>
      <w:r>
        <w:rPr/>
        <w:t>菬�����</w:t>
      </w:r>
      <w:r>
        <w:rPr/>
        <w:t>Ƃ��A���̃R�[�h�̎��ɓ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�R�[�h���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-4]�r�b�O�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3aabbbb yyzz</w:t>
        <w:tab/>
        <w:tab/>
        <w:t>�r�b�O��r:16�r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E3aabbbb yyzz</w:t>
        <w:tab/>
        <w:tab/>
        <w:t>�r�b�O��r: 8�r�b�g(zz�̂</w:t>
      </w:r>
      <w:r>
        <w:rPr>
          <w:rtl w:val="true"/>
        </w:rPr>
        <w:t>ݗ</w:t>
      </w:r>
      <w:r>
        <w:rPr/>
        <w:t>L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</w:t>
      </w:r>
      <w:r>
        <w:rPr/>
        <w:t>肵���</w:t>
      </w:r>
      <w:r>
        <w:rPr/>
        <w:t>A�h���X(aabbbb)�̒l��yyzz/zz���</w:t>
      </w:r>
      <w:r>
        <w:rPr/>
        <w:t>傫���</w:t>
      </w:r>
      <w:r>
        <w:rPr/>
        <w:t>Ƃ��A���̃R�[�h�̎��ɓ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�R�[�h���L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�}���`�v���R�[�h�i��r�R�[�h�̔{�|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0�`D3�CE0�`E3�̊e��r�R�[�h�́A�d�˂ē�͂��</w:t>
      </w:r>
      <w:r>
        <w:rPr/>
        <w:t>邱�</w:t>
      </w:r>
      <w:r>
        <w:rPr/>
        <w:t>Ƃɂ��A�P�̃R�[�h�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̔�</w:t>
      </w:r>
      <w:r>
        <w:rPr/>
        <w:t>r���</w:t>
      </w:r>
      <w:r>
        <w:rPr>
          <w:rtl w:val="true"/>
        </w:rPr>
        <w:t>ݒ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0800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34000 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D000 07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h���X�u008000�v�̒l���u0100�v�Ɠ��</w:t>
      </w:r>
      <w:r>
        <w:rPr/>
        <w:t>ꂩ�</w:t>
      </w:r>
      <w:r>
        <w:rPr/>
        <w:t>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h���X�u034000�v�̒l���u06�v�̎��̂</w:t>
      </w:r>
      <w:r>
        <w:rPr/>
        <w:t>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h���X�u00D000�v�̒l��u0713�v�ŌŒ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1]�V���A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xxyy z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̎��ɓ�͂���Ă���R�[�h�̃A�h���X����yy�A���l��zzzz��v���X���Ă����A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xx�̃R�[�h���͂����</w:t>
      </w:r>
      <w:r>
        <w:rPr/>
        <w:t>ꍇ�</w:t>
      </w:r>
      <w:r>
        <w:rPr/>
        <w:t>Ɠ��l�̌�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R�[�h�́A'80''30'�̃R�[�h�ƃZ�b�g�Ŏg�p���A�K���I�ɘA�������A�h���X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肵�</w:t>
      </w:r>
      <w:r>
        <w:rPr/>
        <w:t>Ă���R�[�h��������</w:t>
      </w:r>
      <w:r>
        <w:rPr/>
        <w:t>ꍇ�</w:t>
      </w:r>
      <w:r>
        <w:rPr/>
        <w:t>ɂ����ȗ������ē�͂���</w:t>
      </w:r>
      <w:r>
        <w:rPr/>
        <w:t>ׂ̃</w:t>
      </w:r>
      <w:r>
        <w:rPr/>
        <w:t>R�[�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0602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23450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23450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23452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23454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23456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23458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2345A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U�̃R�[�h�Ɠ��l�̌�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1] �C�R�[����r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xxxxxx yyzz</w:t>
        <w:tab/>
        <w:tab/>
        <w:t>�C�R�[����r:16�r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</w:t>
      </w:r>
      <w:r>
        <w:rPr/>
        <w:t>肵���</w:t>
      </w:r>
      <w:r>
        <w:rPr/>
        <w:t>A�h���X(xxxxxx)�̒l��yyzz�Ɠ���̎��̂</w:t>
      </w:r>
      <w:r>
        <w:rPr/>
        <w:t>݁</w:t>
      </w:r>
      <w:r>
        <w:rPr/>
        <w:t>A�����ɂn�m�ɂ��Ă�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Ă��L��ɂȂ�</w:t>
      </w:r>
      <w:r>
        <w:rPr>
          <w:rtl w:val="true"/>
        </w:rPr>
        <w:t>܂</w:t>
      </w:r>
      <w:r>
        <w:rPr/>
        <w:t>��</w:t>
      </w:r>
      <w:r>
        <w:rPr/>
        <w:t>BD0�R�[�h���</w:t>
      </w:r>
      <w:r>
        <w:rPr/>
        <w:t>苭�͂</w:t>
      </w:r>
      <w:r>
        <w:rPr/>
        <w:t>ɂ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2] �^�C�}�[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000000 z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��Ă���R�[�h���L��ɂȂ�</w:t>
      </w:r>
      <w:r>
        <w:rPr>
          <w:rtl w:val="true"/>
        </w:rPr>
        <w:t>܂</w:t>
      </w:r>
      <w:r>
        <w:rPr/>
        <w:t>ł̎��Ԃ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zzzz�̒P�ʂ͖�1/600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8(10�i����600)��w�</w:t>
      </w:r>
      <w:r>
        <w:rPr/>
        <w:t>肷��</w:t>
      </w:r>
      <w:r>
        <w:rPr/>
        <w:t>Ɩ�1�b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3] �o�C�g�R�s�[��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xxxxxx 0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</w:t>
      </w:r>
      <w:r>
        <w:rPr/>
        <w:t>肵���</w:t>
      </w:r>
      <w:r>
        <w:rPr/>
        <w:t>A�h���X�ixxxxxx�j����yyy�o�C�g����A���̎��ɓ�͂���Ă��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h���X�Ƀ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R�[�h�́A�K��'80''30'�R�[�h�ƃZ�b�g�Ŏg�p���A�Q�s�</w:t>
      </w:r>
      <w:r>
        <w:rPr>
          <w:rtl w:val="true"/>
        </w:rPr>
        <w:t>ڂ̃</w:t>
      </w:r>
      <w:r>
        <w:rPr/>
        <w:t>R�[�h�̐��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2345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000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h���X�u123450�v����u0100�v�o�C�g����A�A�h���X�u200000�v�Ƀ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4] �L�[��͔�r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000000 z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[�{�[�h�̃L�[�izzzz�j�������</w:t>
      </w:r>
      <w:r>
        <w:rPr/>
        <w:t>ꂽ���̂</w:t>
      </w:r>
      <w:r>
        <w:rPr/>
        <w:t>݁</w:t>
      </w:r>
      <w:r>
        <w:rPr/>
        <w:t>A���̎��ɓ�͂���Ă���R�[�h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zzzz�ɂ̓{�^����w�</w:t>
      </w:r>
      <w:r>
        <w:rPr/>
        <w:t>肷�邽�</w:t>
      </w:r>
      <w:r>
        <w:rPr>
          <w:rtl w:val="true"/>
        </w:rPr>
        <w:t>߂̐</w:t>
      </w:r>
      <w:r>
        <w:rPr/>
        <w:t>��</w:t>
      </w:r>
      <w:r>
        <w:rPr/>
        <w:t>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1</w:t>
        <w:tab/>
        <w:t>[f.1]</w:t>
        <w:tab/>
        <w:tab/>
        <w:t>0400</w:t>
        <w:tab/>
        <w:t>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2</w:t>
        <w:tab/>
        <w:t>[f.2]</w:t>
        <w:tab/>
        <w:tab/>
        <w:t>0800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4</w:t>
        <w:tab/>
        <w:t>[f.3]</w:t>
        <w:tab/>
        <w:tab/>
        <w:t>1000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8</w:t>
        <w:tab/>
        <w:t>[f.4]</w:t>
        <w:tab/>
        <w:tab/>
        <w:t>2000</w:t>
        <w:tab/>
        <w:t>[GRP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0</w:t>
        <w:tab/>
        <w:t>[f.5]</w:t>
        <w:tab/>
        <w:tab/>
        <w:t>4000</w:t>
        <w:tab/>
        <w:t>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0</w:t>
        <w:tab/>
        <w:t>[f.6]</w:t>
        <w:tab/>
        <w:tab/>
        <w:t>8000</w:t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40</w:t>
        <w:tab/>
        <w:t>[f.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80</w:t>
        <w:tab/>
        <w:t>[f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0</w:t>
        <w:tab/>
        <w:t>[f.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0</w:t>
        <w:tab/>
        <w:t>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[��v���āA�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Ďg�����Ƃ��\�ł��B�v�Z�͂P�U�i�ōs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