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EMILY / MONICA release 1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I/O may now be redirected to a window (with ZOOM)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M port in BOTH EMILY and MONICA. EMILY's F3 seri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 to MONICA, and has received a new 'Local'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I/O in the P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I/O "fine tuning" now shows only the actual spee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PC COMM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CA52 now supports single-chip in-circuit emulation with DS50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New '/DS5000' command line option, and F4 setup men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LY and MONICA now support user defined Special Function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expanded 8051/52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ETUP utility for configuring default setup values in E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CA, including screen colors, Special function registers,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and configuration, reset mode, default fil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'/Reset' option to reverse sense of RTS controlle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EMILY / MONICA release 1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U' command to scroll disassembl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(Shell to DOS) function add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(Block fill) added to memor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 (space) changed to F5 in MONICA editors to permi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ASCII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reakpoints! Breakpoints can 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able -Breakpoint ON/OFF without re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ch  -Update screen displays and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se  -Wait specified # milliseconds &amp;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   -Wait for key (SPACE=Proceed, ESC=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  -Increment a counter &amp;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   -Decrement a counter and keep going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(Breakpoint counter) command add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ica52's F4 DS5000 option has been moved to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(Reset processor) added to EMILY and 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ca's 'Z' (Reset hardware) command moved to F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