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51 Cro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06-Jun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3-1997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ngle XASM package  includes  a  cross  assembler,  and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51       - 8051/8052 Assembler (also 803x, 873x, 875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fmt      - HEX file manipu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      - Macro pre-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ASM  "package"  (software and documentation)  is copyrigh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not be re-distributed without my written permission.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XASM useful,  please help me continue to support and enhance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rdering the complete package using the order form in the en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ASM is provided on an  "as is"  basis,  with no warranty 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.  In no event shall the author be liable for any damages ar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ts use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document, angle braces ('&lt;&gt;') are used to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for which a value must  be  supplied  by  the  user.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es ('[]') are used to identify operands which are op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cross assemblers read a source file (.ASM), and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de  file  (.HEX)  containing  either  MOTOROLA  or  INTEL 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-HEX download records.  A optional listing file (.LST)  m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Using the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ssembler is invoked by entering its name  at 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Mxx &lt;filename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filename&gt; operand is the name of the file to be assemb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ssumed to have the extension ".ASM" if none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otherwise specified,  the code produced by the 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ritten to a file  with  the  name  '&lt;filename&gt;.HEX',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s written to a file with the name '&lt;filename&gt;.L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options may be specified on the command 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&lt;filename&gt; oper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 - [A]bsolute jumps/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directive  causes  the  ASM51  to  use  AJMP/A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in place of LJMP/L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- [C]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the assembler  to  make  a  distinction  betw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and lower case characters in symbol names.  If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is  not  used,  the  assembler  will  ignore 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ces,  and assume that the symbols  are  the  s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When using this option,  you must enter any regi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=&lt;filename&gt; - Specify [C]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allows you to specify the file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code is written.  If no extension  is  supplied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&lt;filename&gt;, it defaults to ".H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- Generate [F]ul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the assembler to output a full source list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.LST' file.  By default, only lines containing err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written to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I - Generate [I]ntel format H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the assembler to output the code to  the  '.HEX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n INTEL hex format.  By default the code is  writ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file in MOTOROLA hex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=&lt;filename&gt; - Specify [L]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allows you to specify the file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 is written. If no extension is supplied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name&gt;, it defaults to ".L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=&lt;length&gt; - Set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specifies the number of lines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 on each page. The default number of lines per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Q - [Q]ui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 the  assembler  to  be  quiet,  inhibi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of the progres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- Generate [S]ymb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the assembler to sort  and  display  the  symb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at the end of the  listing  file.  By  default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 table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 - Output to [T]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the assembler  to  output  the  listing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, (via stdout) instead of the usual '.LST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=&lt;width&gt; - Set pag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control the number of columns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for the printing of page titles and the symbol  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. Default page width is 80 colum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Redirecting the 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listing file is directed to the terminal with the '-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command line,  it is displayed through the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,  allowing it to be redirected to a printer  etc. 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ll  '&gt;'  redirection operator  (EG:  ASMxx filename  -f  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LPT1:).  The progress messages  ('First pass...' etc)  ar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stderr,  and will therefore not  be  redirect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ll XASM assemblers follow  a  consistent  generic  synt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as close as possible to that published by the major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makers.  In a few cases,  this differs  significantly  fro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syntax published for a specific CPU or vendor.  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arefully,  and refer  to  the  example  program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familier with the XAS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y source input lines ar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&lt;label&gt;[:]  &lt;instruction&gt;  &lt;operands&gt;  [;]&lt;comment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 must begin in column one, and must be separa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field by at least one blank or tab  character. 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followed by a ':' if desired,  however this is not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an instruction or directive requires operands, 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 field is required,  and is separated from the 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t least one blank o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al comment field is delimited from the operand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t least one blank or tab,  and is ignored  by  the  assemb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 or tabs within  the  operand  field  are  allowed  only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within the delimiters of a character  string, 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be interpreted as the end of the operan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lines beginning with a '*'  or ';'  character in colum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sidered to be  comments,  and  are  not  process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8 or 16 bit value is  required  as  an  operand  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directive or an instruction,  either a simple value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ression consisting of simple values  and  operators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expressions are evaluated using  16  bit  values.  Whe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is evaluated in an instruction requiring an  eight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 the lower eight bits are used.  Expressions are  evalu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eft to right,  as  each  operator  is  encountered,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.  Precedence can be forced with the  use  of  br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or tabs are not allowed within an expression,  unless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tained within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erators may be used in an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.1 Unary (one operand)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- Negation, returns the negative of the next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  - Complement, returns one's complement of the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  - Swaps the high and low bytes of the nex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.2 Binary (two operand)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- Add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- Subtr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- Multipl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- Division (unsigne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 - Modulus, returns remainder after divi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  - Bitwise 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 Bitwise 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- Bitwise EXCLUSIVE 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  - Shift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  - Shift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.3 Values in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forms of simple valu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     - Decimal number, eg: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D    - "" "": 21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T    - "" "": 21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nnn    - Hexidecimal number, eg: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H    - "" "": 15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nn    - Binary number, eg: %10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B    - "" "": 10101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nnn    - Octal number, eg: @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O    - "" "": 177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Q    - "" "": 177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c'    - ASCII characters, eg: 'A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abel&gt; - Value of a label from symbol t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- Value of current program cou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      - "" "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ssemblers  support  all  addressing   modes   for 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processors and will determine the type of address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rom the instruction and/or its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ases where different  sized  offsets  are  availabl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s will always use the smallest  (most efficent)  form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set unless assembling in  'debug'  mode in which  ca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offse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 Immediate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ll assemblers except ASM85,  the operand is  determ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an immediate value if it is preceeded  by  a  pound 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'#').  For instructions requiring only  8  bits  of  immed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,  the lower eight bits of the  value  will  be  us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r 8 bits of a value can be accessed by preceeding it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=' (swapping high and low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#'  character is NOT used  with  immediate  value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85,  because the immediate addressing context is inhere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processors supporting indirection  of  other  add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, this is indicated by placing the addressing referenc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are braces  ('[]').  Additionally,  ASM51 supports the  80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ation of a leading '@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directives (pseudo instructions) are sup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ssemb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abel&gt; EQU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sets the label on it's line to have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n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sets the internal program counter to  the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erand expression,  such  that  subsequent  code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at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&lt;string 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sets the title of the program to the tex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e line.  The title is displayed at the top of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n the listing, and by default is set to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ssembled.  Lines containing this directive will not 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forces  a  page  eject  in  the  listing.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is directive will not appear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causes a blank line to appear  in  the 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containing this directive will not appear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turns off the  source  listing,  preventing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lines from being displayed,  until  a  LIST  directiv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  NOLIST and LIST may be nested,  listing  is  re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all levels of NOLIST have  been  turned  off.  Lin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errors occur are listed regardless of the NOLIST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enables output listing, following a NOLIST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 the  assembler  to  stop  processing,  and  igno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e source file.  Note that an END directive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&lt;expr1&gt;[,&lt;expr2&gt;,&lt;expr3&gt;,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B &lt;expr1&gt;[,&lt;expr2&gt;,&lt;expr3&gt;,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code the values  of  the  operand 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memory as single byte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&lt;expr1&gt;[,&lt;expr2&gt;,&lt;expr3&gt;,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B &lt;expr1&gt;[,&lt;expr2&gt;,&lt;expr3&gt;,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code the values  of  the  operand 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memory as double byte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W &lt;expr1&gt;[,&lt;expr2&gt;,&lt;expr3&gt;,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B &lt;expr1&gt;[,&lt;expr2&gt;,&lt;expr2&gt;,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are similar to DW/FDB,  except that  the 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w bytes of the coded values are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 &lt;express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B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reserve a number of bytes of memory  equa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e operand expression.  The contents of the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'text str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C 'text 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 code the  string  into  memory  as  ASCII 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  The string may be delimited by any character which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str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H 'text str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CH 'text 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perform exactly  as  the  STR/FCC  directi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the high bit is set  on  the  last  character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Z 'text str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CZ 'text 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perform exactly  as  the  STR/FCC  directi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the string has a zero byte ($00)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1 Directives supported by ASM51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abel&gt; BIT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 "EQU",  except that the label is forced to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bit" type, regardless of the type of express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abel&gt; DATA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 "EQU",  except that the label is forced to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irect non-bit" type, regardless of the type of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assembler detects an error  in  the  source  code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message indicating a possible cause of  the  error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listing on the  line  immediately  following  the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error.  Errors which are encountered in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,  are displayed at the top of the  listing,  along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line in which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 references  in  any  of  the  (EQU,  ORG,  or  RMB/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 are not allowed,  and will cause an  'Undefined symbo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the first pass only, displayed at the top of the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Error messag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#                       Message and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/A   |               Duplicate symbol: &lt;symbol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indicated symbol is defined more that once with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ssem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/A   |                   Symbol table overf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re are too many symbols (labels) in the program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ssemblers symbol table has become f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/A   |               Unable to resolve: &lt;symbol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assembler is unable to determine a consistent valu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the indicated symbol. This is most likely  due  to  exces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forward referencing, or a self referencing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|                   Unknown instr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instruction  field  on  the  indicated  line  doe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ontain a valid instruction or assembler dir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|                      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operand is not the range of values which  can  be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ith the instruction. eg: A short branch to an address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s farther than +127 or -128 bytes from the program cou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|                   Invalid addressing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addressing mode indicated by the operand field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ndicated line does not apply to the instruction on tha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|                Invalid register spec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instruction on the indicated line specifies a 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hich is not a recognized register,  or cannot be us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ontext specified by the 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|                      Undefined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A symbol referenced in the indicated line  is  not 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nywhere within this assembly, and has no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|                Invalid expression 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expression on the indicated line contains  a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hich is not recognized as a valid ope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|                  Invalid argument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indicated line has an operand which is  not  in 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|                 Improperly delimited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A character string constant on the indicated line doe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have a proper closing delimiter. This is normally the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quote character, but may be another character in  conj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ith the FCC, FCCH, FCCZ, STR, STRH or STRZ direct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MACRO 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s an assembly  source  code  pre-processor  which 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substitution and conditional assembly facilities at the 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level to virtually any assembler or cross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reads the raw  assembler  source  from  one  or  more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as its arguments,  and the processed assembler sourc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ritten to standard output where it  can  be  re-directed  in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file for later assembly.  All files specified as 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effectivly  concatinated  into  the  output  file  as  they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,  providing a conveinent way of  maintaining  large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programs as more managable separ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provides two types of macro definitions,  substitutio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Substitutio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ion macros may be used  anywhere  in  any  non-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source file  (lines not beginning with '*'), 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 are simply replaced by the  text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ion macro's are defined using the 'SET' directiv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definition text contains spaces,  tabs,  or  commas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closed in double quot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are examples of substitution macro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1 set this_gets_substit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2 set "this gets substitu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ion macros are only recognized of they are  surr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n-alphanumeric characters.  This prevents substitution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ing within other words which may contain the pattern.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require the restriction that the macro names contain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Command line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itution macros may also be defined on the comman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rguments of the form "&lt;symbol&gt;=&lt;string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: 'macro source_file1 source_file2 mode=debug &gt;output_file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Instructio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macros may only be used in the instruction fie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file, and when encountered, are replaced by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assembly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macros may be passed operands in the operand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ssembly source  code.  If  multiple  operands  ar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, they should be separated from one another by commas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operand must contain spaces, tabs, or commas, 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in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Backslas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slash character  '\'  has special meaning within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macro defini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  - Substitute the &lt;n&gt;'th parameter from  the  macro  invo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&lt;n&gt; may range from zero to  nine,  parameter  zero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ed to be the LABEL from that line, actual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operand field begin with parame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#  - Substitute the number of parameter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$  - Substitute a unique number which the total number  of  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cations to occur in this assembly so far. This is  of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create unique labels with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@n - Substitute a portion of the current date based on the dig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n'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1 - Day of month, 1 or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2 - Day of month,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3 - Month of year,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4 - Month of year in string f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5 - Month of year in three character string f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6 - Current year,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7 - Current hour,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8 - Current minite,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9 - Current second, 2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time is recorded when MACRO is first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  - Place a backslash character in the 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 macros are defined with the MACRO directiv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nded with the ENDMAC dire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Example instruction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is an example  of  a  instruction  type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6809 assembly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CRO TO PRINT A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 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0      PSHS    A,X         SAVE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X     #LAB2\$     STRING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1\$ LDA     ,X+         GET CHAR FROM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Q     LAB3\$      END, Q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SR     PRINTCHR    DISPLAY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     LAB1\$      GO BACK FOR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2\$ FCCZ    "\1"        STRING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3\$ PULS    A,X         RESTORE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Macro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suports the following directives,  which may b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embler source file. Note that only substitution typ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as values in operands to MACRO  directives,  as 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knowlege of the labels and symbols used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ame&gt; SE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T defines the substitution type macro  with  the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by  &lt;name&gt;  to have the text specified  by  &lt;string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quotes may be used  if  &lt;string&gt;  is  to  contain  ta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,  or commas.  If the macro being defined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re-defined with the new value.  &lt;name&gt;  should  begin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ame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 directive begins the definition of  a 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macro.  All subsequent lines up to a ENDMAC directive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macro definition.  These lines are not 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directive  terminates  an   instruction   type 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EQ &lt;string&gt;,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EQ directive causes MACRO to process  and  outpu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lines up to an ELSE or ENDIF directive,  only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argument string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NE &lt;string&gt;,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NE directive causes MACRO to process  and  outpu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lines up to an ELSE or ENDIF directive only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argument strings do not m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LSE directive causes MACRO to process  and  outpu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 lines  up  to  and  ENDIF  directive  only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IFEQ or IFNE directiv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marks the end of  a  section  of 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y statements following a IFEQ, IFNE, or ELS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"&lt;file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ents of the  specified  file  are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 at the point where the  INCLUDE  directive  occu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processing is performed on the inclu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"&lt;text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MACRO  to  terminate,  displaying  an  error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specified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HEX FILE FORMA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EXFMT  utility  provides  several   useful   functions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ing the HEX output files,  usually before  programming 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ROM.  It can also translate from MOTOROLA to INTEL forma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record size, padding etc.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options to HEXFM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                  - Output file in BINARY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=value             - Identify BASE address of HEX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value,value,value - Calculate checks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=value             - Set default byt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=value             - Maximum number of consecutive FF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                  - Output file in INTEL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=value             - Set output file load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m                  - Output file in MOTOROLA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q                  - Quiet, Inhibit progress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=value             - Set size (in bytes) of output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=value             - Set size (in bytes) of target 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                  - Truncate output at maxmimum size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w                  - Do not write outpu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=filename          - Write to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a  'value'  is used,  it may be specified in an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nn               - Decimal number        (0 - 6553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xxxx               - Hexidecimal number    ($0-$FF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oooooo             - Octal number          (@0-@17777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bbbbbbbbbbbbbbbb   - Binary number (%0-%11111111111111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FMT reads its input file in either  MOTOROLA  or  INTEL 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(Such as is produced by the cross assemeblers),  and bui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mory image of the ROM which is to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s=' option specifies the size (in bytes)  of the ROM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 81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b='  option specifies the base  (starting)  addres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for the ROM image  (default is address in  first  recor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t'  option can be used to generate an output fil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area of memory spanning the load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d='  option specifies the value which is to be assum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ocations in the ROM image which are not loaded from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default is $F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told otherwise,  HEXFMT will write the data back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ile it came from in the same format  (MOTOROLA or INTEL)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t w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w' option tells HEXFMT not to write an output fil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 simply want to know the checksum of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w=' option may be used to specify a different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r='  option may be used to tell HEXFMT how many byt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n each output file record (default is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l=' option tells HEXFMT the beginning load addres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records (default is Base address of inpu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m='  option  tells  HEXFMT  how  many   consecutive   $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allow in the output file before  breaking  the 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equence (default is 5). Most EPROM's assume the $FF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 the  blank  state,  and  therefore  do  not  need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d with this value.  Eliminating  consecutive  $FF 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oad file will reduce the output file size  and 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i' and '-m' options may be used to force HEXFMT to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 INTEL or MOTOROLA hex format,  regardless of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e '-b' option causes HEXFMT to write the file in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  When this is done,  the output file will be an exact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 bit) image of the target 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hecksu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c='  option may be used to cause HEXFMT to calculate a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checksum for a section of the ROM, and place it at a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The format of the 'c='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=start,end,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FMT will calculate a checksum,  which consists of the 16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 of all byte  (8 bit values)  between  the  'start'  and  'en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specified (inclusive).  This 16 bit value is then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indicated 'destination'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start,  end  and  destination  addresses  are 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the beginning of the image.  ie:  0000  is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 the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 To calculate the checksum of an  8K  (8192  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,  beginning at the second location,  and proceeding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OM,  storing this value at location 0000 in the  ROM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=2,8191,0 (decim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=$0002,$1fff,$0000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mware in the ROM could then test the  integrit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 using code similar to this (for 680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OUTINE TO TEST ROM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D     #0              BEGIN WITH ZERO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X     #ROM+2          POINT TO SECOND BYTE OF 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   ADDB    ,X+             ADD 8 BIT VALUE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CA    #0              TO 16 BIT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PX    #ROM+8192       ARE WE FINISHED (AT END)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E     LOOP            NO, KEEP GO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PD    &gt;ROM            IS CHECKSUM OK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E     CKFAIL          NO, REPORT ROM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ten (10) 'c=' options may be specified in a single HEXF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 and each checksum will be calculated and stored  (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n which they occur i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FMT will also display  (but not store)  the checksum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ROM image, calculated in the above m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Object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files are produced by the assemblers in  either  of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ormats,  both of which  represent  the  binary  data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-digit printable ASCII hex numbers.  The exact contents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tandard format object fil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 Motorola hex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cord: 'Stnnaaaadddddddddddddddddddddddddddddddd...c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 S = 'S', indicates start of data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= Record type, '1'=data, '9'=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= Count of number of bytes in record.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= Load address of data record.       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= Actual data bytes in record.       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= Checksum of count, address, and data. (in ASCII/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1: Checksum is computed as one's complement of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sum of all values fron 'nn' to end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2: Count 'nn' is three greater then the number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s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2 Intel hex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cord: ':nnaaaattdddddddddddddddddddddddddddddd...c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 : = Indicates start of data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= Count of number of bytes in record.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= Load address of data record.       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= Record type                (00=Data, 01=End of fi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= Actual data bytes in record        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= Checksum of count, address, and data. (in ASCII/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1: Checksum is computed as two's complement of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sum of all values fron 'nn' to end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2: End of file record contains count of 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ASCII cod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Significant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||  0  |  1  |  2  |  3  |  4  |  5  |  6  |  7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++=====+=====+=====+=====+=====+=====+=====+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|| NUL | DLE |     |  0  |  @  |  P  |  `  |  p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|| SOH | DC1 |  !  |  1  |  A  |  Q  |  a  |  q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2 || STX | DC2 |  "  |  2  |  B  |  R  |  b  |  r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3 || ETX | DC3 |  #  |  3  |  C  |  S  |  c  |  s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|| EOT | DC4 |  $  |  4  |  D  |  T  |  d  |  t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5 || ENQ | NAK |  %  |  5  |  E  |  U  |  e  |  u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6 || ACK | SYN |  &amp;  |  6  |  F  |  V  |  f  |  v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7 || BEL | ETB |  '  |  7  |  G  |  W  |  g  |  w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8 || BS  | CAN |  (  |  8  |  H  |  X  |  h  |  x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9 || HT  | EM  |  )  |  9  |  I  |  Y  |  i  |  y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|| LF  | SUB |  *  |  :  |  J  |  Z  |  j  |  z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B || VT  | ESC |  +  |  ;  |  K  |  [  |  k  |  {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C || FF  | FS  |  ,  |  &lt;  |  L  |  \  |  l  |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D || CR  | GS  |  -  |  =  |  M  |  ]  |  m  |  }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|| SO  | RS  |  .  |  &gt;  |  N  |  ^  |  n  |  ~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|| SI  | US  |  /  |  ?  |  O  |  _  |  o  | DEL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ASM Cross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SSEMBLERS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Using the assemblers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Redirecting the listing file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Source file format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Expressions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Addressing Modes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Assembler directives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Error Messages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Error message summary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CRO PREPROCESSOR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Substitution macros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Instruction macros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Macro directives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HEX FILE FORMAT UTILITY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Input file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Output file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Checksumming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PPENDICES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Object file formats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ASCII code chart                                               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