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EEEE  MM   MM  IIIIIII  L       Y     Y        5555555   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M M M M     I     L        Y   Y         5   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M  M  M     I     L         Y Y          555555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E     M     M     I     L          Y     ---         5   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M     M     I     L          Y                 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M     M     I     L          Y           5     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EEEE  M     M  IIIIIII  LLLLLLL    Y            55555   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ulator/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51 and 8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5-Ja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7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  is  a  software  simulator  for  the  8051/52   family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.  It provides a powerful debugging  environment, 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full 64K of PROGRAM and  64K  of  DATA  memory.  DATA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emory may also be overlapped into  a  single  64K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rdware emulation mode communicates with the  target 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include the physical I/O lines,  timers etc. 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ngle step, Multi Step, Animate and Full Speed execu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multanious on-screen displays of  program  disassembly,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CPU registers and simula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ll screen editors for CPU registers,  Special Function 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FR's), and each of the INTERNAL, EXTERNAL DATA and PROGRA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 All of the above may be viewed/altered at any time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bugg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ple breakpoints are transparent to the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the additional SFR's and internal RAM of the 8052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will run on any IBM PC/AT/PS2 compatible  system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/CGA/EGA or VGA display,  two COM ports,  and at least 192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hardware emulation or serial I/O are not used,  only one 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is required.  If neither feature is used then no COM 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Overlapped data/program memory is used, only 128K of free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CGA displays may exibit "snow" or flicker during high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updates.  This effect will not occur with MDA, EGA 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ING E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optional hardware emulation mode, i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ent control software (supplied)  is inserted into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and that the PC running EMILY is  connected  to  the 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serial port  via  COM2.  Power  on  the  test  system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EMILY.  The resident control software must  be  active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LY "looks"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 is invoked by typing her name at the DOS command  lin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reeted with a "welcome"  screen which displays a remin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syntax and the copyright message.  This scree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on the display for about 5 seconds  (10 seconds  in  the  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).  Pressing any key while this screen is visible will  by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lay, and proceed directly to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MILY is given a file name on the command line, she loads 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manner as if the  'L'oad command had been used  from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control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 also accepts several option switche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ardware[:n]  - Enables the hardware emulation feature to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ILY to interact with the target  system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ing I/O accesses.  This  option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ed by a  ':'  and  a  numeric valu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s the BAUD RATE to be used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target system. Default is 28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ono *        - Inhibits the  color display, even  if  a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er is present. This option may  be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r monitor/adapter combination provid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pleasant or unusable display for E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verlap       - Joins EXTERNAL DATA  and PROGRAM  memory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64K address space which can be 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either MOVX or MOVC. 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hardware implementation in which the PS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D signals are AN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set         - Causes EMILY to de-assert the RTS line when 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ializes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apcom       - Exchanges the operation of the two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PC.  When this option is used, COM1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to communicate with the  target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M2 is used for serial I/O re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Note: the EMSETUP program can be used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ernate COM ports including COM3 and/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If some of the EMILY windows appear  to  be  an  un-re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ed-out yellow color, try adjusting the color contras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nitor. Those windows should be an easy to read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 '/Hardware'  option,  and EMILY is un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communication with the target system, you will see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lashing on the screen.  EMILY will keep trying, allow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bug the connection. You may also press the ESCAPE key to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emulation, and proceed with a software only sim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ING E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he Main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EMILY is up and running,  you will be presen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Control Panel", which consists of four "windows"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disassembly of program memory       (Upper LEF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CPU registers         (Upper C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INTERNAL MEMORY       (Upper 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formational messages from EMILY     (Lower por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EMILY'S functions are  accessed  by  comman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A - Animat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begins execution of the user program (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 the PC register).  As each instruction is  exec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will display the  instruction  being  executed,  the  C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,  and the contents of internal RAM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 'A'  command,  EMILY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instructions to animate. Pressing return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 a  number)  will  cause  the  animation  to   pro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stop. Pressing &lt;escape&gt; will return you to the Main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imation will terminat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quested number of instructions have been step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illegal opcode ($A5)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&lt;escape&gt; key is pressed on the PC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B - set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ts a breakpoint such that  program 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'A'nimate,  or 'G'o,  commands will perform an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breakpoint address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breakpoints may be in effec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 the  address  (in  HEX)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without entering an address)  will cause the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 set  at  the  current  program  counter  (PC)  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ape&gt; will return you to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stores the breakpoint addresses internally in a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terminated list.  This allows her  to  avoid  search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size table,  and helps speed  up  the  opera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 especially when there are few breakpoints.  This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cause the restriction that you cannot set a 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ddress zero ($00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ccepting the address,  EMILY will prompt you 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f flags which control the operation of the break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nable            NO/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)atchpoint        NO/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)eypress          NO/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ause             NO/YES (de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ounter           NO/Counter# (current 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ecrement/stop    NO/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(E)nable flag allows the breakpoint to function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is flag to temporarily  disable  a  breakpoint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W)atchpoint flag causes the breakpoint to  upd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display screens without stopping. This allows you to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s or memory  content  at  various  points  in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K)eypress flag causes the breakpoint to stop and 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key before proceeding. SPACE will cause the simul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, and ESCAPE will halt the program.  (W)atchpoin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cause a display update before the key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P)ause flag causes the breakpoint to delay the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illiseconds specified in the breakpoint delay  tim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ost useful with  (W)atchpoint to allow  time  to  view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before the program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C)ounter option allows you  to  select  one  of 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reakpoint  counters"  which  will  be  incremented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is encountered.  The program will proceed aft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is updated (Does not 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(D)ecrement/stop  option  is  only  available  when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ounter is selected, and causes the counter to be decre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incremented.  The program will be  halted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reaches zero.  This allows you to use a  breakpoi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a loop etc.  after a certain number of iterations.  To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nable this option,  and set the counter to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that you want the breakpoint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eakpoint Counters and Delay timer can  be  view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with the F4 (Breakpoint Counter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e of the option  flags  are  set,  a  breakpoin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ause the program to ha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C - Chang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the CPU register to change.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rom the following list, ESCAPE to abort, or F1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- A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- B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- Data pointer (DP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-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-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- processor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7 - general register 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selected the register, 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new contents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D - edit Data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you to edit EXTERNAL DATA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's 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F - display/edit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and contents of all SFR's are displayed in a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a register,  enter the character preceeding the  ':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to the left of its name.  You will be promp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ltiple columns of SFR's are  defined,  use  &lt;space&gt;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colum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ebugging  with  the  hardware  emulation  option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read/and written to the SFR's will  reflect  the 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of the hardware lines etc.  on the target  system  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y key while in this menu will refresh  the 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ke visible any changes which have occured on  the 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/O lin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ebugging without the hardware emulator  option,  SF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imply stored internaly within EMILY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G - Go: 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begins  high-speed  execution  of 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rom the address in the PC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 'G'  command,  EMILY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instructions to execute. Pressing return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number)  will cause the program to proceed non-st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ape&gt; will return you to the Main Control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xecution will terminat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quested number of instructions have been execu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illegal opcode ($A5)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&lt;escape&gt; key is pressed on the PC console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: If you are using 'Local' serial I/O mode, ESCAPE o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 menu of execution I/O functions.  See the F3 comman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7 I - edit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 allows  you  to  edit  INTERNAL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's 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8 J - Jump to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-positions the disassembly display window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)  to display the instruction addressed by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Program Counter (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9 K - Kill all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ALL breakpoints after prompting for permission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0 L - Load program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name of a file,  and loads it  into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The file must be  in  either  INTEL  or  MOTOROLA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1 N - Next disassembl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disassembler to display the  following 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 'N'  commands will proceed  to  disassemble 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2 P - edit Prog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you to edit PROGRAM memory using EMILY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 memory editor. See the "Memory Editor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3 R - Remove a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address,  and if a breakpoint is set 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,  it is removed.  Pressing return  (without enter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)  will remove the breakpoint  at  the  current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(PC)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4 T - Traceback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execution modes,  EMILY keeps track of the last  40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executed.  By entering the traceback  viewer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xamine this recording,  and determine program activity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095 instructions preceeding the one on which execution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mmand keys are available in th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- Backup the display 1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- Advance the display 1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- Backup the display 50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- Advance the display 50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- Position to the beginning of recor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- Position to the end of recor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- Display a help summ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- Prompt for position &amp; m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- Search backward (in time) for address.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- Search forward  (in time) for address.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- Exit the Traceback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f you press &lt;return&gt; without entering an address,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will look for the previous or next instan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at your current position in the trace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instruction executed  is  saved  in  the  trace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, the contents of registers, RAM etc. are not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struction at position 0 in the traceback buffe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o which the current  PC  points,  and  has  not  yet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5 U - scroll disassemble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 up the disassembler to display  the  previous 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 'U'  commands will  proceed  to  disassemble 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es.  NOTE:  The  'U'  command makes an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re that the disassembled code is correct,  however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ssibility that in backing up,  the disassembler will  al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 incorrect code boundary,  and not be able to  detec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6 V - Vector to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prompts you  with  a  menu  of  the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51/52 interrupts.  Use the arrow keys to position the 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to the interrupt you desire to simulate,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it. You may use ESCAPE to cancel the function and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will simulate a long call (LCALL)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vector address by saving the current Program  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PU stack,  and reloading it with the  vector.  Any  SF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normally set when the particular interrupt occurs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7 F1 -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 EMILY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the Main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8 F2 - Set Disassembl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 an  address  (in  HEX),  and  re-position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ssembler window to display instructions beginning  a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9 F3 - Setup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 window displaying the (B)audrate,  (P)arity,  (D)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and  (S)top bits which are currently  configured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's COM1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B, P, D or S to cycle to the next correspond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audrate is selected as  'Local',  EMILY will re-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s  serial  accesses  to  the  message  window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hich are written to SBUF  will  be  output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ndow,  and any  character  which  are  typed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will appear as incomming serial data.  When this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tive, Pressing ESCAPE in the 'G'o command brings up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ecu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imulation  - Stops the 'G'o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ESCAPE     - Send ESCAPE through as a char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 window     - Switch to full screen I/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'Local'  is not selected,  EMILY re-directs th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accesses to the PC's  COM1  serial  port,  however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 flexibility,  the  actual  data  format  used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by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allows you to  "fine tune"  a baud rate, 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keys.  Note that the available  baud  rate  valu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PC  COM  port  hardware,  and  may  not 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on the valu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ynchronous communication is specified to work properly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 device is operating within 5% of the intended 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 baud rate       :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able range (+/- 5%): 1425-15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st PC baud rate    : 14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 the baud rate produced is within 0.3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desired  value,   and   is   therefore   well 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0 F4 - Breakpoint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presents  the  current  breakpoint   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, as well as the delay timer. You can edit this lis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keys. Use PgUp to clear the entire field, or PgD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 to  the  end  of  the  field.  A  blank  field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1 F5 - Rese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performs a "reset" of the simulated proces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gisters and SFR's are cleared to  their  default  valu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nvienence in debugging code not origined at zero, 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s loaded with the  base  address  of  the  las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2 F10 -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this function suspends the simulator,  clear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 and invokes the operating system prompt.  Ente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XIT' command returns to the sim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3 &lt;space&gt; - Single step on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time you press the &lt;space&gt; bar, EMILY will execut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, and update the on-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4 PgDn - Advance IRAM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 key  advances  the  internal  memory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y one page (6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5 PgUp - Backup IRAM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 backs  up  the  internal  memory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y one page (6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6 Down - Advance IRAM displa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 "down arrow"  key advances the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 by one line (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7 Up - Backup IRAM displa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 "up arrow"  key backs up the  internal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 by one line (4 by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The Mem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ctivate the 'D',  'I'  or 'P'  commands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nel,  EMILY will invoke its internal "Memory Editor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desired memory area.  When you are within this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F1 -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 EMILY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within the Memo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F2 - Set Edi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n address (in HEX), and re-positions th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edit at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F3 - Toggle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allows two edit modes,  HEX and  ASCII.  When  in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your cursor will be positioned in the hexidecima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the memory  memory  dump,  allowing  you 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entering a new value as two  hexidecimal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 ASCII mode,  your cursor will be  positioned  ov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portion of the dump,  and you  can  replace  memory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3 will toggle between HEX and ASCII mode,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ursor to switch between the corresponding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F4 - Block fil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prompts  with  "Starting  address",  "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",  and  "Fill  value".  Memory  between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will be set to the gi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Up - Move up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UP ARROW causes the cursor to move  upward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by one line. This reduces the memory edit addres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Down - Move down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DOWN ARROW causes the cursor to move  downw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by one  line.  This  increases  the 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Left - Move left 1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LEFT ARROW causes the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y one byte position. This reduces the memory edi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1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left hand 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rightmost position of the previo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Right - Move right 1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RIGHT ARROW causes the cursor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y one byte position.  This in increases the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right hand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leftmost position of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PgUp - Move back 1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UP key causes the editor  to  move  back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 This reduces the  memory 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0 PgDn - Move forward 1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DN causes the  editor  to  move  forward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 This increases the memory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1 Home - Move to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HOME key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line it is currently on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lready in the  leftmost  position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prece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2 End - Move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ND key 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most position of the line  it  is  currently  on.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as already in the rightmost position,  it is  mov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most position of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3 Ctrl-PgUp - Move to star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UP  keys  re-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address $0000 at the start of th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4 Ctrl-PgDn - Move to end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DN  keys  re=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the  highest  addres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Hardware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supports a hardware emulation mode, which provide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st of the physical I/O ports,  timers etc.  from 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 your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arget  system  must  be  running  the  supplied 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ich interacts with EMILY, and perform the I/O ac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her commands.  The serial port of the target system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COM2 serial port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few restrictions which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target system must provide access to the CPU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re is an approximatly 0.7 MS delay when accessing the 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nd other physical hardware.  This occurs  due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activity required to communicate the data to an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et system.  For  most  applications,  this  dela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,  particularly in the  stop/start  environme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ion and debugging.  NOTE:  If you are using a baud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unicate with the target system which is low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(28800), this delay will b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control software uses TIMER1 internally to  genera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clock for its serial port.  This means that  TIM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navailable during the  simulation.  If  your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serial port, we recommend you also use TIMER1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generator.  Since EMILY has a separate  setup  mem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erial port speed,  parity etc.  It will not affect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TIMER1 is disabled during the simulation.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3 at EMILY's main control panel, and select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is  (Hardware  Emulation)  feature,  the 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rmware should be running in  the  target  system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EMILY.  Be sure to specify '/H:&lt;speed&gt;'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hen starting E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of  &lt;speed&gt;  depends on the target systems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 A complete description of its calculation,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mmon values is located in the introductory commen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RNAL.ASM sourc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urse of operation, EMILY may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message window located in the lower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All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ried to enter a  breakpoint,  when  all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s are in use.  EMILY allows up to 10 code break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ctive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Animating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 commenced  animated  execu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Already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 to indicate that the address at which you have  t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a breakpoint is already active as a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will also  result  of  you  attempt  to  s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t address zero ($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Breakpoints: [XXXX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shows the currently set  breakpoint  addres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issued whenever any  command  involving  breakpoint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Executing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commenced full  speed  exec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Code and data are overla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results from the use of the  '/Overlap'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EMILY command line, and indicates that the external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A memory address  spaces  are  combined  into  a 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pping 64K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7 Code and data are sepa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that EMILY  has  established  separate  64K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spaces for the code and data,  resulting in 128K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8 FILENAME: Bad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 has  encountered  a  record  containing  a 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um value while attempting to 'L'oad the nam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9 FILENAME: Demo limit exc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occurs only in the  "Demonstration" 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,  and indicates that you have attempted  to  'L'oad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500 bytes of code.  The demonstration release is  in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o allow you to  check  out  EMILY's  features, 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the  "production"  version if you intend  to 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or serious development and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0 FILENAME: Invalid HEX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 has  encountered  an  improperly  formatted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while attempting to 'L'oad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1 FILENAME: N byte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icated  number  of  bytes  have  been  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'oaded from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2 FILENAME: Unable t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was unable to open and read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3 Hardware emulation i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the EMILY  is  running  as  a  software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or,  and will emulate special functions  registers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nternal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4 Hardware emulation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 if the  "/Hardware"  switch was  used  on  the  EM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,  and the Resident Control Software in the 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s been detected.  In this mode of  operation,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gister accesses  are  communicated  to  the 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and result in physical activity on 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5 Stopped at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stopped execution of you progra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address.  This message is appended to the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dicating that execution had comm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6 Target system is not respond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the "/Hardware" option switch was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command line,  but EMILY cannot  establish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target system. EMILY will keep trying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debug the connection.  You may also press the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,  to disable hardware emulation mode,  and proceed 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nly sim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7 XXXX: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issued while in the  'T'raceback viewer,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at an address 'XXXX'  you have searched for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between your current position,  and the start/end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back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ILY: An 8051/52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System Requirements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RTING EMILY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EMILY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Main Control Panel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Memory Editor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Hardware Emulation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Messages                                                      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