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  MM   OOOO   N     N IIIIIII  CCCC      A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M M M  O    O  NN    N    I    C    C    A A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M  M  O    O  N N   N    I    C        A   A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N  N    I    C       A     A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N N    I    C       AAAAAAA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 NN    I    C    C  A     A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 OOOO   N     N IIIIIII  CCCC   A     A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a PC hosted monitor/debugger for the 8051/52  famil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 It provides a powerful  on-chip  debugging 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iny firmware  "kernal"  in the target system,  and a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windowed"  interface program running on the an IBM PC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MONICA offers many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no RAM memory from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eparate code and data space (requires hardware ass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Animate and Full Speed exec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monit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 Special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All of the above may be viewed/altered at any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ingle-chip "in circuit emulation" using a DS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os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run on any IBM PC/AT/PS2 compatible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 two COM ports,  and at least  64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erial I/O redirect feature is not  used,  only 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 This effect will not occur with MDA,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arge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debugs by communicating  with  a  tiny  (less  than  2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rnal"  program on the target system.  This kernal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ddress $0000,  which allows  it  to  execute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ets, and to gain access to the interrupt vector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except  for  "Timer  1  Overflow"  are   re-mapped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locations  at  the  beginning  RAM  progra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$0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kernal occupies program memory from $0000-$07F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hould be origined  to  begin  at  $0800  or 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in the user program should be placed at $0800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vector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of the target system must be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serial port of  the  PC  (Unless  the  '/Swapcom'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in which case COM1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uses the RTS signal on the COM port to perform  a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rget system.  MONICA will pulse RTS to perform  a 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 (non-reset)  operation,  RTS is  maintained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lowers the DTR signal whenever PROGRAM memory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For all other operations,  DTR is asserted.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use this signal to map a RAM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address spaces.  If this feature is 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MONICA with a full  128K  of  memory 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+ 64K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ardware does not support the above  mapping,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an 8051/52 I/O pin to  enable  write  access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(KERNAL modification required),  or use a system that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nto BOTH the DATA  and  PROGRAM  address  spaces.  This 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an be accomplished by ANDing the RD and PSEN  lin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software uses TIMER1  internally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lock for its serial port,  and  also  as  an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single-stepping.  This means that TIMER1 shoul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programmed,  or  have  its  interrupt  disabled  by  the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r application uses the serial port,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so use TIMER1 as the baud rate  generator,  an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either do not program it,  or make sure to program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MONICA (default = 288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M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ident control software  (supplied)  is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arget system,  and that the PC running MONICA is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arget systems serial port via COM2.  Power on the tes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MONICA.  The resident control software must b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NICA "looks"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invoked by typing her name at the DOS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 screen which displays a remi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 This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.  Pressing  any  key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is visible will bypass this delay,  and proce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given a file name on the command line,  it is 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S5000       - Allows MONICA to interact with a DS5000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for in-circuit single-chi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:nn  - Sets the baud rate for the hardware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s 28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ant or unusable display for MO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- Causes MONICA to ASSERT the RTS line  when 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s to reset the target system, and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rt it at all other times.  This 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required  when  using  MONICA   with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our "BD52" single boar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Note: the EMSETUP program can be use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 COM ports including COM3 and/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MONICA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unable to establish  communication  with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will see an error message flashing on the screen.  MO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eep trying,  allowing you to  debug  the  connection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MONICA,  and return to the DOS prompt by pressing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M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ONICA is up and running, 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MONICA    (Low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MONICA'S functions are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 As each instruction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display the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 and the contents of internal RAM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 command,  MONICA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LT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 'A'nimate,  or  'G'o,  commands will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 will cause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stores  the  breakpoint  addresses  internally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zero terminated list. This allows her to avoid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ed size  table,  and  helps  speed  up  the  ope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nimation,  especially when there are  few  breakpoi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however cause  the  restriction  that  you  cannot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reakpoints are implemented on the target  system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ng a LCALL to the breakpoint handler into your 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ion requires THREE bytes of memory.  When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,  you  must  be  careful  to  place  them  ONLY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hich are the beginning of an instruction,  and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ure that any instruction(s) which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two bytes are not the target of a  'jump'  or  'cal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ccepting the address,  EMILY will prompt you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lags which control the operation of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nable  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)atchpoint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)eypress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)ause             NO/YES (del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ounter           NO/Counter# (current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ecrement/stop    NO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E)nable flag allows the breakpoint to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is flag to temporarily  disable  a  breakpoint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W)atchpoint flag causes the breakpoint to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display screens without stopping. This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or memory  content  at  various  points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K)eypress flag causes the breakpoint to stop and 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key before proceeding. SPACE will cause the simul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, and ESCAPE will halt the program.  (W)atchpoi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ause a display update before the ke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P)ause flag causes the breakpoint to delay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 specified in the breakpoint delay  tim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st useful with  (W)atchpoint to allow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before the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C)ounter option allows you  to  select  one  of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eakpoint  counters"  which  will  be  incremen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is encountered.  The program will proceed af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updated (Does not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D)ecrement/stop  option  is  only  available  when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unter is selected, and causes the counter to be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incremented.  The program will be  hal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reaches zero.  This allows you to use a  break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 loop etc.  after a certain number of iterations. 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able this option,  and set the counter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t you want the breakpoin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point Counters and Delay timer can  be  view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F4 (Breakpoint Counter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the option  flags  are  set,  a  breakpoin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use the program to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 enter the character preceeding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other key while in this menu will  refres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nd make visible any changes which have occu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/O 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G'  command,  MONICA will  ask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ish to begin execution. Press 'Y' or ENTER to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' or ESCAPE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rial I/O is set to  'Local',  any serial data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by the executing program will be displayed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 the lower portion of the screen.  Any data  typ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will  be  transmitted  serially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will  bring  up  a  menu  of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at break   - Stop at next breakpoint regardless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ial I/O is being redirected,  serial data sent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passed on to the PC COM port.  Data receiv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passed through to the target system serial port.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ill reset the processor and terminate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ill cause the program to halt at  the  next  breakpoi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it is a type which does not normally 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target is reset,  MONICA retains th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cessor registers and the first 32 byte of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ere  in  effect  when  the  original  'G'o  command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LT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SET is performed from the PC conso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1B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 When the user program returns control  to  the  PC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address $001B,  MONICA sets the  use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er to the address of the next  instruction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ll.  This allow you to use another 'G'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tinue execution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 to display the instruction address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 and loads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 file must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N'  commands will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allows  you  to  edit  PROGRAM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 and if a breakpoint is se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 it is removed.  Pressing return  (without ente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 will remove the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U - scroll disassemble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disassembler to display  the  previous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U'  commands will  proceed  to  disassemble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  NOTE:  The  'U'  command makes an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e that the disassembled code is correct,  howeve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ssibility that in backing up,  the disassembler will  al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incorrect code boundary,  and not be able to  det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2 - Set Disassembl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3 - Setup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 (S)top bits which are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 MONICA will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 and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 When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at break   - Stop at next breakpoint regardless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 is not selected,  MONICA re-direc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speed of the target interface,  and the PC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can be different,  MONICA buffers data in both 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wo 4K buffers.  Up to 4095 characters can be outp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urst withou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you to "fine tune"  a baud rate, 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 Note that the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 CO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baud rate produced is within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4 - Breakpoin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esents  the  current  breakpoint 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as well as the delay timer. You can edit this lis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keys. Use PgUp to clear the entire field, or PgD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to  the  end  of  the  field.  A  blank  field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F5 - Rese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 a  "reset"  of  the 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s reset, and all registers and SFR's are 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ir default values.  For convienence in debugging cod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ed at zero,  the PC register  is  loaded  with  th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last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F6 - Reset hardwar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s identically to F5  (Reset processor)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except that the contents of A, B, DPTR,  PSW,  SP and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eserved.  This may be  useful  in  situations  whe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"locks"  up,  and you wish to reset it without 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F7 - Setup DS5000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emory map when using a DS5000 type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/ DOWN keys select the startng address of data  memory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enables / disables the CE2 select for the second 32K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See the section on in-circuit emulation with the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F10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unction suspends the simulator, 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and invokes the operating system prompt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command returns 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&lt;space&gt; - Single step o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 &lt;space&gt;  bar,  MONICA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nstruction, and update the on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Monica performs single-step by re-programming timer-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 interrupt 1 cycle after the first user 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. This has several side-effects that the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nica enables the timer-1 interrupt while stepping ov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struction by setting bits 7 and 3 in the IE 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will enable any other interrupts  set  in  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 user program may "think" that IE.7 =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isables all interru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epping over  an  instruction  which  disables  all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-1 interrupt will cause the  following  instruction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t full speed until the interrupt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epping over instructions which modify the interrup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  (IE,  IP etc.)  may  cause  the  interrupt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,  with the  result  that  several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may be included in  the  step.  This  gi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 that  Monica  has  "skipped"  those  instr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they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4 PgDn - Advance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5 PgUp - Backup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6 Down - Advance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7 Up - Backup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 'I'  or 'P' 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 MONICA will invoke its internal "Memory Edito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 When you are within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two edit modes,  HEX and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 your cursor will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 and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F4 - Block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ompts  with  "Starting  address",  "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",  and  "Fill  value".  Memory  betwee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ill be set to the given value.  NOTE:  Block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erformed via the download function.  Filling large area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y take some time, especially at low serial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F5 - Refresh display from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causes  MONICA  to  refresh  the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rom the target system.  This is useful  for 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pped I/O locations etc. which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Up - Mov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Down - Move down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Left - Move lef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Right - Move righ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 This in increases the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PgUp - Move back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reduces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PgDn - Move forward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increases the memory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Home - Move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End -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 it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Ctrl-PgUp - Move to star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Ctrl-PgDn - Move to en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course  of  operation,  MONICA  may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s in the message  window  located  in 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All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MONICA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Anima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Confl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 as  a  breakpoin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reakpoints  on  an  8051/52  require  THREE  BYT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this message will result from  attempting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within three bytes of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Breakpoints: [XXXX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Execu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full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FILENAME: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FILENAME: Invalid H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FILENAME: N byte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FILENAME: Unable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was unable to open and re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Stepping over breakpoint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a  'G'  command would start execution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bytes  of  a  breakpoint.  This  prevents  MONICA 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anting the breakpoint before  executing  the  code.  M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steps the processor until the program  counter  i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ree bytes from any breakpoint, and the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Stopped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stopped execution of  you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indicated address.  This  message  is 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essage indicating that execution had comm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2 Target system is not respond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cannot  establish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ystem.  MONICA will keep trying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 connection.  You  may  cancel  MONICA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INGLE-CHIP EMULATION WITH THE DS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NICA downloads the program code and actually  runs  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system processor,  you must have RAM from  which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  On the standard 8051 family processors, this mean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external RAM.  This also means that you have to give up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32 available I/O lines to  interface  to  that  memory. 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/O  lines  are  used  for  serial  interface,  tim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inpu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designs can make do with the 8 or 10  remaining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often a particular project requires the additional I/O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 in single chip  (no external memory) 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s a debugg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solves the single-chip debugging problem  by  provid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to  the  DS5000   series   of   processors   from   Da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ctor. The DS5000 contains 8, 32 or 64K of internal 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llocated to the CODE and/or DATA address  spaces.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internal to the chip,  all of the pins remain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I/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ngle-chip applications,  all you have to do is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CPU with a DS5000 before running MON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Loading the k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 use  the  DS5000  processor  as  a  single-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circuit emulator with MONICA, you must load the kernal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Assemble the kernal and generate an intel format hex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you are using our ASM51, th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M51 kernal -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With the DS5000 installed in a  system,  and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of the PC.  Ground the PSEN pin (29),  and powe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DS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Run a terminal program on the PC,  and hit ENTER a  few 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see the DS5000 loader prompt. If you have difficul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S5000 data sheets for information on  acceptable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for various crysta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nter 'U' to unlock th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Enter 'L' to load code,  and then transmit the KERNAL.H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imple ASCII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'W 18' to set the data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Release the ground on PSEN,  and reset the DS5000.  The k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w be loaded.  Since the internal memory of the 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n-volitile,  you should not have to repeat this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kernal code should somehow become corrupted. If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S5000 appears to stop working with MONICA, 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r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tarting and configuring MON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NICA is started with the  '/DS5000'  option,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to the DS5000 chip is performed  (through the  ker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odate loading and executing code from  the  internal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enables the F7 (Setup DS5000 options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in the DS5000 menu is the  "data address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emory address above which is assumed to be DATA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ich is treated as CODE space.  Memory contents  be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 address"  can not be written,  and can be read on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C' instruction.  Memory at or above the "data address"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ten with  'MOVX',  but cannot be executed or rea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C'. You should set this value to provide the proper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 and data memory to suit the program under test.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ke sure that the programs memory setup is  consisten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not allow you to set the  "data address" 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mark, to insure that the kernal code cannot be overwritte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5000 would also crash if this were done, since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space).  The  "data address"  is set to $0800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program,  so that the  RAM  can  be  written.  O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,  the  "data  address"  is  set  the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d in the F7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DS5000 menu is "Toggle CE2 On/Off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(when enabled)  permits the DS5000 to access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K of internal data memory.  Unless you have a 64K  devic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Using the DS5000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use MONICA with  the  DS5000TK  (a  DS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in circuit evaluation kit offered by DALLAS),  you  mus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sure that the DS5000TK has a suitable crystal connec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s 18+19,  that pin 31 (-EA) is tied HIGH,  and that the "A/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for the serial cable is in the "B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the kernal as described above.  Using the  original  Dall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 DTR must be asserted  to  communicate  with  the  DS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r. (or use the KIT5K software supplied with the DS5000T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a special cable with RTS from the PC connected  to  DT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S5000TK serial DB-25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EMSETUP to set the  "RESET logic level"  to  "RESET when 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 offers an application note on using the DS5000TK with EMILY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TERFAC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RESET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ow cost 8051/52 boards use a simple reset circuit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from the INTEL application notes.  This circui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 "bulletproof"  reset after very short power ou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outs,  however it is very easy  to  implement,  and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quat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set when RTS is deasserted can be  added  to  this 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RS-232 receiver (7489, 75150, MAX232, 233 etc.),  a di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esi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+|| 5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 Receiver   +---||-----+--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verting)         |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\     +\ |           |    1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 --[ &gt;O---| &gt;|--/\/\/\/--+--/\/\/\/-- Ground (0 vol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     +/ |  300 Oh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common RS-232 receiver IC's have two or more receiv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ckage,  single board computers using such an IC may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 receiv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! When RTS controlled RESET is  activated,  the 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will try and "push up" the +5V rail (briefly)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e capacitor should be as small as possible. For CM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w power systems in which the +5V rail may not  be 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bsorbing this power,  this  circuit  is  unsuitable,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ubstitute the circui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sserted,  and a more reliable  power-up  reset  (if  RT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). It does not require an RS-232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------+---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5K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8.2K       ||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--||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K    |   |  HP2835   |  || 10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/\/\/\/--+   |   +\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+---| &gt;|----+-----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+/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+\ |    | /--+ 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+--| &gt;|----|&lt; 2N3904       /^\ IN41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/ |    | \&gt;-+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N4148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ircuit can be used to implement a reset when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erted  ('/Reset' option enabled),  and a power-up reset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is unconnected). It does not require an RS-232 rece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--- +5 Volts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----+     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---/\/\/\/\---| 2N9606 |    ----- 10uf, 16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      +---+----+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--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2K \      /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+---+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1/52 Monitor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SEUDO-ROM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ecoding  circuit  can  be  used  to  implem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environment with 2K  DEBUG  ROM,  up  to  62K  CODE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eudo-ROM), and 64K DATA RAM,  using the DTR line from the P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download and run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N- -----------------------------+-------- DEBUG ROM O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5 -[\                          +-------- CODE RAM O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 -[/   |  74LS32 x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[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3 -[\     [ )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)----[/   |       +---------------- DEBUG RO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12 -[/          +-[\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)---+--[&gt;O----------- CODE RAM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 ---------------[/      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v (Gnd) ----------- DATA RAM SE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ver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---[&gt;O-+----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DATA RAM W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- -----------+    74LS32 x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[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[ )--------------------- CODE RAM W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LS04 +-[&gt;O--[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- -------------------------------------- DATA RAM O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lects are for 64K devices, additional decoding with A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4, A13 etc. will be required for small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ROM SELECT is activated (0)  only when A11-A15 are 0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 the  CPU  accesses  the  lower  2K  of  memo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above 2K,  A11-A15 will have at least  1  non-zero 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s the CODE RAM SELECT to be activated.  The PSE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OM/RAM OE pins insures that they  will  be  access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de fe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asserted (HIGH),  the output of the RS-232 rece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 which allows WR- to pass through the OR gate to DATA RAM  WR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AM WR- is held high  (OFF)  by the inverted receive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TR is de-asserted  (LOW),  the output of the RS-232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, and holds DATA RAM WR- high (OFF). WR- is allowed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ther OR gate to CODE RAM WR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CA: A PC Hosted 8051/52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ost 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arget System Requirements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MONICA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MONICA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essages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INGLE-CHIP EMULATION WITH THE DS5000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ading the kernal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tarting and configuring MONICA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Using the DS5000TK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TERFACE CIRCUITS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RESET circuits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SEUDO-ROM Circuit                                            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