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ulator for the Elliott 903 and its Algol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-MAY-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y Froggatt, 12 Leawood Road, Fleet, Hants, GU13 8AL,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+44 (0)1252 613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 Hunter, The Old Vicarage, Elmdon, Saffron Walden, Essex CB11 4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+44 (0)1763 838472 (don@gnhunter.demon.co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liott 903 made its appearance in about 1965 and was an 1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machine with up to 64K words of store, although the basic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only 8K. It usually came with an on-line Teletype, paper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 and punch, and perhaps a plo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re cycle time was six microseconds and, as an economy meas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sequence control and index registers were held in th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provided in the hardware. This led to a typical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f 25 to 30 microseconds, but there was a bonus whe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for real-time work since at least these two registers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 preserved between the four interrupt levels, as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in four separate pairs of storage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ter machine, the 905, did have these registers in hardwar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icrosecond store cycle time, and could address 128K w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available included Algol, Basic, Coral, Fortran and S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ymbolic Input Routine, the assembler). Probably 1000 machin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, especially the miniature version which was installed in 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, and in tanks and ships. The 903 was also used to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atory equipment and in sch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y Froggatt first wrote an Ada simulator for the Elliott 900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85, partly to evaluate early compilers and partly as an 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riting portable code. This 1992 version was modified for Meri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 and copes with simulating the full 64K words of store. It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id not have any software to run with it, although a subset of S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cluded without having to be held in the simulated store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SIR features are label names and the constants po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modification which loads the Algol system, together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demonstration programs. What kind of Algol is it ? Well it 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lliott I/O system, 18-bit integers and reals with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decimal places. It was written by CAP and Elliot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6/67 as an IFIP subset Algol for an 8K machine and was der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sely from KDF9 Whetstone Algol. Norman Spink at Elliot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turned it into a Load-and-Go system for a 16K mac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moved most of the IFIP restrictions with patches in the sp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speed was 100 characters per second and programs ran at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per second on the Whetstone benchmark, one third as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KDF9 parent. On a 486 running at 100MHz the simulator runs 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the speed of an Elliott 903, when the Ada compilation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checks. Simulator times below refer to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03 outputs one character at a time but the simulator output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t a time. Be patient occasionally. When translating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output until translation ha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ain restrictions are given in appendix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it just copy everything on the disk into a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, for example ELLIOTT. To run a program its text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EIN.DAT (Elliott INput), so copy it into there from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stration programs and then type SIM900AL. See the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M0.DAT and M1.DAT hold the SIR code for modules 0 and 1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 word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ulator can be used for SIR as well as for Algol. TEST.D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IR code for displaying 64-word checksums of either module 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its comments). However, the simulator code keeps looking o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topping addresses, 1727 and 7943, so as to take special a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l, but this is unlikely to be a nuis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et includes upper and lower case letters, but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ed as the same. On output all letters are in upper ca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#  $ % &amp; \ are legal in strings (# and  both come o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). The character back-arrow, represented by _ in ASCII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an input line of text, by placing it as the last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. This was arranged to allow corrections of programs typ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resentation of Algol symbols is as shown and this allows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ccur in names (the stropping convention is double quot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 end        "BEGIN"  "END"  or "begin" "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                "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=                "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=                "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             "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"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             "N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             "EQUI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              "IMP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quotes     ' and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 ten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+-/()[]&lt;=&gt;:;.,   stand for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nentiation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               "DI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-bit internal character code is given in Appendix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library contains ARCTAN, COS, INSTRING, LOWB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RING, RANGE, SIN, SQRT. There is no external library as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al machine, but there could be (see DEMO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procedures are ABS, ALIGNED, DIGITS, ENTIER, EX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POINT, LN, PREFIX, PUNCH, READER, SAME LINE, SCALED, SIGN, S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ames are known to the translator but are not in the libr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ADVANCE, BUFFER, CENCHARACTER, DECODE, DRAW LINE, MOVE P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, SET ORIGIN and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have some initial directives for the benef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or. If you write a program you must adopt the directiv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example seems appropriate. There are ten demon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lled DEMO1.DAT to DEMO10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1 is just a table of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2 is Knuth's Man or Boy test, running up to k=11. It tak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or eight minutes and uses about 40K or 50K words of sto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x is at k=4. For each successive value of k the recursion dep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time double. The recursion depth reaches about 1024 in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 and B real procedures. Notice the patch at the front of DEMO2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 the Algol system that 64K of stor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3 is Knuth and Merner's program which prints several prime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It has been arranged to print 10 primes to a line and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s in all, but could easily be edited to do more. If so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akes a couple of minutes and a second line about 20 or 2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903. Remember that output occurs only when a complet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. To see progress you can declare another integer, say t,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zero at the start, and increment and print it inside th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. In this way you retain control to return to DO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 even if you have not installed brea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4 is taken from the article by Bryan Higman but adapted to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by integrating one eighth of the volume of a sphere. In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local variables are in static storage is ev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them in the procedure called LOCAL. There is a lot of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comments where this constr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a comment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ls down to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5 illustrates the use of lower case characters and reading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6 shows special characters i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7 shows library operations (see description under DEMO8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T is declared but not called and therefore not loaded; FL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and called in the outermost block and therefore it is loa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, BUFFER and DECODE do not have to be declared, they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they ar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8 is adapted from the Pascal program to calculate the ri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imes of the Sun and Moon given in the book, Astronom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, by Montenbruck and Pfleger. It takes near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to print each output line on a 903 and probably 3 to 4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imulator. It illustrates sever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n initial patch to the translator to make the code compact,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llow call-by-name. The default is to have "5 86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8 86" at location 827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directive, ADRLB, which prepares for input of relocatable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fter the Algol text, in addition to the stand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declarations "CODE" ... "ALGOL" which declare the head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-coded procedures supplied as relocatable binar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relocatable binary code itself. Each integer represents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pe. About ten blank rows (zeros) precede and follow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e loader halt code is three integers to make up one 903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ings happen if the word is non-zero (if less than 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word into the loader options, or else treat the number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tart at that 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t gives an idea of the maximum program size. Compare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for NEXT with the bottom of the Name List which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7512, but remember that this grows downwards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except when names are discarded at the end of a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ame needs fou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9 is Quicksort, unchanged but for the declaration of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and even the layout of the original has been more or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. It just sorts an array of ten real numbers into order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tape could be changed to alter the array size.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mann-Hill random number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10 calculates the function mentioned in Knuth's Art of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Vol. 2 Ed. 2, for estimating the size of a factor b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Continued Fraction or Multiple Polynomial Quadratic S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isation programs. Be careful when running it with a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eps as the run time goes up as the squar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ddresses and initial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al machine one can start at several different addres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on, but in the simulator the run must be done in one g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here. When particular stopping addresses are rea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or launches 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Translate and then run, with the standard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Translate and then run, without the standard library (more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Translate in "Report Mode" as a syntax check, and also so 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 run-time error reports to the place in the code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LB  Prepares the simulator to input RLB code after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l text (see DEMO7, DEMO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   Returns control to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   Returns control to the text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ddresses on the real 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Add a piece of relocatable code (done automatically when ADR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Translate to "paper tape", but must have OPBIN instead of OP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front of the file. There is not much point in trans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per tape, although one could generate separately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this way (beyond the scope of this no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Re-establish the library (expects RLB tape in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Checksum the store and alter location 8 to check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ranslation begins (session to session preserv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Freeze the translator known names (ie can add to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are initialised to 78643 and reals to 1.351087?15 so 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 some uses before assignment. The largest real is about 9?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a number from the input the character "!" caus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haracters up to  a row of blank tape to be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nput to output. This acts as a title for different data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imulator I do not know how to represent blank tape as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to input device 1 (Reader) rather than 3 (Teletype)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only works for the Reader. Output devices 4 and 5 ar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plotter which are not available on th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tapes are checksummed, but the check is only appli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missing procedure by a start at 14, NOT when translat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rt at 12, on the grounds that the library material must b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nyway I suppose (although it might have been mis-r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 (see (1) under DEMO8), if Call by Name is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code can be made shorter and it runs slightly fas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8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ol system must be told that more store is availabl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. Place this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5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front of the program (see DEMO2). This just extends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, for example one can declare an integer array with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. It would be possible to rearrange the store layout,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o occupy a whole store module, say module 2, instead of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module 0. This was done with a different Algol version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doubles the maximum program size, at some cost in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names ADRLB, EIN and KEYB must not be used even in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get intercepted by th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Local variables are in static storage, but see DEMO4 for a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etting around this (you just have a local proced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Everything must be declared before i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witch lists may only contain labels, not desig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Unsigned integers may not be used as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The controlled variable in a for clause may not be subscri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Own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All formal parameters of a procedure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 call of a type procedure can only occur in an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Only the first six characters are significant in an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he identifiers checkr, checki, checkb and check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Only 14 parameters are allowed in a procedur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The translator needs help with calls of FORMAL procedures;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ust indicate which parameters are called by name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value. It assumes a call by value is meant when a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, round or square, precedes the comma or closing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. This means that an extra bracket must sometimes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"IF" A+B "THEN" is indistinguishable from "IF" A+B &gt; 0 "T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   Errors at transla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error is reported, the error number, the line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 are given, together with an upward pointing arr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where the error occurred. Translation continues and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may be given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NO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O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:= 2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that the variable W has not been declared. There was so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in the original machine that the system had to be generou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number starts at 1 for the title line and includes on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with printable stuff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rrors are reported from the loader and consist of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eg FE means program is too large. These errors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"READ" mis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"PRINT" mis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Constant or expression in "READ"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Wrong delimiter in "SWITCH"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Illegal actua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Too many parameters to a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Illeg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Integer constant too big, but I think it is converted to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Two statements in the same block are prefixed by the sam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Identifier or constant not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Letter, digit or subscript ten mis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"TRUE" or "FALSE" follows an identifier or const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"COMMENT" does not follow semicolon or "BEG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An interna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Unrecognised basic symbol, eg caused by "FR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No assignment within a type procedure to procedur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Identifier in value or spec. part is not a forma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Use of undeclared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Illegal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Non procedure identifier used as a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 ":=" omitted from for 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 Illegal use of labe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 Inadmissible array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 &lt;switch name&gt; not an actual parameter nor preceded by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 Non type procedure as function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 "SWITCH" mis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 Declaration without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 ":=" preceded by a constant or used inside an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 ":" in type or switch declaration mis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 Adjacent delimiters inadmi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 Constant before ":=" or "[", or constant or string name i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 Item other than a non-type procedure used as a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 Identifier or constant follows a closing round or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.  Relation on each side of a simple arithmetic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.  Illegal statement, delimiter mis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.  Declaration starts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  Error between "FOR" and ":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.  Missing array or switch name, or "[" mis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.  ";" misused in array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.  "END" mis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.  Local identifier used in array b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.  "GOTO" follows an identifier or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.  Wrong "FOR" clause preceding "D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.  "FOR" mis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.  Misused boolean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.  Assignment to procedure identifier outside procedur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.  "REAL", "INTEGER" or "BOOLEAN" mis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.  Identifier declared twice in same block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.  Blank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.  No "BEGIN" at start o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.  Wrong number of subscripts o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.  ":=" appears in actual paramet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.  Statement ends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.  Declaration follow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.  ":", "GOTO" or "FOR" used in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.  Illegal parameter comment or ")" precedes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.  Wrong use of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.  Relational or logical operator used as an arithmetic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.  Illegal use of logical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.  Omission or error precedes "BEGIN", or "BEGIN" follows ":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.  "(" misplaced or missing procedur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.  Function designator as designation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.  Misplaced decl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.  Subscripted variable a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  Illegal spec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.  Misused comma or colon in an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.  "IF" misused or used in "READ" or "PRINT"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.  "IF" used in type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.  Corresponding "IF" has been omitted, or condition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 "EL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.  Corresponding "THEN"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.  Illegal character in inner string, or missing close quo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.  "ARRAY" mis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.  "[" not preceded by an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.  Unmatched "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.  Upper bound missing in an array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.  Illegal type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.  Illegal arr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.  Corresponding "FOR"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.  A jump is made to a label declared, but not placed in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d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.  "STEP", "UNTIL" or "WHILE" misused in a "FOR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.  Misused ")" other than in an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.  ")" misplaced or unm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.  Program too complex, ie some statemnet is too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.  Wrong delimiter after procedur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.  Program too large, ie it contains too many names,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or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.  Error before "PROCED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.  Repeated forma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.  Wrong formal parameter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.  In a call of a formal procedure, one of its parameters is L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.  Wrong delimiter in value or specificatio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.  Input buffer overflow, ie more than 120 characters 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.  Formal parameter has not appeared in the specificatio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.  Declaration terminated by "END" or containing "BEG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.  A formal parameter which is a switch, string or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.  Switch designator has more than one sub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.  Wrong "FOR" 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.  "THEN" mis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.  Illegal character or parity error. The character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-arrow character in the displayed line but "^"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eneath it. In the simulator the back-arrow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underscore "_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.  Current use of identifier inconsistent with previous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. Conditional expression needs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. Wrong delimiter after procedure identifier i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. No ";" between formal parameter part and value or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. Commas or colons wrong in array b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. "DIV" used with a real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. Illegal parameter delimiter after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. Integer lable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. &lt;reser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8. &lt;reser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. Constant should not be used in procedur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. Wrong specificatio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. Different number of parameters from previous use of f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or wrong number of sub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2. Mixed type in multiple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im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  Misread or mispunched paper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   Two procedures (at least one of which is a library procedure)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  As 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   Program too large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As 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   Call-by-name when in "optimise mode". You have to p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or to get it to run in this mode where it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NOP words at each parameter in a procedure call.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Missing library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   Errors at ru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un time error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NO  ADR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48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DR represents the place where the error occurred and RE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the call to the current piece of code was. The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you to the output of running in Report Mode (start at 16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is for DEMO9 if you edit it to have an initial JUMP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JUMP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Version of 18-MAY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Loading modul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Loading modu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Simulatio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EXCHAN    ADR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WICHMA    ADR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RANDOM    ADR 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PARTIT    ADR  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UP        ADR  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DOWN      ADR  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CHANGE    ADR  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3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QUICKS    ADR  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LOCAL     ADR  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ADR  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S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at        +14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Character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Simulation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program called Quick Sort has various procedures ind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by being preceded by the letter P. Although the program nam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flict with the procedure name, it could conflict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ibrary procedure. Labels are preceded by the letter L and "END"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iven by the Es, together with the overall length and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ed by all the scala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Parameter mi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Space overflow, too much claim on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Integer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Jump error, ie switch subscript outsid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Subscript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Illegal symbol inside inner string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Attempt to output non-standard floating poi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Illegal character or ' found when reading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Real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Invalid argument to sin or 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Negative argument to sq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Argument &gt; 40 for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Negative argument for 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Illegal character on data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Parity error on data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Input buffer overflow, ie longer than 1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Numeric character encountered before ' on in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Illegal form of number, eg two decimal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A^B with A and B real and A&lt;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Corrupt program, possibly because of assembly coded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 Attempt to assign to formal parameter which is a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 Range of array subscript bounds is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 Instring or outstr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 Attempt to jump to label in inne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 (Translator version incompatible with run-time syste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    Exampl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ELLIOTT&gt;copy demo5.dat ei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ELLIOTT&gt;sim900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Version of 18-MAY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Loading modul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Loading modu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Simulatio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ETA  4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CODL  4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VNDA  4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40   4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Machin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0.173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 0.34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 0.5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0.6427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0.766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  0.866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  0.939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  0.984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  1.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at        +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Read Beyo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900AL:  Simulation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    Internal charac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ppendix the description of a character as it appear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ott Teletype is sometimes given above its ASCII equivalent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iffer. The rows and columns are laid out in oc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10     20     30     40     50     60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space    (      0      8   cls qte   H      P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nlcr     )      1      9      A      I      Q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"      *      2      :      B      J      R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half     +      3      ;      C      K      S     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$      ,      4      &lt;      D      L      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%      -      5      =      E      M      U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&amp;      .      6      &gt;      F      N      V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'      /      7  sub ten    G      O      W      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            (this is o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    903 order code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significant bit is the modifier bit, the next fou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bits and the lowest 13 are address bits. A is the accu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Q is the right half of the double length (A, Q) regis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control register i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B-modification     In the first stage of B-modific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register is affected in an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, consequently the effec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3 instruction i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Set B register     B := Q :=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Add to A           A := A +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Negate and add     A := m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:=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Store Q            m := Q div 2 (Q always trea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Load A             A :=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Store A            m :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Collate with A     A := A &amp;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Jump if A = 0      S := m    if 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   Jump               S :=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  Jump if A &lt; 0      S := m    if A &l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Count in store     m := m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Store S            m := 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Multiply           (A, Q) := A *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Divide             A := (A, Q) / m 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n                  Shift operation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 n &lt; 49         Shift (A, Q) left  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64 &lt; n &lt; 8192    Shift (A, Q) right (8192 - n)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14 instructions exist fo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to magnetic tap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z                  IO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2048           Shift A left 7 places; OR i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aper tape reader to lowest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2052           Same but for Te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6144           Punch character from lowest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6148           Same but for Te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7168           Program terminate to lower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It starts in level 1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 to leve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O instructions exist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 reader, punch and Teletyp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tatus information, and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tape and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