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facilities in 903 Alg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-SEP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al 903 an entry at 12 causes an Algol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 a way which expects the library tape to b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alt is reached at the end of the source tape.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halt performs a library scan which just copies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the library (relocatable binary) tape on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lated output tape. Reading is at full spe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procedure until the blank tap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library material is needed then the halt for a library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ched and the effect is that more space for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In the early simulator this was all that w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elocatable material could be added with the ADRLB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d of the program and the relocatable material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w directive, ADLIB, provides access to the libra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, LIBRARY.DAT. Briefly, a library scan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which achieves exactly the same as on the re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in the files EXAM1.DAT, EXAM2.DAT and EXAM3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n ASCII format and contains either 10 or 15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where each one represents a row of binary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ape, for example 0 is blank tape, 255 is eras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between 1 and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cedure in LIBRARY.DAT starts and ends with a few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 procedures are in alphabetical order.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names the releva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nds wit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loader halt code. Nothing should appear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be treated as input data to the Alg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ost of the library is the original cod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procedures written in SIR, there are about half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Algol. The library loading map can be seen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t to EIN.DAT and then turning EIN.DAT into a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 th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L COMPIL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l programs can also be translated to paper tape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ape altered into a suitable RLB tape for linking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ation is done by an Algol program called MODULE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paper tape from its initial blank section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x trailing erase signs at the end. It then thinks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the RLB material suitable for offering up at an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MODULE.DAT was written in October 1978. Conversion of D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nearly five minutes on a 4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examples, EXAM1.DAT, EXAM2.DAT and EXAM3.D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order of complexity. Each can be run as it stands as an Al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he simulator and you will notice that they each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directive at the front. The explanation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at the limita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1.DAT uses a tan(x) real procedure in TAN.DAT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and cos(x) without any checking on bad values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bit of EXAM1.DAT where it declares a code procedure, qatri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ntions qatrig in a statement which can never execut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s that sin and cos are located together in qat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thout this trick they would not get load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licitly mentioned in EXAM1.DAT even though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 that TAN.DAT has an OPBIN directive and a "JUMP 17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ranslation to paper tape. Notice also the semicol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cedure. A semicolon is essential here and als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procedure with "begin" and "end" which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rom TAN.DAT is obtained of course by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following which is left to you as an exercise, but EXAM1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ceeded to the point where MODULE.DAT is ready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903&gt; copy TAN.DAT E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903&gt; Overwrite EIN.DAT (Yes/No/All)?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903&gt; SIM900AL &gt; TAN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rom TAN.DAT is now in TAN.OUT. Notice the 5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of blank tape (zeros) at the start, the loader halt cod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2 0 0) near the end, the 50 blanks following the loader hal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erase characters (255) and finally the 100 rows of blank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editor like NOTEPAD you transfer the output from TA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MODULE.DAT but omitting the first row of zeros (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) and the rows of zeros after the 255 characters (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already been done, so you can just run MODU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important that MODULE.DAT sees a 255 number at the en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ds in data blindly until it does see it. It fails by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yond the end of the tape when there is no 255 numb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ffect you do this which takes a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903&gt; copy MODULE.DAT E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903&gt; Overwrite EIN.DAT (Yes/No/All)?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903&gt; SIM900AL &gt; TAN.R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more editing to get the relevant bit of TAN.RL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DAT. All these operations have been done for COPY, 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, SIMPS, SOL and TAN, but not for 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rite a separately compilable procedure check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oes end with a set of 255 numbers. If not there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so replace, temporarily, the "OPBIN" by "OPASC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 17" by a "JUMP 8" until you have cur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2 replaces simps in DEMO4.DAT by a separately compiled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S.DAT. Now you see the limitations appear - you ca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! Actually you ARE allowed constants 0, 1 and 3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things like 2 and 4 by the trick inside SIMP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you can have ludicrous constants, but only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separately compiled procedure mention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identical order, eg in main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 := 3.14159 + 2.718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eparate bi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:= 3.14159 * j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silly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can you have switch lists nor labels but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hip. If you do then MODULE.DAT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3 is a real program for finding out whether a bi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o run faster by fitting some normal equations to the dat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ritten by T.J. Dekker at the Amsterdam Matematisch Centru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(DET.DAT and SOL.DAT), and a couple of toy procedures in COP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GMA.DAT. Here is another giant snag though - th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DET, uses space in QAVNDA, in fact 16 words, s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oes and declares 8 dummy reals !  This is still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what might be necessary in a chain of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one know that det uses 16 words ? Well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each real, one for each integer and 2*d+2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3.DAT pretends to call sqrt because sqrt is called within 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not be load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put row to EXAM3.DAT is the number of attempte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100, the number of generated ones divided by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enerated ones when run by day divided by 100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by night, and finally the run time in seconds divided by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r a particular day. The division by 100 keeps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iving floating point overfl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pair of asterisks are given in the output that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run. You can see that it did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n H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The Old Vicarag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lm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ffron Wa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ssex CB11 4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01763 8384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