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B: This is another excerpt from the manual (MSX2EMUL.DOC). Mayb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it after all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BLE SHOOTING GUIDE/QUESTIONS &amp;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 used /B but the emulator doesn't boot MSX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Be sure you have MSXDOS.SYS  and COMMAND.COM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e MSX emulator executable (MSX2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lso check if the drive on which these files are located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MSX drive (check DRIVES.TB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MSX crashed when it starts after checking MSX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heck if  the drive  contains a MS-DOS  formatted disk. 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t   MS-DOS  formatted  disks  because  the  bootstrap  c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. Don't boot from the disk or use MSXBOOT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heck if the disk in  MSX drive A: is a 3.5"  single sided (360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ted  disk. If  you didn't  start  the emulator  with the 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ress F12 and try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 try to load a program but it crashes the M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MANY possible reasons, but try the following before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or starting to yell at u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ype  POKE -1,170  (Philips memory  layout) or  POKE  -1,255 (S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layout) prior to load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ry to reduce the number of MSX drives (DRIVES.TB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If reduced  the number of  drives downto 1  try resetting the  M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mulator) and pressing CTRL until the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ry a SONY memory layout (/S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If the program loads  using a BASIC loader (likely a  .BAS or .L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) check the file for POKE -1,xxxx or POKE  &amp;HFFFF,xxxx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in Philips memory layout  mode (default) and the listing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KE -1,255  or POKE &amp;HFFFF,255 or POKE &amp;HFFFF,&amp;HFF make it POK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,170 or start the emulator with /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ther way around: if you used  /S and the listing reads POK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,170  or POKE &amp;HFFFF,&amp;HAA  don't use the  /S switch  or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POKE -1,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If the  program boots from disk check if  it's a single sided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60Kb) disk or just try the /D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ry MSX-1 ROMs instead of MSX-2 ROMs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ry the /R1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ry combinations of the above mentioned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 have a CP/M boot disk but it crash the M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"NOT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 have ROMs but the emulator seem to crash 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ROMs  from  Turbo-R  machines tend  to  crash  the emulator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n't been able to supply 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Ms from Spectra Video machines probably won't work. We've had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reports on that and suspect that these ROMs won't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 have ROM files for the previous MSX emulator, can I use them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s. rename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 MSX1ROMA.BIN MSXBIOS.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 MSX1ROMB.BIN MSXBASIC.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you have to use real MSX-2 ROMs to get MSX-2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'm getting 'Overseek errors' from PM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 out  your  CoNFIG.SYS  file  for  the  FCBS=  statemen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EQUIREMENTS, INSTALLATION  AND  STARTING THE  EMULATOR" 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S PROGRAM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ve problems  with MSX programs to  get them working and 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e complete manual read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ad this manual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ad the "TROUBLE SHOOTING GUI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ad the "NOT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ad "SOME IMPORTANT BASIC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efore load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ilips slot layout (default) : POKE -1,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ny slot layout (/S)         : POKE -1,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eave  out all the drives in DRIVES.TBL  except the drive you'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on. Then  press CTRL while the MSX boots until a be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heck out the BASIC loader of a program (if any) by loading it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ile"  command) and typing  LIST (use ScrollLock to  p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ing). Look for a POKE -1 or POKE &amp;HFFF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're using  the Philips  memory layout  (default) and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thing else then 170 or &amp;HAA change it into 170 and run the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're using  the Sony memory  layout (/S) and  this is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then  255 or &amp;HFF change  it into 255 and run  the BASIC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the program is  a bootable disk or  the program is on a 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_LOW or the /D command line switch before load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ry other ROMs.  If you are running  with MSX-1 ROMs try  MSX-2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vice ver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ry the /R1 commandline switch (install only 128Kb memory mapp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ry the /S commandline switch (Sony memory/slot lay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ry  combinations of  the  above mentioned  solutions  (like e.g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, CTRL key before BEEP, sony memory layout and POKE -1,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is  dedicated to some notes  that don't belong to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other  sections  but can  be  of  concern when  you  use  the M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igh level disk I/O and devic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e.g.  CON, AUX,  LPT, etc  in high  level disk  I/O mod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ably have strange effects. It's extremly difficult (impossibl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t this to work properly so we didn't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"file" TO "C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probably mess up the screen for a  while in high level disk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rashes when booting: the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s  formatted in  MS-DOS have  a different  boot sector  then M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s. The  file system is compatible,  but the bootstrap  cod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-DOS formatted boot  sector is  80x86 code while  the MSX has 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there. When  you try  to boot  a MS-DOS formatted  disk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ulator the MSX will probably  crash. Use MSXBOOT.COM or _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ormatting/Using 1.44Mb disks at 720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need to cover the second hole in the disk (opposite to th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ct tab). Use e.g. 5.25" write protect sti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P/M from RVS Daten Technik for VG8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CP/M operating  system is  not  written very  open mind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es  you have  a VG8235  or compatible  memory layout. 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't have more then 128Kb memory mapper RAM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run it use the /D and /R1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IMPORTANT MSX-BAS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ILES ["filename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s a  listing of files  on the current disk.  Using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will list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parameter, e.g. FILES  "*.BAS" lists only specif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s like DIR in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n used file exten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BAS  (or no extension) BASIC programs. Use RUN or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LDR  (mostly BASIC) loader of a program. Use RUN or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BIN  BINary file: executable Z80 code. Use B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BL   BLoadable file. See 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ML   Machine Language. See 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  MSX-DOS program. Can probably only be executed in MSX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BAT  MSX-DOS batch program. Can only be executed in MSX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OKE -1,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KE -1,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MSX-2  machines have another  layout then most  MSX-1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is true for the MSX emulator. Some programs however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ypical MSX-1 layout. If a program crashes try,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POKE -1,170  if you didn't use the /S switch or POKE -1,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i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UN ["file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RUN will execute the current BASIC program in memory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parameter will execute a MSX-BASIC program on disk (or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RUN "LOADER.BA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LOAD "file"[,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a binary file. When the optional ,R parameter is used 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executed right after lo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BLOAD "CODE.BIN"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OAD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but do not run a BASIC program with fil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LOAD "PROGRAM.BA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KILL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ses file(s)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KILL "*.BA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ALL FORMAT or 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s a disk. Follow instruc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ALL SYSTEM or _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s from A:. Can be used to  load MSX-DOS. Tip: type POKE &amp;HF346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entering  CALL SYSTEM  if you haven't  already booted 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