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P E C T R E   V 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lair ZX Spectrum 48K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Johan Andersson,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Error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Known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Homepage and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e is a (Swedish) Sinclair ZX Spectrum 48K emulator for DO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</w:t>
        <w:tab/>
        <w:t xml:space="preserve">in 100% assembler, and runs in a protected mode enviromen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32 dos extender. Emulation precision has a higher priority than sp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ow end PC:s may not have the required processor power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at 100 %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re is another Speccy emulator named "Spectre",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James Gasson. James' emulator runs under SAM, and has nothing t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James named his emulator long before I choosed the name 'Spectr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'm the one to blame for the fact that there are two Speccy em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 IBM compatible PC, with at least 4 Mb RAM and 10 Mb hard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ndows 95 or 98 (Won't run under Windows 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VGA compatible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ntium (or equalent) processor running at 200 Mhz or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emulator, type "spectre" at the dos prompt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right notice will be displayed, and by pressing any key the good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(C) 1982 Sinclair Research Ltd" logo will appear on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cy keyboard (can be viewed by pressing F8) has a set of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keys, and they are emulat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trum</w:t>
        <w:tab/>
        <w:tab/>
        <w:t xml:space="preserve">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shift</w:t>
        <w:tab/>
        <w:tab/>
        <w:t xml:space="preserve">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s shift</w:t>
        <w:tab/>
        <w:tab/>
        <w:t xml:space="preserve">lef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bout</w:t>
        <w:tab/>
        <w:tab/>
        <w:tab/>
        <w:t xml:space="preserve">BACKSPACE or shift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lp function is implemented, and can be shown by pressing "F1"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on this menu have the following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The help menu. Press "ESC" to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Select hardware (not yet imple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Load snapshot. Only SNA and Z80 (up to the latest version, 3.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now. Use cursors to select snapshot or directory,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select. Press ESC to return to emulator without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HOME will get you to the top of th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Save snapshot. Choose between Z80 or SNA format, or ESC to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is saved in the Spectre directory, or in the directory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when loading a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Options. Select "Sound" or "Speed" with the cursors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to sel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nd menu: Choose none, PC speaker or Soundblaster (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hoosen if Spectre found a Sounblaster car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ta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ed menu: Select true Speccy speed (100%) or maximum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ccuracy of the emulation is NOT affected by the cho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Real tape (not yet imple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Pause emulator. Press F7 to return to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Display a picture of the Speccy key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Picture made by Graham Goring. Used by permis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Reset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Quit (back to operating system). Confirm with "Y"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Switch to debugger (no mnemonics ye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ocumented Z80 flags #3 and #5 are implemente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pecifications by Sean Young, rather than just copi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umulator. Most undocumented opcodes are dealt with,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ld b,res 0,(ix+d)"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terrupt modes are implemented, and are (together with the U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d 50 times per second. The emulated speed is adjusted 1000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refresh is implemented as on a real Speccy (50 fram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), and from V.0.3 and upwards the electron beam is emul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so games like "Aquaplane" now has a full horizontal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ed ROM memory (0 to 16383) is write protected just a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Spec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is emulated from either the PC speaker or a soundblas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det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"ESC", Spectre will switch to the built-in debu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mode, some Z80 information will be displayed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Z80 registers and shadow registers, in 16-bit and 8-bi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opcode after execution (quite backwards, I know!), including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address pointed to by the stackpointer 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interrupt mode (1 or 2), enabled or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IM 2 is activated,the address held in the IM 2 vector (calcul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*256+255) will be shown. Otherwise, this field will show 38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mory contents of addresses fffeH and ff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_state delay, the pause value for each Z80 instruction.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pprox. 30 on a high end PC (450 Mhz P2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bugger is not yet very interactive. These keys are det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</w:t>
        <w:tab/>
        <w:tab/>
        <w:t xml:space="preserve">Single step through code,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</w:t>
        <w:tab/>
        <w:tab/>
        <w:t xml:space="preserve">Single step through code,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  <w:tab/>
        <w:tab/>
        <w:t xml:space="preserve">Show Speccy screen (keep the 'd' key 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</w:t>
        <w:tab/>
        <w:tab/>
        <w:t xml:space="preserve">Toggle between HEX or DEC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</w:t>
        <w:tab/>
        <w:tab/>
        <w:t xml:space="preserve">Return to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Error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rrors may be displayed during emu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Unsupported Z80 instru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undocumented Z80 instructions are implemented in Spec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prefixed normal instructions (I.E 'dec de' after DD pre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</w:t>
        <w:tab/>
        <w:t xml:space="preserve">'ld a,sll (ix+d)' category. When such an opcode is encoun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tre</w:t>
        <w:tab/>
        <w:t xml:space="preserve">will exit to DOS. All "standard" undocumented Z80 op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File exists! Overwrite (Y/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e will ask before saving a snapshot with an existing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Hardware not suppor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e emulates a standard 48K Spectrum, without interface 1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add-ons. If you try to load a Z80 snapshot which require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, this error will occur. In that case, press ESC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Cannot load R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rucial file, "48.ROM" is missing from the Spectre directory.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 ROM from another emulator (be sure to rename if neccecary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Spectr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Internal Spectre file is missing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s is it says. One or more internal files needed by Spect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. Get hold of a fresh copy of the emulator from the homepag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Known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tended memory 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ly Issue 3 keyboard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s DO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Homepage and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nput regarding the emulator is highly appreciated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izism (good or bad!), bug reports and questions. Please send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an@ic.chalmers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e is under continues updating, and the latest vers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.ic.chalmers.se/~johan/Spect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tre homepage also contains a link to "World of Spectrum"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every Speccy game ever released can be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(In no particular ord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raham G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ames Ga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rtijn van der H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Kristian Wha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eve Sheri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hilip Kend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eve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efan Ander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erker Dahl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lf Andra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erton L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an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ames Mack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aul Gomez Sanc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ames McK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live Sinclair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henburg, May 25:th,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ohan Ander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