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ColEm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able ColecoVisi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(05/30/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komkon.org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TRA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ized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ized PS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track saved into .S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refresh done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s are refreshed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 on sprites per lin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leanup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 is a portable emulator of the old ColecoVision videogam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You can always get the latest ColEm source code,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komkon.org/fms/ColE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ColEm for Amiga, Macintosh, IBM PC (both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and other systems. Most are available from the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Em source code distribution includes C sources for a portable Co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screen/keyboard drivers for Unix/X 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ColEm to another system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's code, *please*, contact me by email or some other means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Em source code is freely distributable, but it is *not*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You can not use it in commercial purposes, distribu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own, unless you contact me to arrange the condi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get my permission. Feel free to look at existing driv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Guijt [.NL]         Neal Danner [.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de Kogel [.NL]    Alan Steremberg [.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tiles [.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people who helped me with advices, information,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u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]        - SuperAction FIRE-C button (also: Q,E,T,U,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]        - SuperAction FIRE-D button (also: W,R,Y,I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-[9]    - Dig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[#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=]        - [.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-[F9]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DOWN]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VDP       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6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LOG.S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UNDTRACK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 is capable of saving soundtrack into so-called .SND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y other emulators. You can find tools to work with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Tools package. .SND files have quite simple format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SND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Clock frequency,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EOF   Sound records of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annel# | frequency.l | frequency.h |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on a given channel to new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lum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FF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lock "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FDh |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lock "ticks"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FEh | channel# |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type at a given channel.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LODIC for all channels. Currently 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ERIOD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NA PLAY GAMES!!!! WHERE DO I GET GAME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. I can't give you any due to both legal and mo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mail me asking for games. I will delete your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you won'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copy games from cartridges to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special device called cartridge copier. Pascal Fel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h a copier. Its schematics and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www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buy this copier from Pascal, either in parts, or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ColEm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machine is too slow to run it. My experience sh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 486DX/33 machine with fast video to run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peed. Following are the ways to speeds thing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 UPeriod. The picture gets more jerky this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crease VPeriod. While it may prevent some games from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Unix, always use MIT Shared Memory Extension for X (MITSHM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eans that you have to run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Em is too fast on my machine! How do I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 UPeriod to 2 or even to 1. The emulation will become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smoother. You can also increase VPeriod to make gam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Em starts, but then it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because of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eck if you have the COLECO.ROM file in the cur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contains ColecoVision startup code and BIOS. It must b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ong. ColEm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eck your cartridge ROM image size: it must be a multiple of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r ROM is most like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ook at the cartridge ROM image in the editor: the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Ah 55h or 55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game doesn't work on ColEm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reasons why a game has problems running on C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run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the game hangs, it may be because the VPeriod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VPeriod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game may require some exotic piece of equipme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gun. Not all ColecoVision addons are supported by Co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olEm may not currently run this game. Not all game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ment. Don't expect 100% compatibility with re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ew people seem to care though, mainly because there is no pro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n these ROMs any longer. Nevertheless,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mercial software you haven't bought, you are commencing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racy. Many ColecoVision games belong to a company called Tel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ch doesn't take spreading their ROM images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should I do to convert .SND files saved by ColEm into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SND file is a soundtrack saved by ColEm. You can play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LAY program included into EMUTools package. You can also convert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IDI format (.MID) using the SND2MID utility. SND2M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EMU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EMUTools package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Tools is a set of utilities which may be useful for bo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users. They allow to list and verify diferent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ic files, disassemble and compare ROMs. EMU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Em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I need to unpack GZIPped ROM images to run them on Co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unless your copy of ColEm has been compiled without #define Z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olEm to recognize and automatically unpack GZIPped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s. To find out whether your ColEm supports this featu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-help option and see if there is anything said about GZIP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ColEm-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ColEm-Unix on a remote Xtermi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shared memory for interfacing with X. Use -nosh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ColEm-Unix,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-Unix version currently needs 8bit, 16bit, or 24bit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16-color Xtermina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start ColEm-Unix,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namely, libX11.a and libXext.a)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bsocket.a and libnsl.a)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cs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