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MONKEY KONG II v1.1 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(C) COPYRIGHT J.V.C.N. (1998)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elete or modify this file! If you change it, 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in ENGLISH of this file are some pag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orre o modifique este archivo! Si lo hace, el programa no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LL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todos los archivos del programa a un subdirectorio cualqu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 MONKEYK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POORWARE. Ello significa que ha sido programad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e est ms pelao que una rata (es decir, sin un duro) y que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erillo para irse de viaje final de ca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ignifica que te ruego que te registres si el programa es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 cunto me costara ello? te preguntars.  Pues la simblic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0 pesetas o el equivalente a 1 dlar en cualquier divisa extranj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mo me llegue ese dinero a m me da igual, con tal de que lle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anera sencilla sera por correo, metido directamente en un so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si quieres puedes mandarlo en un camin blindado y con esco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o ya depende de 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odras mandarme un cheque o un giro postal, pero si puede ser e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modalidades, pues imaginate la cara de imbcil que pondr cuando le d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ajero que me lo pague (- Lo quiere en billetes grandes o pequeos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que me dig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res tan pobre como yo y no puedes permitirte este lujo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s hacer otra cosa aparte de perder el tiempo con juegueci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, ya se que yo tambin debera hacer otra cosa en vez de programarlo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fa, porfa, porfa, dame una ayudita, una pequea recompens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realizado (cualquiera que sepa programar algo, sabe que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ms mierdecilla lleva un "gevo" de cur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 registras recibirs el cdigo de registro, el cual permitir esc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puntuacin mxima a alcanzar sea 999 puntos(como en el origi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finita(a ver cuanto aguantas). En la versin no registrada, la m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acin posible son 75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si alguna vez se termina la version SVGA para Windows 95(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archa, pero tengo mucho que estudiar!) ser tuya gratui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ntrars en el hall of fame de la pgina web (que es gratuita, cla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que est alojado el juego, y que te recuerdo que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nderworld.fortunecity.com/jedi/27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r supuesto, como dicen en otros programas, la satisfaccin interi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r colaborado en favor el desarrollo del shareware del mundo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direccin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ario:   J.V. Civera Navar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 y n:     Zapadores n5 4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:  46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dad:        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:          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s pensado registrarte y enviarme el dinero, por favor hzmelo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iguiente direccin de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jocina@etsii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dr hacerme una idea sobre cuntas cartas se pierden, llegan ta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rectamente son afanadas por los "eficientes" seores de Corre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gra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sos para registrarse s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r el dinero y un e-mail a la direccin de correo electrnico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a diciendo que lo has man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ismo debes indicar tu nombre y una direccin de correo elctronic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debo mandar el cdigo de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 tienes alguna fabulosa idea sobre como mandar el dinero de una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eficiente (y que no me cueste dinero), hazmelo saber con un e-m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or plazo de tiempo posible (por favor ten paciencia, pu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o conexin con Internet en mi casa, solo en la universidad)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el cdigo de registro y un milln de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s ledo hasta aqu es seal de que eres buena persona, (o de que 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mente aburr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alquier modo,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a violacin de la licencia del juego modificar cualquie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listados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1.PC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2.PC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3.PCX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ducto se distribuye tal y como es, y no posee, ni implica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no ser responsable de ningn perjucio que pueda causar el u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a personas individuales u organiz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zacin de este software en su equipo es su propia responsa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que acompaan a este programa deben ser distribuid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aso de distribucin no comercial, puedes distribuir gratu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de la versin no registrada, siempre que no se c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tipo de tasas por 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s interesado en distribuir comercialmente este programa(por ejempl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logos, CD's...), me gustara que contactaras primero con el autor (que s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of the program to an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MONKEYK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OORWARE. This means that it has been programm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with the pockets more empty than a school during holidays (i.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nt, zero, nothing), and that needs some money for his graduation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University (and for some english lessons, maybe you are thin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means that I beg you to register if you lik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how much would it cost to me? you must be wondering.  We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al quantity of 1$ (yes it is a one, not a typing mis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money could arrive to me doesn't matter, the goal is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way could be through normal mail service, in a simple enve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send it in an armoured truck with and escort, tha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 poor as me and can't permit this luxury, the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ing another thing apart from wasting your time playing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s, I know I also should do another thing instead of programming the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please, please, give me a hand, a little reward for the work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yone who knows some about programming, realizes that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ngiest game requires a lot of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I'll send you the registration code needed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score, which can be set to 999 points (like in the original g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infinite points (let's see how long you survive). In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e maximum score is 7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I ever finish the SVGA version for Windows 95 (It is going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o study a lot) it will be yours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form part of the hall of fame in the web page wher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cated(which is a free web page, of course). I remind you its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nderworld.fortunecity.com/jedi/27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, as other programs say, you will get the inner satisf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aborating in the development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J.V. Civera Navar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nd #:   Zapadores n5 4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Zip:       46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 mind to register and to send me the money, please mak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it at the next e-mail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jocina@etsii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I will get an idea about how many letters are lost during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ate they arrive, or whatever other disasters that happen with the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gister you have to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, and send an e-mail to the adress mentioned above, 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sent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must indicate your name and an e-mail adress where I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have any fabulous idea about how to send the money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way (and without cost for me), explain it to me in an 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 could (please, be patient, I don't have a conection to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ome, only at the University) I will send you the register co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on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ad until here it is a sign of that you are a good person,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you are terribly b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violation of the license of the game to reverse engineer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program and/or any accompany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"as-is" and no warranty is granted or impl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be held responsible for any damage tha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cause to any individual or organization. It is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 to use this softwar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that accompany this program must be distributed as on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K2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1.PC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2.PC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N3.PC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t commercial distribution, you can distribute all the fi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totally free, always without any fee of any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commercially distributing this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s, CD, etc.), you should contact the author first (i.e.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