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 WITH * BEFORE ARE FEATURE NOT IMPLEMENTED/ENABL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ecovision 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covision Ultimate "CULT" is a CBS Colecovision emulato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Djafari (frogger@Micronet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or windows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blaster AWE32 or Gravis ultrasound (GUS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support yet for pseudo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stick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bout the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requires the Blaster or Ultrasnd environment ch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with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bout the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 supports up to two joysticks.The joysticks are auto-calib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CULT, but the calibration can be successful only if th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ente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alibration problems, you can press R to auto-recalib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bout the video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 has several display modes, although not all of them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 vesa driver, you'll have only two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vesa 1 driver or a vesa 2 without linear frame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will run slower than with the linear frame buffer (L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can be slow on some cards, like some ATI Mach 64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IOS slow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VESA 2 SOME SPRITES WILL BE MISSING DUE TO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AT IS NOT REALLY GOO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about th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T auto-determines the computer speed and adapts the displa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computer's performances, so there's no need to mess with fram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.Anyway CULT should be fast enough on most computers to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skip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bout 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nother Coleco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first I always wanted to make one and, it's a good reason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al of this emulator is to be as complete as possible. Marat's 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ry good emulator and Marcel de Koegel made a perfect port to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on't think CULT is in the same category because it's plu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s speed and features while colem mis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ENTER TH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ANSWER ANY EMAIL QUESTIONS COVER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THE AGE TO USE A COMPUTER, YOU SHOULD KNOW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-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- Load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OW KEYS, PAGE-UP, PAGE-DOWN - Brow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o Z - Centers the list to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F1 - enters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F2 - i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-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- Goes back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SCREEN - M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 Pause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- Black and White /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- TV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F5 - Call the ch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- Toggles sync, only with ves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 the chea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Keys are explain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this menu allows to cheat (lives, level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arameters are saved when you quit 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shift-esc to avoi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ULT -C to restore defaults parameters or ctrl-c in the menu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 uses two real joysticks, the Coleco keypad are emul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0 : Numeric Keypad and *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1 : Numbers on top of the keyboard and - an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s are emulated on the keyboard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0 : Left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p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ttom -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 button - Le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 button -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1 :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ft button -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ight button - R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s keypress ar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or uses a file called list.txt that is either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in the CULT directory. This files describes all kn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file names. It's important when you add games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have rom names that match the names in the lis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he common names of the roms, so in most cases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sible try to rename your roms and not modify the list.tx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versions, many things will be added, the format will chang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the format used in VCS2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will include a way to have infinite lives, skip lev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ames and also the documentation of many games. It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make snapshots and have the label picture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enough request, I'll handle a big zip or rar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 I haven't made this by default as I had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help when I did it on VCS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something that allows to select the tonality of the soun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made any interface for i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CULT &lt;gamename&gt; to load a game directly and a non 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ll result in a start withou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2600 users will find the interfac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Kevin Horton for his modified coleco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WORK IS (C)1997 THOMAS DJAF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covision Ultimate "CULT" IS FREE and YOU MUSN'T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RIGHT TO SPREAD IT AT WILL WHILE NO ONE PAYS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ARE STILL COPYRIGHTED, YOU'VE THE RIGHT TO USE THEM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THE ORIGINAL.I CAN'T BE LIABLE FOR ANY PROBLEM REGARDING THE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F THE EMULATOR AND IT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SSING ME TO HAVE GAMES OR THE SOURCE CODE IS THE BEST WAY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STOP DOING THIS FRE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covision is a trademark of CBS Inc. I'm not affiliated in 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 THE LOOKOUT FOR VCS2600 ULTIMAT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