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pex.doc v0.01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the documentation for pex.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Geoffrey Wossum (aka Maxon)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 contents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what is pe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what do I need to run pe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how do I setup pe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how do I use pe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trouble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gr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 legal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what is pe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x is an emulator so that you can play Sony Playstation games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coded by Geoffrey Wossum (aka Maxon).  For a detailed list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elped, go to the greet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what do I need to run pe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still in an early alpha state, the final system requirement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clear.  However, I have a rough idea what its going to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system requirements for fully working pe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Pentium 166 or faster (GenuineIntel recommended, much mathc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megs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a meg of hard drive space to install p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ST 3d graphics card (3Dfx Voodoo, nVidia Riva128, TriTech Pyram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-DOS operating system (Win95 DOS mode [not box] should work f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CDEX 2.1 or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: SoundBlaster or compatible soundcard or any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for this non-fully working pe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ntium class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megs of 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a meg of hard drive space to install p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-DOS operating system (Win95 DOS mode [not box] should work f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CDEX 2.1 or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: SoundBlaster or compatible soundcard or any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how do I setup pe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aking the time to read this!  Hopefully you'll continue on, y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self a directory on your hard disk, lets say "pex".  Then unz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x zipfile in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you'll need to obtain a copy of the Playstation ROM from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EMAIL ME FOR THIS!  I WILL NOT GIVE IT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can not legally have a copy of the ROM unless you 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the ROM image, put it into the pex directory.  pe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it's directory for the following files (in this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PH100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PH500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PH550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LH300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X.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m image must be named one of thos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un pex by going to the pex directory and running pex.  pex shoul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up automatically.  If anything does go wrong with pex setting itsel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don't like the way pex has set itself up, you can run pe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config" command line switch to manually configure it.  Thi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, however.  The only setup is the sound card settings, and th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(if you have more than one in your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 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\netdown\pexd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\netdown\scph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get this version of pex to do anything slightly inter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/debug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how do I use pe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fully working versions of pex, you'll just pop a psx cd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om, run pex, and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however, is not a fully working of pex.  If you'd try that, pex wi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for a few seconds, and then quit with a greet screen or something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get this version of pex to do anything interesting, you must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"/debug" switch.  This will put pex into debug.  In debug mod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log file called "pex.log".  It will also start the deb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feel like explaining how to use the debugger right now.  If your lu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by the time this gets released, but I if I haven't...  Anywa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business using a debugger, it'll be pretty much self-explana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ooks like pex doesn't run the delay slots at all.  This is because 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s a branch and its delay slot to be one instruction.  Therefor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uns the branch, it executes the delay slot at the same time. 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the delay slots is that the delay slot is executed twic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is not taken.  Note the likely branch instructions are handled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trouble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ex does something weird, "Don't panic" (Douglas Adams.  _Hitchhik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alaxy._  p.3).  If pex actually locks up or crashes tak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Read the BUGS.TXT for a list of known bugs.  See if your proble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ugs.  If it is, your SOL until the next version.  If it is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following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Did you tell the debugger to "Run" the code?  ba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Are you running Win95?  If you are, be sure you are running in DOS mod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box.  I will not tell you 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Try removing all but necessary TSR's (cd driver, MSCDEX, sound card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remove memory managers (QEMM sucks!).  pex does not ne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uses PMODE/W, plus they degrade system performance and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Try running pex with the "/config" switch.  Perhaps MIDAS set up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If you were tracing code, there's probably a problem in the re-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better contact me with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figure out why your getting an error, (or if you know wh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 the "TROUBLE.FRM" in this zipfile and email it to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pw0341@omega.uta.edu", with the title "pex error re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what your doing and find errors in the way pex runs R3000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technical thing, it'd be great if you could help me out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what you'v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gr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go out the follow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Rodriguez - when can we say a beta of Atl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ddie - good luck with PS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wn McIntire - great web page, good luck with virtual.yarou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ury Boy - thanks for th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 and Daredevil - PMODE/W r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hara Surfers - MIDAS is awesome!  I'll never write my own .mod pla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- gpw0341@omega.ut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- http://www.fastlane.net/~gpwos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legal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x is intended for entermainment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mage caused by pex to your computer, data, business, personal life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urely coincidental and not the responsibity of the author, Geoffrey Wos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x is distributed "AS IS", and contains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y Playstation ROM image that pex requires may only be legally poss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ose who own a Sony Play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distribute Playstation ROM images or Playstation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end of pex.doc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