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Adven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ril 26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 was written and and compiled under version 1.3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ompile under version 1.4 and later withou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 Specifically dbuff in advent.h on or about line 134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o that it is compatible with the 1.4 file i/o.  Th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will require at least a 46k system to execu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ing under 1.4 will add about 1k to the 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at 1.4 produces tighter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 files provided were debugged on a system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k Altair equipped with 2 Micropolis drives, an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gin play, type advent. To resume a saved g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s on making this ADVENTURE work in BDS-C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written 17 May 1981 by L. C. Calh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obert Ward's request, I brought this program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43 compiler.  Only one change was required..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ection on buffering from BDSCIO.H to ADVENT.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buff[134] in ADVENT.H to dbuff[BUFSIZ].  I di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files for potential changes,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note to the head of each for the record. 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control syntaxes differ between V 1.4 and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appropriate changes, and created two submi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OMP.SUB and ADVLINK.SUB.  These must (of course)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:, but they are set up for all the c utilitie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: and the actual c programs with their .CR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:.  Just PIP these two sub files over to the a: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, CC2, C.CCC, CLINK, DEFF*  etc. hang out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ad two times during linkage - TURN.CR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VENT.COM is being linked.  Otherwise, it went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Jaeger (me too, I must admit) was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buffer size used in the standard V 1.4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bad effect on the program length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-o option for optimization. 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 to be considerably shorter. 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set the data (-e6A00) much low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s supplied.  I could have even gon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a second time with the e option in CC1 to -e6A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VCOMP.SUB.  Dog gone if the code didn't end at 5E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ariables end at 7CA1 even with the -e6A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idn't b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-compiles were done on an ALTAIR 8800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K CPM 2.2 system, ADM-3A display, and TARBEL si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controlling four Shugart 801R's. 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boeroom callouts during compile, and the le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boeroom was 20K whilst compiling TURN.C.  So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-compiled version will compile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K system with about 4K of stack space. 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2K of stack space by editing the ADVCOMP.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 -e6000 if it's worthwhile.  Thank you Mr. Zo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