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Courier" w:hAnsi="Courier" w:eastAsia="Courier" w:cs="Courier"/>
          <w:color w:val="000000"/>
          <w:sz w:val="24"/>
          <w:szCs w:val="24"/>
          <w:u w:val="single"/>
        </w:rPr>
      </w:pPr>
      <w:r>
        <w:rPr>
          <w:rFonts w:eastAsia="Courier" w:cs="Courier" w:ascii="Courier" w:hAnsi="Courier"/>
          <w:color w:val="000000"/>
          <w:sz w:val="24"/>
          <w:szCs w:val="24"/>
          <w:u w:val="single"/>
        </w:rPr>
        <w:t>WP.KB Not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color w:val="000000"/>
          <w:sz w:val="24"/>
          <w:szCs w:val="24"/>
        </w:rPr>
        <w:t xml:space="preserve">If you are running an Apricot "generic" version of WordPerfect 4.1 or 4.2 under APE, and you accept our default settings, a special keyboard setup will be invoked (the file is called </w:t>
      </w:r>
      <w:r>
        <w:rPr>
          <w:rFonts w:eastAsia="Courier" w:cs="Courier" w:ascii="Courier" w:hAnsi="Courier"/>
          <w:b/>
          <w:bCs/>
          <w:color w:val="000000"/>
          <w:sz w:val="24"/>
          <w:szCs w:val="24"/>
        </w:rPr>
        <w:t>WP.KB</w:t>
      </w:r>
      <w:r>
        <w:rPr>
          <w:rFonts w:eastAsia="Courier" w:cs="Courier" w:ascii="Courier" w:hAnsi="Courier"/>
          <w:color w:val="000000"/>
          <w:sz w:val="24"/>
          <w:szCs w:val="24"/>
        </w:rPr>
        <w:t>).  This enables the program to be used with key commands identical to those used by the ordinary IBM version of the program.  If you are used to the Apricot layout, however, it will take some getting used to.</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The Apricot WordPerfect keyboard used three physical areas for the location of the special WP command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1.the darkgrey "function" keys marked HELP, UNDO, REPEAT, and so on, using them in their "normal" mode, as well as in conjunction with SHIFT and CONTRO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2.the MicroScreen; an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3.the numeric keypad (which to some extent duplicated the MicroScreen key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color w:val="000000"/>
          <w:sz w:val="24"/>
          <w:szCs w:val="24"/>
        </w:rPr>
        <w:tab/>
        <w:t xml:space="preserve">The IBM setup concentrates almost all the commands on the 10 function keys (F1 to F10), using them in "normal" mode, as well as in conjunction with Alt, Shift and Ctrl.  Your copy of </w:t>
      </w:r>
      <w:r>
        <w:rPr>
          <w:rFonts w:eastAsia="Courier" w:cs="Courier" w:ascii="Courier" w:hAnsi="Courier"/>
          <w:b/>
          <w:bCs/>
          <w:color w:val="000000"/>
          <w:sz w:val="24"/>
          <w:szCs w:val="24"/>
        </w:rPr>
        <w:t>APE Plus</w:t>
      </w:r>
      <w:r>
        <w:rPr>
          <w:rFonts w:eastAsia="Courier" w:cs="Courier" w:ascii="Courier" w:hAnsi="Courier"/>
          <w:color w:val="000000"/>
          <w:sz w:val="24"/>
          <w:szCs w:val="24"/>
        </w:rPr>
        <w:t xml:space="preserve"> should include Ansible Information's own keyboard template, marking the location of each of the WordPerfect "nicknames".  Cut out and fit the appropriate one on your IBMcompatible keyboard.  The following table summarizes all the function key nicknames, and notes all the remaining ones.  In the lefthand column we note the </w:t>
      </w:r>
      <w:r>
        <w:rPr>
          <w:rFonts w:eastAsia="Courier" w:cs="Courier" w:ascii="Courier" w:hAnsi="Courier"/>
          <w:b/>
          <w:bCs/>
          <w:color w:val="000000"/>
          <w:sz w:val="24"/>
          <w:szCs w:val="24"/>
        </w:rPr>
        <w:t>IBM KEYSTROKE</w:t>
      </w:r>
      <w:r>
        <w:rPr>
          <w:rFonts w:eastAsia="Courier" w:cs="Courier" w:ascii="Courier" w:hAnsi="Courier"/>
          <w:color w:val="000000"/>
          <w:sz w:val="24"/>
          <w:szCs w:val="24"/>
        </w:rPr>
        <w:t xml:space="preserve">.  Next to this is the </w:t>
      </w:r>
      <w:r>
        <w:rPr>
          <w:rFonts w:eastAsia="Courier" w:cs="Courier" w:ascii="Courier" w:hAnsi="Courier"/>
          <w:b/>
          <w:bCs/>
          <w:color w:val="000000"/>
          <w:sz w:val="24"/>
          <w:szCs w:val="24"/>
        </w:rPr>
        <w:t>WordPerfect NICKNAME</w:t>
      </w:r>
      <w:r>
        <w:rPr>
          <w:rFonts w:eastAsia="Courier" w:cs="Courier" w:ascii="Courier" w:hAnsi="Courier"/>
          <w:color w:val="000000"/>
          <w:sz w:val="24"/>
          <w:szCs w:val="24"/>
        </w:rPr>
        <w:t>, as used in the program manual.</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If you ever get lost, always remember the old WordPerfect trick of summoning HELP [press F3], then rove around the keyboard, touching each key in turn, to find out what its function in WordPerfect actually i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IBM KEYSTROKE</w:t>
        <w:tab/>
        <w:t>WP NICKNAM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1</w:t>
        <w:tab/>
        <w:t>Cance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2</w:t>
        <w:tab/>
        <w:t>Search -&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3</w:t>
        <w:tab/>
        <w:t>Help</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4</w:t>
        <w:tab/>
        <w:t xml:space="preserve"> -&gt; Inden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5</w:t>
        <w:tab/>
        <w:t>List Fil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6</w:t>
        <w:tab/>
        <w:t>Bol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7</w:t>
        <w:tab/>
        <w:t>Exi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8</w:t>
        <w:tab/>
        <w:t>Underlin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9</w:t>
        <w:tab/>
        <w:t>Merge 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10</w:t>
        <w:tab/>
        <w:t>Sav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lt F1</w:t>
        <w:tab/>
        <w:t>Thesauru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lt F2</w:t>
        <w:tab/>
        <w:t>Replac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lt F3</w:t>
        <w:tab/>
        <w:t>Reveal Cod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lt F4</w:t>
        <w:tab/>
        <w:t>Block</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lt F5</w:t>
        <w:tab/>
        <w:t>Mark Tex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lt F6</w:t>
        <w:tab/>
        <w:t>Flush Righ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lt F7</w:t>
        <w:tab/>
        <w:t>Math/Column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lt F8</w:t>
        <w:tab/>
        <w:t>Page FormatAlt F9</w:t>
        <w:tab/>
        <w:t>Merge Cod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lt F10</w:t>
        <w:tab/>
        <w:t>Macro</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hift F1</w:t>
        <w:tab/>
        <w:t>Super/Subscrip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hift F2</w:t>
        <w:tab/>
        <w:t>&lt;- Search</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hift F3</w:t>
        <w:tab/>
        <w:t>Switch</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hift F4</w:t>
        <w:tab/>
        <w:t>-&gt; Indent &l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hift F5</w:t>
        <w:tab/>
        <w:t>Dat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hift F6</w:t>
        <w:tab/>
        <w:t>Centr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hift F7</w:t>
        <w:tab/>
        <w:t>Prin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hift F8</w:t>
        <w:tab/>
        <w:t>Line Forma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hift F9</w:t>
        <w:tab/>
        <w:t>Merge 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hift F10</w:t>
        <w:tab/>
        <w:t>Retriev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ntrol F1</w:t>
        <w:tab/>
        <w:t>Shel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ntrol F2</w:t>
        <w:tab/>
        <w:t>Spel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ntrol F3</w:t>
        <w:tab/>
        <w:t>Scree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ntrol F4</w:t>
        <w:tab/>
        <w:t>Mov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ntrol F5</w:t>
        <w:tab/>
        <w:t>Text In/Ou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ntrol F6</w:t>
        <w:tab/>
        <w:t>Tab Alig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ntrol F7</w:t>
        <w:tab/>
        <w:t>Footnot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ntrol F8</w:t>
        <w:tab/>
        <w:t>Print Forma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ntrol F9</w:t>
        <w:tab/>
        <w:t>Merge/Sor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ntrol F10</w:t>
        <w:tab/>
        <w:t>Macro Defin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gUp</w:t>
        <w:tab/>
        <w:t>Page up</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gDn</w:t>
        <w:tab/>
        <w:t>Page dow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nd</w:t>
        <w:tab/>
        <w:t>End of lin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ntrol PgUp</w:t>
        <w:tab/>
        <w:t>Macro paus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ntrol PgDn</w:t>
        <w:tab/>
        <w:t>Del to end pag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ntrol END</w:t>
        <w:tab/>
        <w:t>Del to end lin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Screen up</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Screen dow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hift Right-arrow</w:t>
        <w:tab/>
        <w:t>Word righ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hift Left-arrow</w:t>
        <w:tab/>
        <w:t>Word lef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hift TAB</w:t>
        <w:tab/>
        <w:t>Margin releas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ntrol SPACE</w:t>
        <w:tab/>
        <w:t>Hard spac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ntrol -</w:t>
        <w:tab/>
        <w:t>Soft hyphe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ntrol B</w:t>
        <w:tab/>
        <w:t>Page numbe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ntrol HOME</w:t>
        <w:tab/>
        <w:t>"Go to"--e.g. give page numbe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ntrol RETURN</w:t>
        <w:tab/>
        <w:t>Hard pagebreak</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ntrol BACKSPACE</w:t>
        <w:tab/>
        <w:t>Delet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WP NICKNAME</w:t>
        <w:tab/>
        <w:t>IBM KEYSTROK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lock</w:t>
        <w:tab/>
        <w:t>Alt F4</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old</w:t>
        <w:tab/>
        <w:t>F6</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ancel</w:t>
        <w:tab/>
        <w:t>F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entre</w:t>
        <w:tab/>
        <w:t>Shift F6</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Date</w:t>
        <w:tab/>
        <w:t>Shift F5Del to end page</w:t>
        <w:tab/>
        <w:t>Control PgD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Del to end line</w:t>
        <w:tab/>
        <w:t>Control EN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Delete word</w:t>
        <w:tab/>
        <w:t>Control BACKSPAC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nd of line</w:t>
        <w:tab/>
        <w:t>En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xit</w:t>
        <w:tab/>
        <w:t>F7</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lush Right</w:t>
        <w:tab/>
        <w:t>Alt F6</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ootnote</w:t>
        <w:tab/>
        <w:t>Control F7</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o to"--give page number</w:t>
        <w:tab/>
        <w:t>Control HOM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Hard pagebreak</w:t>
        <w:tab/>
        <w:t>Control RETUR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Hard space</w:t>
        <w:tab/>
        <w:t>Control SPAC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Help</w:t>
        <w:tab/>
        <w:t>F3</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t; Indent &lt;-</w:t>
        <w:tab/>
        <w:t>Shift F4</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t; Indent</w:t>
        <w:tab/>
        <w:t>F4</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ine Format</w:t>
        <w:tab/>
        <w:t>Shift F8</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ist Files</w:t>
        <w:tab/>
        <w:t>F5</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acro pause</w:t>
        <w:tab/>
        <w:t>Control PgUp</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acro</w:t>
        <w:tab/>
        <w:t>Alt F10</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acro Define</w:t>
        <w:tab/>
        <w:t>Control F10</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argin release</w:t>
        <w:tab/>
        <w:t>Shift TAB</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ark Text</w:t>
        <w:tab/>
        <w:t>Alt F5</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ath/Columns</w:t>
        <w:tab/>
        <w:t>Alt F7</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erge E</w:t>
        <w:tab/>
        <w:t>Shift F9</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erge Codes</w:t>
        <w:tab/>
        <w:t>Alt F9</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erge R</w:t>
        <w:tab/>
        <w:t>F9</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erge/Sort</w:t>
        <w:tab/>
        <w:t>Control F9</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ove</w:t>
        <w:tab/>
        <w:t>Control F4</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ge number</w:t>
        <w:tab/>
        <w:t>Control B</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ge down</w:t>
        <w:tab/>
        <w:t>PgD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ge up</w:t>
        <w:tab/>
        <w:t>PgUp</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ge Format</w:t>
        <w:tab/>
        <w:t>Alt F8</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rint</w:t>
        <w:tab/>
        <w:t>Shift F7</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rint Format</w:t>
        <w:tab/>
        <w:t>Control F8</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place</w:t>
        <w:tab/>
        <w:t>Alt F2</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trieve</w:t>
        <w:tab/>
        <w:t>Shift F10</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veal Codes</w:t>
        <w:tab/>
        <w:t>Alt F3</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ave</w:t>
        <w:tab/>
        <w:t>F10</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creen down</w:t>
        <w:tab/>
        <w: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creen up</w:t>
        <w:tab/>
        <w: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creen</w:t>
        <w:tab/>
        <w:t>Control F3</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earch -&gt;</w:t>
        <w:tab/>
        <w:t>F2</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 Search</w:t>
        <w:tab/>
        <w:t>Shift F2</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hell</w:t>
        <w:tab/>
        <w:t>Control F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oft hyphen</w:t>
        <w:tab/>
        <w:t>Contr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pell</w:t>
        <w:tab/>
        <w:t>Control F2</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uper/Subscript</w:t>
        <w:tab/>
        <w:t>Shift F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witch</w:t>
        <w:tab/>
        <w:t>Shift F3</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ab Align</w:t>
        <w:tab/>
        <w:t>Control F6</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ext In/Out</w:t>
        <w:tab/>
        <w:t>Control F5</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saurus</w:t>
        <w:tab/>
        <w:t>Alt F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Underline</w:t>
        <w:tab/>
        <w:t>F8</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ord left</w:t>
        <w:tab/>
        <w:t>Shift Left-arrow</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ord right</w:t>
        <w:tab/>
        <w:t>Shift Right-arrow</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