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B.DOà i� � summar� i� WordSta� forma� o� th� "gene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keyboar� provide� wit� AP� 9� a� WS.KB��  Thes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ke� assignment� (whic� ca� b� change� a� wil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 9� keyboar� edito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� arro�     ^�        on� cha�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arro�    ^�        on� cha�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arro�       ^�        on� lin�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 arro�     ^�        on� lin�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� lef�      ^�        on� wor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righ�     ^�        on� wor�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u�        ^QE      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dow�      ^QX      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�           ^�        scree�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�           ^�        scree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PgU�      ^Q�       star� o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PgD�      ^Q�       en� o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�           ^Q�       star� o�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^QD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^G        dele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l      ^Y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el       ^QY   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       dele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ksp     ^Y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ksp      ^QDEL     delet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^V        typeov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, F12       ^B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ING (many more could be added as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U          ^PS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          ^PB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^QF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^QA      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^KB       mark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             ^K�       mar� en� o� bl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^KV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^KC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^KR       read block from disk</w:t>
        <w:t>�F8             ^KW      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     ^QB       find start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     ^QK       find end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 and Ctrl F4 give CA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^KS       sav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^KD       save ... "don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