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HOP.EXE: emergency restoration of inaccessibl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ICHOP.EXE only as a last resort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iles from BACKUP disks.  This can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pricots (or change to an IBM) ... in 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arly versions of BACKUP or ARCHIV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later ones.  ARCHIVE is a particular pai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ly on the Apricot Xi and Xen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except to a Winchester (hard) disk.  Ther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ouble if one BACKUP disk in a sequence is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AICHOP you should know a littl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erates.  (This applies also to its rel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)  Files created by BACKUP are not in us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added `header' information which tell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the file originally came fro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`header' is tacked 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temporarily ruins program files and most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files, such as databases 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text files, such as SuperWriter's, can be loa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y `header' characters deleted us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tself.)  Using RESTORE recrea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only if you have the right RESTOR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BACKUP or equivalent which wa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pricot DOS 3.20 RESTORE issues compla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having been made with an unacceptable `BETA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UP, if you try it on earlier-version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ICHOP does is very simply to chop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f the front of each file.  This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ull working order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file was not split by BACKUP across two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 In this case there's little to be d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RESTORE, although text doc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even when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correct number of bytes is selected for c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IC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ICHOP without any following `command line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press a key and se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opped from BACKUP-format files. 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lues for Apricots are 128 and 137.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any figure at all to be entered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less you know just what you're do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s from the program without making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s saved to the file AICHOP.CFG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with AICHOP.EXE so it can be read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ICHOP looks only in the current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, so if you're at the A&gt; promp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ICHOP *.* the AICHOP.CFG file is looked for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not with AICHOP.EXE on B.  If no AICHOP.CF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HOP.EXE will use its default setting of 13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ich setting to use?  The best bet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HOP on a simple BACKUP file whose content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 For example, AUTOEXEC.BAT shoul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.  Copy this file from a backup disk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HOP on it: AICHOP AUTOEXEC.BAT.  Now have a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UTOEXEC.BAT.  Are there peculi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?  Then AICHO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g off enough.  Does AUTOEXEC seem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line?  AICHOP may be chopping off too much.  R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-format file and try AICHOP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... normally, either 128 or 137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might like to look at BACKUP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.  If you know where the file should st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any familiar document file--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`rubbish' bytes of the header text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et AIC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IC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ICHOP *.* will attempt to restore all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in the current directory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HOP *.COM will do all .COM files; AICHOP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single named file) will do that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afeguard: since BACKUP stor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header' information, AICHOP us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's name within the range of the selec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evious section) as a test for BACKUP format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our program will issue a warn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to be in BACKUP format, and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HOP.EXE will work on any 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HOP.EXE is copyright (c) Ansible Information, 1992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pied to third partie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sible Information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