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l 70</w:t>
        <w:t>\header</w:t>
        <w:t>#r#SSuperWriter Notes - \%p</w:t>
        <w:t>\he</w:t>
        <w:t>NOTES ON SW.KB and PRINTER INSTALLATION for SuperWriter</w:t>
        <w:t>-------------------------------------------------------</w:t>
        <w:t>If you use APE Plus to load SuperWriter with the special key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.KB, it will not only modify the IBM keyboard to emulat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layout, but will also introduce several `extra'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use of the program.  This document file,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Writer format, lists all such changes; you may print it ou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if you wish.  A full summary appears at the end.</w:t>
        <w:t>Please note the paragraphs on the additional enhancement SWX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.</w:t>
        <w:t>DO YOU NEED TO RE-INSTAL SUPERWRITER FOR A NEW PRINTER ON THE IBM?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notes at the end of this file.</w:t>
        <w:t>#c#8KEYBOARD COMMANDS IN SW.KB</w:t>
        <w:t>#c#8--------------------------</w:t>
        <w:t>The first thing to note is that SW.KB allows all normal keyboar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rom the Apricot, without interference.</w:t>
        <w:tab/>
        <w:t xml:space="preserve">For instance, pressing Esc produces the usual status-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P offers print directives, followed by (e.g.) U for underline, 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indent, and so on.  Ctrl + T moves to the Top of Document, Ctrl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, Ctrl + U moves the cursor to the right-h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etc.  None of this has been altered.</w:t>
        <w:tab/>
        <w:t>But some changes are necessary: the standard IBM keyboard h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not found on the Apricot, and (to a certain extent) vice-versa.  SW.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iron out such differences.  And some changes just seem li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</w:t>
        <w:tab/>
        <w:t>(Remember, by the way, that if you do not like what we hav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et-up is extremely easy when you use the APE Plu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.)</w:t>
        <w:tab/>
        <w:t>Although SuperWriter runs perfectly well under APE Plus,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.  We've always been irritated by the way you can'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like `Esc Return' to single keys.  If you load SuperWri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ut with the SWX.COM loader program now supplied with APE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now be programmed with Esc plus another character.  (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.COM to SWX.COM in the PROGRAMS menu `pathname' for SuperWriter, or even</w:t>
        <w:t>easier, select the Auto Instal option marked [SWX] to have i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)</w:t>
        <w:tab/>
        <w:t>Esc + character keys will just beep if used without SWX.COM 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taken care to make these keys--such as most of the function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following--which normally produced odd characters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Writer beep.  We mark them all in square brackets, as [Esc F]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  <w:t>1.  IBM Function keys.</w:t>
        <w:t>---------------------</w:t>
        <w:t>#The 8 dark-grey `command' keys placed at the top-left of the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PC/Xi keyboard (and the equivalent keys F1 to F8 on the Aprico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Series and Portable) mostly did nothing but beep when p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SuperWriter.  Exceptions were HELP (F1) and CALC (F4).  SHIF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do the same as normal ones where not otherwise stated.</w:t>
        <w:t>#F1  (HELP)#SuperWriter HELP.</w:t>
        <w:t>#F2  (UNDO)#[Esc F] Find.  With SHIFT: [Esc R] Replace.</w:t>
        <w:t>#F3  (REPEAT)#[Esc X] Prompt for Execute file.  With 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Execute file restart key ... enter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9&amp;.</w:t>
        <w:t>#F4  (CALC)#Invokes the APE Plus calculator, if load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the APE manual for details of use.</w:t>
        <w:t>#F5  (PRINT)#[Esc /] Insert block mark.</w:t>
        <w:t>#F6  (INTR)#[Esc M] Move block.  With SHIFT: [Esc C]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9block.</w:t>
        <w:t>#F7  (MENU)#[Esc Return] Main menu.  With SHIFT: [Esc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9Global menu.</w:t>
        <w:t>#F8  (FINISH)#[Esc S] Save.  With SHIFT: [Esc I] Include.</w:t>
        <w:t>2.  Apricot PC/Xi/Xen MicroScreen keys.</w:t>
        <w:t>--------------------------------------</w:t>
        <w:t>#We have modified the FIRST SIX NUMERALS on the top row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keyboard to emulate the MicroScreen keys when pres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with the Alt key.  As a bonus, the `spare' function key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set up to reproduce the first MicroScreen key commands ... using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F10 on the IBM PC/XT, and these plus F11 and F12 on the AT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And yet again, we make them available in the Ctrl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first 6 function keys!  In other words:</w:t>
        <w:t>#Alt + 1 = INS MODE</w:t>
        <w:tab/>
        <w:tab/>
        <w:t>also F9</w:t>
        <w:tab/>
        <w:tab/>
        <w:t>also Ctrl F1</w:t>
        <w:t>#Alt + 2 = INS MARK</w:t>
        <w:tab/>
        <w:tab/>
        <w:t>also F10</w:t>
        <w:tab/>
        <w:tab/>
        <w:t>also Ctrl F2</w:t>
        <w:t>#Alt + 3 = FIND MARK</w:t>
        <w:tab/>
        <w:tab/>
        <w:t>also F11 on AT</w:t>
        <w:tab/>
        <w:t>also Ctrl F3</w:t>
        <w:t>#Alt + 4 = REPEAT FIND</w:t>
        <w:tab/>
        <w:t>also F12 on AT</w:t>
        <w:tab/>
        <w:t>also Ctrl F4</w:t>
        <w:t>#Alt + 5 = REPEAT REPLACE</w:t>
        <w:tab/>
        <w:tab/>
        <w:tab/>
        <w:t>also Ctrl F5</w:t>
        <w:t>#Alt + 6 = FIND SPELL</w:t>
        <w:tab/>
        <w:tab/>
        <w:tab/>
        <w:tab/>
        <w:t>also Ctrl F6</w:t>
        <w:t>#Of course, all these key commands can be generated in the `usual'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from the main keyboard by pressing Ctrl + Q.  For instance, REPEA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is commanded with Ctrl + Q + 4.  (And please see section 5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$`Other Changes'.)</w:t>
        <w:t>3.  KEYBOARD ADDITIONS.</w:t>
        <w:t>----------------------</w:t>
        <w:t>#Apricot users had access to extra characters that could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direct from the keyboard by pressing CONTROL + numerals on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$of the keyboard, and where possible these have been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SW.KB.  Here is a list of them.  (N.B.  Not all of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displayed properly by SuperWriter, and if you make a hard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document many printers will not be able to reproduce them exactl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have therefore followed the character with a verbal description.)</w:t>
        <w:t>#Ctrl + 1 = � (quarter)</w:t>
        <w:t>#Ctrl + 2 = � (half)</w:t>
        <w:t>#Ctrl + 4 = � (yen)</w:t>
        <w:t>#Ctrl + 5 = � (degree)</w:t>
        <w:t>#Ctrl + 6 = � (cent)</w:t>
        <w:t>#Ctrl + 7 = ` (open single quote, or grave accent)</w:t>
        <w:t>#Ctrl + 8 = � (plus or minus)</w:t>
        <w:t>#Ctrl + 9 = ~ (tilde)</w:t>
        <w:t>#Ctrl + 0 = | (vertical bar)</w:t>
        <w:t>#IBMs allow every character in the ASCII set to be sent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holding down the Alt key, typing the decimal value on the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keys, then releasing the Alt key.  SW.KB does not interfer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feature.  For example, the `yen' sign can be generated by Alt plus 157:</w:t>
      </w:r>
    </w:p>
    <w:p>
      <w:pPr>
        <w:pStyle w:val="PreformattedText"/>
        <w:bidi w:val="0"/>
        <w:spacing w:before="0" w:after="0"/>
        <w:jc w:val="left"/>
        <w:rPr/>
      </w:pPr>
      <w:r>
        <w:rPr/>
        <w:t>#$�.  SuperWriter cannot properly display characters from the high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the set.  The `degree' sign is ASCII decimal 248, but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displayed as an `�'.  (Similarly, the plus or minus sign.)</w:t>
        <w:t>4.  `Number Pad' keys.</w:t>
        <w:t>---------------------</w:t>
        <w:t>#There are more differences here between Apricots and IBMs.</w:t>
        <w:t>#Although the HOME key works identically, there is no CLEAR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standard IBM keyboard.  (Anyway, the Apricot CLEAR key did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SuperWriter.)</w:t>
        <w:t>#Apricot's LINE INSERT CHAR key is missing, but we have program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IBM `Ins' key to do the same.  When used with the Shift key,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$has the same effect as on the Apricot: a blank line is inserted.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+ Ins produces the useful SuperWriter feature, `Page Insert';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$the same combination a second time toggles this off.</w:t>
        <w:t>#Similarly, the Apricot LINE DELETE CHAR key is missing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programmed the IBM `Del' key to do much the same.  (See sec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#$`Other Changes', below.)</w:t>
        <w:t>#Also absent is the Apricot's SCROLL key, which in its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$merely moved a SuperWriter document down by one line.</w:t>
        <w:t>#Extra keys on the IBM number pad have been programmed as follows:</w:t>
        <w:t xml:space="preserve">#End   --#cursor to right-hand end of current line (same as Ctrl + 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The same will happen when this key is pres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-with the Shift or Ctrl keys.</w:t>
        <w:t>#PgUp  --#to previous screen (same as Ctrl + R) ... the same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when used with Shift; when used with the Ctrl key, Pg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take you to the Top of the Document (same as Ctrl + T).</w:t>
        <w:t>#PgDn  --#to next screen (same as Ctrl + C) ... the same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-used with Shift; when used with the Ctrl key, PgD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you to the Bottom of the document (same as Ctrl + B).</w:t>
        <w:t>#Two more extra keys are found on the IBM number-pad: - and +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have not been programmed to produce commands, bu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respective characters into documents.  PLEASE NOTE, though, tha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and - is the APE `hot key'.  Pressing this combination will `un-inst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#$APE.  (A message to this effect will appear on the status line; A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 toggled on again by pressing the same combination a second time.)</w:t>
        <w:t>#On IBM PC-compatibles, the number-pad keys 2, 4, 6 and 8 dou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cursor-movement keys.  SW.KB ascribes normal cursor movement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one character at a time horizontally, one line at a time ver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Use of the Shift or Ctrl keys will produce other cursor movements:</w:t>
        <w:t>#Shift UP Arrow    --#to previous screen (same as Ctrl + R, or PgUp)</w:t>
        <w:t>#Shift DOWN Arrow  --#to next screen (same as Ctrl + C, or PgDn)</w:t>
        <w:t>#Shift RIGHT Arrow --#to next word (same as Ctrl + F)</w:t>
        <w:t>#Shift LEFT Arrow  --#to previous word (same as (Ctrl + A)</w:t>
        <w:t>#Ctrl RIGHT Arrow  --#to right-hand end of line (same as Ctrl + U)</w:t>
        <w:t>#Ctrl LEFT Arrow   --#to left-hand end of line, or to top of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9already at far left, then to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9(same as HOME)</w:t>
        <w:t>5.  Other changes.</w:t>
        <w:t>-----------------</w:t>
        <w:t>#DELETION:</w:t>
        <w:t>#The grey Del key at the bottom of the IBM number p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programmed to act very like the Apricot's LINE DELETE CHA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Del will delete the character at the cursor (same as Ctrl + 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Pressing Shift + Del will delete the rest of the line (same as Ctr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$N).  Pressing Ctrl + Del will delete the rest of the word (same a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+ Y).</w:t>
        <w:t>#On the Apricot SuperWriter keyboard, the BACKSPACE key was se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$that it simply moved the cursor back one character.  Because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superfluous we have modified this key so that it too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characters, but in a slightly more `powerful' way than the Del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(On IBM keyboards, this key is usually labelled with an arrow &lt;--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$sometimes as a delete key, such as &lt;-Del.)   Pressing BACK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delete the previous character.  Pressing Shift + BACKSPAC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the entire line, irrespective of where the cursor might b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$Ctrl + BACKSPACE will delete the entire word (same as Ctrl +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$followed by Ctrl + Y).</w:t>
        <w:t>#Amstrad PC compatibles are fitted with an extra delete key (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found on other IBM compatibles).  This is labelled Del-&gt;.  In SW.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this has been programmed identically with the grey Del key, as above. </w:t>
        <w:t>#The Return key works normally in SuperWriter, but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conjunction with the Ctrl key, it will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$of the next line without inserting a Return (same as Ctrl + U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y Ctrl + D).</w:t>
        <w:t>#A SuperWriter text mark--the /, or forward slash--is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pressing Esc followed by the / key.  This works as normal in SW.K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a possibly quicker way is to hold down either Ctrl or Alt and press /.</w:t>
        <w:t>#The Tab key works normally, but used in conjunction with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will produce a hanging indent, as used in this paragraph (same a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+ P + h).  Alt + h will produce the same.  With the SWX.COM loader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+ Tab will produce an [Esc Tab] command to insert Tabs within lines.</w:t>
        <w:t>#Various other SuperWriter print directives can be comm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keystroke-saving combinations:</w:t>
        <w:t>#Ctrl + =#(equals/plus) produces Boldface on/off (same as Ctrl + P +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Pressing this key in conjunction with Alt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same effect ... as will Alt + b. </w:t>
        <w:t>#Ctrl + -#(hyphen/underline) produces Underline on/off (same as Ctrl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>#-+ u).  Pressing this key in conjunction with Al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the same effect ... as will Alt + u.</w:t>
        <w:t>#Ctrl + &lt;#(comma/less than) produces Superscript on (same as Ctrl + P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-Shift &lt;).  Alt + &lt; is the same.</w:t>
        <w:t>#Ctrl + &gt;#(full stop/greater than) produces Subscript on (same as Ctr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-P + Shift &gt;).  Alt + &gt; is the same.</w:t>
        <w:t xml:space="preserve">#Ctrl + #space bar produces Hard Space (same as Ctrl + P + space b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Alt + space bar is the same.</w:t>
        <w:t>#Ctrl + [#Esc</w:t>
        <w:t>#Ctrl + ]#Replace</w:t>
        <w:t>#Alt + c#centres text</w:t>
        <w:t>#Alt + r#right-aligns text</w:t>
        <w:t>#Alt + i#toggles italics on/off</w:t>
        <w:t>#Alt + p#pagebreak</w:t>
        <w:t>#Alt + f#Repeat Find</w:t>
        <w:t>#Alt + m#Insert Control mark.  E.g., pressing Alt + m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letter `h' will place the control code ^H into a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-this forces the printer to backspace one charact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used to generate `overstrike' printing.#p</w:t>
        <w:t>#c#ASUMMARY</w:t>
        <w:t>#c#A=======</w:t>
        <w:t>FUNCTION KEYS:</w:t>
        <w:t>-------------</w:t>
        <w:t>###Normal#Shift</w:t>
        <w:t>#F1##Help#Help</w:t>
        <w:t>#F2##Find#Replace</w:t>
        <w:t>#F3##Run XQT#XQT resume (&amp;)</w:t>
        <w:t>#F4##CALC#CALC</w:t>
        <w:t>#F5##Block#Block</w:t>
        <w:t>#F6##Move#Copy</w:t>
        <w:t>#F7##Menu#Global menu</w:t>
        <w:t>#F8##Save#Include</w:t>
        <w:t>#F9##INS MODE</w:t>
        <w:t>#F10##INS MARK</w:t>
        <w:t>#F11 [AT]##FIND MARK</w:t>
        <w:t>#F12 [AT]##REPEAT FIND</w:t>
        <w:t>MICROSCREEN:##Alt + 1 - 6 (top row)</w:t>
        <w:t>-----------</w:t>
        <w:t>CURSOR MOVEMENT:</w:t>
        <w:t>---------------</w:t>
        <w:t>TO NEXT WORD##Shift + RIGHT ARROW</w:t>
        <w:t>TO PREVIOUS WORD#Shift + LEFT ARROW</w:t>
        <w:t>TO RIGHT END OF LINE#END or Ctrl + RIGHT ARROW</w:t>
        <w:t>TO LEFT END OF LINE#HOME or Ctrl + LEFT ARROW</w:t>
        <w:t>TO LEFT END, NEXT LINE#Ctrl + RETURN</w:t>
        <w:t>TO PREVIOUS SCREEN#PgUp or Shift + UP ARROW</w:t>
        <w:t>TO NEXT SCREEN#PgDn or Shift + DOWN ARROW</w:t>
        <w:t>TO TOP OF DOCUMENT#Ctrl + PgUp</w:t>
        <w:t>TO BOTTOM OF DOCUMENT#Ctrl + PgDn</w:t>
        <w:t>DELETION:</w:t>
        <w:t>--------</w:t>
        <w:t>PREVIOUS CHARACTER#BACKSPACE</w:t>
        <w:t>CURRENT CHARACTER#Grey Del (or Del-&gt; ... Amstrad PC only)</w:t>
        <w:t>ALL OF CURRENT LINE#Shift + BACKSPACE</w:t>
        <w:t>REST OF CURRENT LINE#Shift + Grey Del (or Shift + Del-&gt; ... Amstra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9only)</w:t>
        <w:t>ALL OF CURRENT WORD#Ctrl + BACKSPACE</w:t>
        <w:t>REST OF CURRENT WORD#Ctrl + Grey Del (or Ctrl + Del-&gt; ... Amstra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9only)#p</w:t>
        <w:t>INSERTION:</w:t>
        <w:t>---------</w:t>
        <w:t>INSERT CHARACTER#Ins</w:t>
        <w:t>INSERT LINE##Shift + Ins</w:t>
        <w:t>INSERT PAGE (toggle)#Ctrl + Ins</w:t>
        <w:t>INSERT TAB (in line)#Alt + Tab</w:t>
        <w:t>PRINT DIRECTIVES:</w:t>
        <w:t>----------------</w:t>
        <w:t>BOLDFACE ON/OFF#Ctrl + = (or Alt + = or Alt + b)</w:t>
        <w:t>UNDERLINE ON/OFF#Ctrl + - (or Alt + - or Alt + u)</w:t>
        <w:t>HANGING INDENT#Ctrl + Tab (or Alt + h)</w:t>
        <w:t>CENTRE TEXT##Alt + c</w:t>
        <w:t>RIGHT-ALIGN TEXT#Alt + r</w:t>
        <w:t>PAGEBREAK##Alt + p</w:t>
        <w:t>ITALICS ON/OFF#Alt + i</w:t>
        <w:t>SUPERSCRIPT##Ctrl + &lt; (or Alt + &lt;)</w:t>
        <w:t>SUBSCRIPT##Ctrl + &gt; (or Alt + &gt;)</w:t>
        <w:t>HARD SPACE##Ctrl + space bar (or Alt + space bar)</w:t>
        <w:t>OTHER COMMANDS:</w:t>
        <w:t>--------------</w:t>
        <w:t>MARK##Ctrl + / (or Alt + /)</w:t>
        <w:t>ESC###Ctrl + [</w:t>
        <w:t>REPLACE##Ctrl + ]</w:t>
        <w:t>REPEAT FIND##Alt + f</w:t>
        <w:t>CONTROL MARK##Alt + m</w:t>
        <w:t>#c#7PRINTER SET-UP USING SW.DEF</w:t>
        <w:t>#c#7---------------------------</w:t>
        <w:t>There are two common versions of SuperWriter.  Version 1.03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(i.e. the existence of the very similar version D1.09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  We can upgrade older versions for a small copying fee: se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Public Domain and `Specials'</w:t>
        <w:t>If you used an older version ...</w:t>
        <w:t>1.00: much has been added since this SuperWriter.  Execute files 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vailable to automate processes by issuing long keystrok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typed at the keyboard.  Ansible has published a detail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eature ... see `XQT' in our list.  (Apricot nev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this facility.)  Some limits have changed: to make roo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or example, the VSIZE embedded command allows you to set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variables, not 64.</w:t>
        <w:t>See also the printer installation notes below.</w:t>
        <w:t>D1.09: in this version, printer installation was available by two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INSW.COM or the `SW.DEF' method described below.  INSW.C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dropped as superfluous (although if you prefer this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inters, you can run it through APE without trouble).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ra printers, other changes are few.  Printer installa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W.DEF must be changed as below, as the codes are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.</w:t>
        <w:t>PRINTER INSTALLATION</w:t>
        <w:t>--------------------</w:t>
        <w:t>Version 1.03 users (including those who upgraded to it via Ansible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ext file called SW.DEF on their master SuperWriter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`PID' (Printer ID) codes corresponding to a number o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When SuperWriter loads, it looks for the SW.DEF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ep it in the same directory as SW.COM, please) and read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it.  Many features can be controlled through thi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rgins and tab stops can be set, which will apply to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) -- all undocumented but described in the Ansible Sup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nual (plug).</w:t>
        <w:t>To configure SuperWriter 1.03, pick the likeliest printer name in SW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 semicolon at the beginning of that line.  (Lin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; are ignored.)  Save SW.DEF and exit.  The printer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when you NEXT load SuperWriter.</w:t>
        <w:t>If your printer does not appear in the list, there's prob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here somewhere.  Try the Epson LQ1500 setup fo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rn matrix printer, or a Qume or Diablo code for a daisywhe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y laser printers will emulate one or the other: se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!</w:t>
        <w:t>Please note that SW.DEF does not need to be `installed' or `run':</w:t>
        <w:t>it is automatically read by SuperWriter when found on the same</w:t>
        <w:t>disk at loading time.  This also means that changes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saved SW.DEF, return to the system, and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Writer.</w:t>
        <w:t>Version D1.09 users can also use the SW.DEF means of setting up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des are different and were not properly documented. 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you need insert only one into your home-made SW.DEF file.</w:t>
        <w:t>PID A</w:t>
        <w:tab/>
        <w:t>"Standard" printer</w:t>
        <w:t>PID B</w:t>
        <w:tab/>
        <w:t>"Draft" printer (PID M, N, P-T and V-Z are also "Draft")</w:t>
        <w:t>PID C</w:t>
        <w:tab/>
        <w:t>NEC Spinwriter</w:t>
        <w:t>PID D</w:t>
        <w:tab/>
        <w:t>Diablo</w:t>
        <w:t>PID E</w:t>
        <w:tab/>
        <w:t>Qume</w:t>
        <w:t>PID F</w:t>
        <w:tab/>
        <w:t>Sellum</w:t>
        <w:t>PID G</w:t>
        <w:tab/>
        <w:t>Xerox</w:t>
        <w:t>PID H</w:t>
        <w:tab/>
        <w:t>Epson MX-80, MX-100</w:t>
        <w:t>PID I</w:t>
        <w:tab/>
        <w:t>Epson MX Graftrax models</w:t>
        <w:t>PID J</w:t>
        <w:tab/>
        <w:t>Epson RX-80</w:t>
        <w:t>PID K</w:t>
        <w:tab/>
        <w:t>Epson FX-80, FX-100</w:t>
        <w:t>PID L</w:t>
        <w:tab/>
        <w:t>IBM Graphics</w:t>
        <w:t>PID O</w:t>
        <w:tab/>
        <w:t>Okidata 84</w:t>
        <w:t>PID U</w:t>
        <w:tab/>
        <w:t>HP82190A</w:t>
        <w:t>#r#=Copyright (c) Ansible Information Ltd 1988-92</w:t>
        <w:t>###############################�#�#DL/CP               #(c) Ansible Information #88/10/18#23:49#                    #92/03/19#13:47#</w:t>
        <w:tab/>
        <w:t>�#        #SW.KB   #K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</w:r>
    </w:p>
    <w:p>
      <w:pPr>
        <w:pStyle w:val="PreformattedText"/>
        <w:bidi w:val="0"/>
        <w:jc w:val="left"/>
        <w:rPr/>
      </w:pPr>
      <w:r>
        <w:rPr/>
        <w:t>#F##�#N##�##�\#####################################################################</w:t>
        <w:t>##-7A�#####-8##7�# �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