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ECHNICAL NOTES on the Ansible APE Plus emulat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in this file is absolutely essential to normal use of APE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ffer it in order to provide more advanced information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rested in exploring APE, have run into offbeat problems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more about its limitations.  Most of the material d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1990s and has been updated mainly by deleting statements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apply.  No further development of APE Plus is intended. (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ing this with a word processor or display utilit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find feature for quick location of the required section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ection number when using the APE Plus text l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by the CONFIGURATION menu when you ask for technical infor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for Find and enter 1.2 or whatever, followed by Retur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gain repeats the search.  Main headings in the text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s, so that searching for *6.1 would take you straigh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6 users: where we refer you to your DOS manual, you may oft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formation in question has been relegated to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  Type HELP at the C:\&gt; prom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PE PLUS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Batch files--bypassing the APEPLUS.EX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Memory used by AP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The APE Plus menu tree: WHICH FILES ARE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PE PLUS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Apricot's BIOS Key-Re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Apricot Keyboard-Loader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Editing the DOS Command Line: IBM and Aprico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BSCURE ERRORS AND THEIR 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From within AP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With AP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 APAC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 dBase II and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 Estimaster (Si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 File'n'Find (Mim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 Finax Gold (see also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 MS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 Sage Accounts and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 SuperCal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 SuperWriter and printer problem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 Timax (see also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 Windows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 WordPerfect macro editor (An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 WordPerfect (especially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MSDEV.SYS `MICRO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 The Apricot Xen-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PECIAL `Z' OPTIONS IN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 The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1 for Orchard Finax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2 for programs which mess up your AP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3 alternative pr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4 disable APE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5 "super-enable" APE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OGRAMS APE WILL NOT RUN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contents li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text file is copyright (c) Ansible Information L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2002 and may not be legally disseminated to other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  APE PLUS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1  Batch files--bypassing the APEPLUS.EX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 IBM with not much memory and would lik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verhead of our APEPLUS.EXE menu--or if you just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DOS command line--you can use the `minima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.COM alone.  (APE.COM is used by the APEPLUS.EXE Menu.)  A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a resident program with the command APE, or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Apricot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first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 C ! L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 is loaded with keyboard SW.KB (L SW), the IBM underline curso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culator (!).  Then SuperWriter is run, and APE de-in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th X.  Installing APE like this saves having to inst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several programs are to be run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pproach is more streamlined.  APE Plus allows you to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s into one command line if required, using the extr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* (`run program whose name follows')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 C ! L SW/ * SW.COM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PE to (in order): select the IBM cursor, load the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W.KB keyboard (note the / marking the end of the keyboard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SW.COM ... that is, SuperWriter--the full name with .CO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*, APE does not linger in memory: here it vanishes as you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acquainted with batch files: the %1 allows you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name to SuperWriter when you load up.  E.g.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constituted a batch file called W.BAT, typing W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perWriter, but W MYDOC would also load the file MYDOC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can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ECHO OFF with which each file begins is to suppress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atch file line on the screen (i.e., stop the lines being `echo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version 3.20 or earlier, the @ should be omitted: this is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tidiness' facility which allows you to suppress the echo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atch files rather than the APEPLUS.EXE Menu, you are dep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menu facilities such as EGA/VGA fonts, automa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be sure to check program needs, such as special 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), automatic directory changing (use the CD commands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f you want programs to run in a directory other than APE'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vert from A or B' options (instead see SUBST in your DOS manual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oth APE.COM and APEDRIVE.COM, always instal APEDRI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move' it last.  If APE.COM alone hangs your compute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READ.ME about APEFIX.COM (for problems with non-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2  Memory used by AP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ill it gobble up huge chunks of my computer's memory?' we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rvous but technically aware enquirers.  No.  We've worke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PE a highly compact program.  APE.COM, current siz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, contains within itself all the required data space f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ables and print buffers.  The memory used up when APE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ll always be less than the size of APE.COM.  APE 4.01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DEV.SYS `MicroScreen' is tiny and needs barely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.SYS file.  APECAL.EXE is more of a memory-gobb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, weighing in at 20-30K of actual memory use depending on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APEDRIVE uses less than 7K.  Loading all four thus abs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5k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you'll be using the APE Plus menu ... with which AP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.  Total memory use rises to about 100-110K,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unk of a typical IBM 512k or 640k system.  This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00k if you don't load the calculator--the first thing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ricot program ever complains of memory shortage. 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FAR AS WE KNOW THIS HAS NEVER HAPPENED!  (`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error' is something else ... see 3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gures are for program versions on the APE 4.01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nd to increase as APE is further refined, but onl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repeat the calculation *every* time another 20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s in perspective, we once tackled the problem of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shareware assembler would apparently not run on an 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Apricot but would on a 256K IBM.  The trouble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luxury features (printer buffers, soft keyboard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huge graphics area, etc.) soaked up an awful lot of memor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of experiment, we found that an expanded Apricot PC/X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run the problem program when its RAM was increased by 77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`nominal 256K' PC/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could very roughly say that by moving from a `256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PC to a `256k' IBM clone, you gain some 77k of availabl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ers for most of APE Plus's memory use even at maximu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ssible to buy a new IBM with a mere 256k nowadays: 1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3  The APE Plus menu tree: which files are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runing your hard disk, you can throw out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 Plus.  Any .COM program loader or .KB keyboard fil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can be omitted, for example--see manual and READ.M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structure of the main APE Plu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PLUS.BAT (created in your root directory on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the \APE directory and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PLUS.COM (actually needed only with certain nonstandard BIO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PLUS.EXE (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ads setup 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APE (configuration and install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APE (screen colour and RS232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.APE (Auto installation menu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1.APE (Auto installation sub-menu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as initially set up,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EXE (display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n shows: URGENT.DOC unless you've told APE not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hich the CONFIGURATION menu options of APEPLUS.EXE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ICOPY.EXE (for Apricot file copying, but only when selec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py menu itself is an integral part of APEPLU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NFIG.EXE (screen colour and serial por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odifies: CONFIG.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KEYEDIT.EXE (keyboard editor ... creates/edits .KB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KB.EXE (Apricot keyboard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in turn load: KEY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FONTEDIT.EXE (font editor ... creates/edits .C14 and/or .C16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, depending on your selection and video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TABL.EXE (font table editor for non EGA/VG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odifies: FONT.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T.EXE (display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n shows: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n shows: TECH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menu of APEPLUS.EXE can be set up to run almos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rmally makes us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.COM (the heart of the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ads setup information from: CONFIG.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CAL.EXE (the Apricot-like calculator, when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but not APEDRIVE.COM (APEPLUS.EXE contains its own version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some of the configuration editors if they are not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eleting CONFIG.EXE, FONTEDIT, FONTTABL or KEYED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relevant CONFIGURATIO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delete APEDRIVE.COM and APEFIX.COM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ly from the main APEPLUS menu (rather than batch files in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PLUS.PIF, .ICO and .GRP can be deleted if you do not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 from horrible ol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.C14 fonts can go if you have a VGA or better system; all .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can go if you use an EGA monitor; both can be dropp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variable fonts at all (or if your machine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can go if, after consulting the manual and READ.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you'll never need the facility (obviously you'll keep a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your backup floppy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BAT     (uses T.EXE to show READ.ME from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ME and all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B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CHOP.EXE and AICH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COPY.EXE   (if you have 5.25" drives or find that Aprico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without selecting this last-resor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FO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EXE and NEWS.DAT (our on-disk news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EV.SYS    (if you don't want the MicroScreen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minimum selection to run SuperWriter alon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-format disks would be APEDRIVE.COM, APE.COM (always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APEDRIVE) and SW.KB.  Plus CONFIG.APE if you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een colours, and APECAL.EXE if you want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.  APE PLUS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.1  Apricot's BIOS Key-Re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cane point.  APE will recognize and obey the weird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4 sequence which allows reprogramming of keys through the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But, very obviously, the IBM has no MicroScreen keys: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`normal' positions of these keys with ESC 4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positions of the numerical `typewriter' keys 1-6.  Simi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keys CLEAR and SCROLL are `mapped' on to the IBM's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: a program's attempt to alter CLEAR will affect End. 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keys with this command and don't change them back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th the APE S[filename] command, which will write a FILENAME.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ESC 4 modifications.  For cases when you've worked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board and *don't* want a program's ESC 4 keyboard changes to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we allow the command to be disabled with APE Z2...see sect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 is geared to the *Apricot* and not th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key coding.  See the notes on Sirius Estimaster, section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orted that with some BIOS variants, holding down SHI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Insert key with APE installed can occasionally throw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eculiar shift-locked state (which can persist even after A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from memory).  Press Shift and the End key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-- not the grey one -- to clear this keyboar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.2  Apricot Keyboard-Loader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ricot program comes as a small (around 2-3K) COM file plus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 files, the first is probably a keyboard loader.  Typ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 specialist keyboard table and will (a) reset the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ointer to use this keyboard; (b) possibly label the Micr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sue a message; (c) run the main program file; (d) when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restore the old keyboard.  Operation (a) can overwrit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OS, producing hangups or failed disk access when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, APE Plus monitors program loads and watche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characteristic size and content of a dangerous keyboard loa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 the loader operation is automatically bypass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directly to the program which the loader would, after it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ork, have loaded.  A harmless message is issued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WP.COM and WP.EXE are a good example of the above.  W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our `fake' MicroScreen if MSDEV.SYS has been installed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 and WP.EXE ru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.3  Editing the DOS Command Line: IBM and Aprico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 practised user of the Apricot you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such short cuts as pressing ESC and capital 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previous command.  (This normally worked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in a few MicroSoft specials like DEBUG.) 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just done DIR \THIS\THAT\*.* and found so many fil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ff the screen, you could cause the whole tediou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with ESC U, allowing /P to be typed at the end for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hich pauses at each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IBM, provided no intercept programs are messing th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repeats the former command line as ESC U d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, and the other function keys do associated things ...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estoring one letter only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PE *does* normally intercept and modify 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But the `set function key' facility (see keyboa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 makes the IBM functions available when AP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default keyboard: the Alt positions of F1 to F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`normal' IB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: to repeat a DOS command line with APE load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plus F3 instead of the usual (on IBMs)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  OBSCURE ERRORS AND THEIR 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1  From within AP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 Plus provides its own error message if the printer is unready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See option Z4 in section 5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bug option has been set from the DOS command line with APE 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utting D in `Enter optional APE commands' when using APE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PE reports three categories of `unsupported call'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25 of the screen).  These are: unsupported Escape sequences (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sequences not supported in APE), unsupport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lls followed by DEV (device) and COM (command)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supported `INT EC' calls followed by register conten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evice call (INT FC) was Apricot's all-purpose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ltitude of odd facilities; INT EC is the extended screen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rom the final BIOS versions.  As we frequently mention, AP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any graphics calls.  In each case: if you run into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, always let us know all the repor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IOS `devices' to be completely unsupported in A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cerned with low-level disk access.  This is very dangerou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aren't compatible at this level.  Only programs lik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able to run into this problem, and you should always us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DISKCOPY rather than moving across incompatible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: Apricot's references to `devices', as echoed above, are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IOS input/output control channels, and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and device drivers of MS-DOS terminology.  Our MSDEV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l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2  With APE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Apricot disks in an IBM drive via the APE Plus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DRIVE, we have noted two or three rar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General Failure' error message (normal when you try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PE Plus or APEDRIVE) may result from a clone BIOS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on APEDRIVE's `this disk is now different, honest'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to try: select R for Retry once or tw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select A for Abort and repeat the whole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removing and replacing the Apric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 for Retry, when APE Plus or APEDRIVE is not installed, m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`liberal' IBM operating systems give you a correct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.  BEWARE OF COPYING FILES OR RUNNING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ricot disk layout is overwhelmingly likel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misreading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3  APAC (Apricot Accountant)...an odd case.  On closer examin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s that this package's APAC.COM program file as supplied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using a standard IBM emulator!  `I should really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ricot would do things the hard way,' comments ou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on the IBM, get rid of EMIBM.EXE (the emulator)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out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ater]  We have since encountered the APAC.EXE stock contro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a true Apricot program and halts with a madden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transferred to IBM.  When items 5 or 6 ar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(Data Analysis or Stock Control), mysterious security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the program stops with the message that one is ATTEPTING (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non-network version of the program on a network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we can fix this, but it's more of a bother than usua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 working copy of your program, in order to mak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files which will eliminate this spuriou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is arose, it took four days of diagnostic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en 15 minutes to fix it.  We'll be as quick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f course keep a copy of the old Apricot version as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t needs to be run on the Apricot.  [This offer now withdraw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C.EXE also needs `Divert from A' set in the APE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4  DBASE II VERSION 2.4x, and no doubt earlier versions: here Ash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 made the classic mistake of assuming that unofficial quirk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eserved in later MicroSoft releases.  In fac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vels of problem to be reckoned with here.  All invol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nd produce errors ranging from zero-byte DBF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expected end of file' messages to fatal DOS errors: `FCB unavail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n the safe side, use our DB.COM loader program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Base which has been transferred from an Apricot or Si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.ME (`Latest general information') for the alternative DB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5  DELTA databases.  These may give an unexpected `disk full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r hard disk is patently not full but has hu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usual symptom is perfect working until you try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then the error message.  It's the large disk space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elta was written when 20Mb was as large as a hard disk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; at 32Mb up, we think, it interprets the high `disk free space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shly as a negative number!  One solution is to run Del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; another is to ballast your hard disk with space-consum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til the space is reduced (you can always delete them la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s needed); a third is to run Delta on the DOS 6 Drive H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st drive' for Double Space, which is small enough not to bother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has enough room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6  ESTIMASTER for Sirius: for some weird reason this program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generate a different character (ASCII 15),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normal ESC character (ASCII 27) as the exi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ubmenus.  This would be no problem if Estimaster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program, but although the Sirius `screen control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ograms a key is much the same as the Apricot one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as different enough to result in differ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changing the Esc key to generate the chose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ster-with-APE changes the `MicroScreen' key combination Alt-4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ow of the typewrite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When Esc fails, escape from the problem menu by pressing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r* Control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Make up a modified keyboard with KEYEDIT, based on SIRIUS.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ormal position of the Esc key changed to give Control-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 5.2 concerning the Z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7  FILE'N'FIND (Mimex): what a horrid little program this 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ly nasty means of going wrong.  It insists o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 to disk, cleverly trying to put i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to make life harder for you, the user.  (This file 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etc.)  In modern versions of DOS the loophole has been 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write a file with this name will instead--and very logical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rst file in the directory.  If this is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F.EXE, the program shoots itself unerringly in the foo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mitted the program from `Auto installation' because we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warning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make sure the first file in the directory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File'n'Find program is a dummy.  (For example: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rectory and enter COPY CON DUMMY followed by a few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.)  This file will be messed up by F&amp;F's installation.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: you have to give the code number and user name every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Good news: we can fix this on request by writing a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re disinclined to do at present, since we know of no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the wretched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8  FINAX GOLD: see section 5.2 concerning the Z1 option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.1 should be loaded using the FINAX.COM loader--see manua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 for the `exit' functions performed by the missing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9  MSBASIC: `Memory allocation error...cannot load COMMAND.C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plete hang-up, is caused by printer trou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when an LPRINT command fails because the prin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the obsolete MSBASIC tries to pass control back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exit in the proper modern way; the resulting snar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isaster.  (APE is actually not involved--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BASIC running alone.)  Again, check that the printer 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We've met MSBASIC programs which rather annoyingly se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s to the printer when they start up--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any actual command to print has been given.  You ar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APE now provides its own `critical error handler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a sensible Retry query in the event of printer trou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ith MSBASIC, always get the printer on-line and select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boot).  Asking for Abort will crash the system as befo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ASIC does not--as described above--abort in a way that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COMMAND.COM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re exceedingly vexed to be accused of an `APE curs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' which is in fact an MSBASIC quirk the customer hadn't noti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ricot.  Typically, this takes the form of a unwanted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arted for no apparent reason.  The normal cause is heav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equences which move the cursor (this includes screen cle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or ESC z).  What is happening: MSBASIC tries to keep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racters have been printed on a line, and starts a new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els one is needed.  ESC sequences confuse it doubly, first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producing actual characters, and second by (often)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, so the character count has little relation 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(a) Preface ESC cursor movements with a Retur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MSBASIC's `characters on line' count.  For example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$=CHR$(13)+CHR$(27)+"E" means that PRINT CL$;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* convince MSBASIC that it's back at the start of a line.  (b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o a big value early in your program--say WIDTH 200.  Thi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lve the problem unless your program does most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SC sequences and rarely or never issues a plain PRINT `tex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nal semicolon.  A large WIDTH is advisable in any cas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ASIC being upset by text lines which fit on the screen all 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n-printing sequences like `underline on/off' etc...the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MSBASIC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10  GWBASIC.  The Apricot GWBASIC won't function on an IBM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 Plus ... sorry.  (It uses a complex graphics screen format eve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APE does not support graphics.)  Compiled GWBASIC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ntransferrable.  Interpreted ones--which come as .BA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GWBASIC.EXE to operate--can normally be transferred by mo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gram files and running them with the GWBASIC.EX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 DO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11  SAGE ACCOUNTS and PAYROLL.   Sage Accounts version 1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us: it programs the Apricot PC/Xi hardware in a w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untransferable (even to other Apricots) but flatly contra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's own programm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ersions work well without real problems, but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like to load program information from drive A; PAYRO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s that its data be in drive B.  `Auto installation' in th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select the `Divert from A' options.  To have them ru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, you may need to select `Divert from B' as well.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anatics can use SUBST commands instead.  A suitab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urpo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 A: C:\APE                             [or C:\SAGE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 B: C:\APE                             [or C:\SAGE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                                       [or PAYRO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 A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 B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program was installed to use two driv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NSTALL.EXE).  If it's been set up for a single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repeated--though harmless--prompts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INSTALL again, picking the twin-floppy or single-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tion.  (In the latter case, A is assumed and the di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commands referring to B can presumably be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12  SUPERCALC: the RSC2.COM file (if present) is a keyboar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erCalc 2--see section 2.4.  Remember to use the IBM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ired to press the missing Apric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13  SUPERWRITER: `Disk error' and a return to the system promp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at the printer wasn't connected, or wasn't switched on, o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`on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as happening was that SuperWriter bypassed the IBM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which would give you a chance to activate the print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 and substituted a nasty little routine of its own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halt with the `disk error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no action should be needed now that APE Plus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much more friendly error handler.  A status line message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offers the chance to Retry (after readying the printer)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t SuperWri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oo many documents on your disk already': this error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correctly when you Save a document from SuperWriter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cries of anger since you will almost certainly be using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odles of space.  It is usually caused by picking a 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is also the name of an existing subdirectory: DOS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save an ordinary file with the directory name, and SW, dat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from before subdirectories were much used, interprets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t can.  Easy solution: pick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14  TIMAX: see section 5.2 concerning the Z1 option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.1 should be loaded using the TIMAX.COM loader--se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15  MicroSoft WINDOWS 3.  This appears not quite brigh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that APE.COM removes itself entirely from memory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its former state: if you run an Apricot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nvoked from Windows, say, and then return to Windows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Windows message about `your pop-up program'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despite the fact that it has also been removed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.  Press Ctrl-C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Plus has a way around this hindrance, used by the APE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available for your own batch files.  You simply use the A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`*' to run a program *without actually installing A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ident program*.  This placates Windows and avoids its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mmand line to load the SuperWriter keyboa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perWriter directly from APE is shown as the `second approach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use in section 1.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indows, any program which runs successfully with A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window by specifying this in Windows set-up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nter (see Windows manual).  This is not actually that useful-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slowed down and at its largest the window won't show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width--but if you're a complete Windows addic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hrink Apricot programs, toggle between them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, and other horri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16  WORDPERFECT MACRO EDITOR: for Apricots there was only 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.COM is a keyboard loader (see section 2.4) and can be discarded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n this case the main macro editor program WM.OVL should be *renam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M.COM for IBM command line/batch file use.  Additionally, WM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ricot WordPerfect keyboard.  Load APE with APE L WP o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keyboard in the APE 90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EPLUS.EXE Menu runs WM.OVL directly, and `Auto instal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is plus the WP.KB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f you transfer to the IBM version of our P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WordPerfect 4.1/4.2, APE won't be nee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ditor.  There is a special discount for conversion of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M PA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17  WORDPERFECT.  WP.COM is a keyboard loader.  See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cot WordPerfect 4.0 has a serious problem on any mach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 PC/Xi--this includes the other Apricot model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o run OK on Apricot F-series machines and on IB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, printing will always fail in some way.  (We have recor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 `Printer not accepting characters' on an XT clone, a cr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ternal stack failure' on a Tandon AT, and a complete hang-u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F10.)  Apparently some clown in WordPerfect Corp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PC/Xi printer port by direct hardwar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18  WORDSTAR: the RWS.COM file (if present) is a keyboard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19  NETWORKS.  It is reported that the APE/dbase II load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used on the LANtastic network.  Nobody has yet given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ANtastic setup on which to test and diagnos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we do not recommend use of APE on networks ..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problem is with LANtastic as above. 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emulation of the Apricot, APE necessarily simulates the Apric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a number of non-IBM-standard software interrup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quires the same interrupts, there is a fatal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.  THE MSDEV.SYS `MICRO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.1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 MicroScreen means nothing to you, and has been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bafflement, your old Apricot was presumably an F-se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model.  The PC, Xi and Xen MicroScreen consisted of a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display (40 columns x 2 rows) arranged so that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uld form labels for six special keys (horrible membra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/Xi, decent keys on the Xen).  The idea wa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programs could dynamically re-label the keys.  Mos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sense not to rely on this, as such programs became 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-series machines and unusable on PC/Xi models where, as so of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sy membrane keys h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.COM by itself doesn't support the BIOS MicroScreen `device'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raction of the relevant screen-driver escape sequ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PE does is to suppress screen output when all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ed to the MicroScreen.  Any MicroScreen output is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ment (irrespective of whether the `Debug'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--unless MSDEV.SYS has been installed, in which case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is devic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Apricots support MSCREEN as a `DOS character-output devi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BMs don't.  A DOS character device can be written to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ere a file.  So if a file called MSCREEN materializ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isk during an APE session, it almost certainly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program has tried to write to the MicroScreen by th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ous route.  This is a hint that you should instal our spuriou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reen device, MSDEV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`MicroScreen' simply simulates the 40x2-character liqui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a single 80-character line--the normally unused (on Apric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or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.2 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SDEV.SYS, watch for those rare programs which do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for other output.  The clash will be harmless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 behave like filenames: you can use the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ext to MSCREEN.  But devices take precedence over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not create a DOS file called NUL, as NUL i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black hole' device--any output written to it is thrown awa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device name followed by any extension whatever: NU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.DOC, NUL.TXT etc. are all `impossible' file names.  Thu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try to create a file called MSCREEN or MSCREEN.DOC (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if MSDEV is installed, the output will go to the 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*not* to a file.  (This is also why the device driv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SDEV.SYS and not MSCREEN.SYS.  If the file had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vice name, it could not be referred to once the devic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shuffle (mentally) the `MicroScreen' label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ly on alignment of the two rows.  For example, Sup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he first special key as INS MODE.  (Alt-1 on the top r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fault APE keyboard.)  The INS should appear above the MOD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when the lines are put side by side, you get INS, th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each other key label, then MO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.3  The Apricot Xen-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n-Xi is or was a curious transitional Apricot model, 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but with a MicroScreen.  We never bought one 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rect experience of using its MicroScreen display.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V.SYS won't help, except insofar as that this will create th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reen on Line 25 as described.  Our information (thank you,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head) is that this machine is supplied with a program called M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f not identical to that which came with the old PC/X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an be used both to label the LCD display and to progra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Here without any guarantee of accuracy is Apricot's own M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, which goes with M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cot MicroScreen Editor VR 1.1.0 17th July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/E [d: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[d: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&lt;keyNo&gt; &lt;MicroscrnText&gt; &lt;KeyAssignment[@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No&gt;              - Number in the range 1 -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icroscrnText&gt;      - Text to appear on microscreen, MUST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Assignment[@]&gt;   - String to be assigned to key, MUST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tional @ character will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 [filename] can contain a complete set of instructions *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 from MS command line instructions*, allowing the LC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nd key assignments to be set at a stroke.  We hav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Mr Bromhead, if required.  Good luck with this, Xen-Xi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information does not apply to IBMs in gen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.  THE SPECIAL `Z' OPTIONS IN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.1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reconcile hardware and operating systems as differ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ricot and IBM are (despite superficial similarity), we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rks and oddities, and need to make compromises.  The Z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ries of special APE `switches' intended to handle the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made by certain programs, which are however not appropri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permanent* features of APE.  The Z commands are all issued with Z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git as a special command to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in the APE Plus PROGRAMS 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al APE commands       &gt;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APE Z1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Z option can be invoked at the same time:  Z1Z2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ombined with other APE commands: APE CZ1DZ2L S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omewhat clotted example (load APE, request small cursor, se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load the SW.KB keyboard, and set Z options 1 and 2).  The AP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course handles the C and L options as separate quer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d keyboard, leaving Z1DZ2 as `optional APE comma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.2  The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0 ... turns off *all* special Z options listed below. 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using the APEPLUS.EXE menu, as the emulator APE.C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stalled on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1 ... modifies the Apricot INT ECh text display command for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o the screen.  Reason: the Orchard Finax Gold accoun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defined rectangles of the screen by a mis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anks to an obscure Apricot quirk does normall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 IBMs will usually write blocks of gibberis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area.  Z1 alters the `write block' command s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ration it is interpreted as `clear 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chard's TIMAX should also be loaded with 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FINAX GOLD and TIMAX also need the optional I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2 ... disables the ESC 4 facility which allows program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via escape sequences sent to the BIO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for wishing to do this: to prevent Sirius program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hanges to APE's Apricot keyboard (see section 3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ster, above), and to protect your own customiz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programs like SuperPlanner which force their own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3 ... invokes the Apricot printer buffer and diverts both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Device) and DOS printer calls through this 2K st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ed up things like SuperWriter by letting the printing ou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so that you come back to the menu 2048 pri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  But we have had a bit of trouble with this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acutely hardware-sensitive: certain BIOS versions,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(12/13 cpi) daisywheel printers, may result in your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 character in labour-intensive jobs such as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al spacing.  Research continues.  Meanwhile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rinting through DOS unless you actively select Z3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from the practice in older APE versions (2.48 to 3.02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were reversed and Z3 turned the printer buffer *off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ce again, do remember the sensitivity of IBMs to print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heck that your printer is CONNECTED and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TO `ON-LINE' and also CONTAINS PAPER, before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.  See next paragrap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4 ... turns off APE's built-in `critical error handler'.  As of APE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handler will normally be active, watching for `sensi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errors and bypassing the error handlers of programs which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 job in this area when transplanted to IBMs--notably, Sup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halts) and MSBASIC (which crashes).  Instead, APE offer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essage suggesting that you ready the printer and then selec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try or A for Abort (halt the whole program).  Any text form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will be restored after a successful Retry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4 option just in case some Apricot program particularly nee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error handler and gets upset when--as normally--APE retain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n't actually know of any such programs, but it's possi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5  ... forces APE's error handler into operation even when a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ircumvent it.  This was added in response to a compil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hich persistently gave Disk Media Erro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as offline and printing was attempted, and circumvent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error handler by direct mucking with the interrupt table.  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brute force to overcome this kind of thing; theoretically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OS response time by a trifle, but usually it seems undet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chnical point: the APE error handler deals only with print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 defined as any critical error in writing to a DO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whose name begins with P [PRN] or L [LPT1 etc.].  Othe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passed immediately to the default DOS error hand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.  PROGRAMS APE WILL NOT RUN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.1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ricot PC/Xi/Xen graphics system is wholly incompatible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Since Apricot graphics programs are rather few, AP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graphics functions.  The commonest program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WBASIC (use an IBM GWBASIC instead--ask us if you can't find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GWBASIC programs are all unusable with APE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alc 3 and Delta with the DeltaGraph package can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graphic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use special fonts to produce pseudo-graphics: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normal Apricot CHR format it can be converted, ada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elected in APE.  One difference you'll see i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 won't `join up' like the Apricot's, but hav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 separating them.  Apricot fonts are designed to `join 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-hand pixels are left blank to separate non-jo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fonts are shown with a blank vertical line of pixel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... with a special exception for graphics characters 179-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CII table, which do `join up'.  This is faked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right-hand column of pixels of these characters (only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ly blank column on the video display.  So Aprico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is range can't be made to join up, and non-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ange will develop odd protrusions on thei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.2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cots were luxury machines as far as serial communic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; 1993 IBMs still didn't come with all the featu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 the Apricot, and thus there were basic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general we advise against trying to transfer `com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... better to acquire a state-of-the-art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-made for IBMs.  APE does what it can, usually enou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inter connection.  Busipost and Communiqu� are two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ot to run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.3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re beyond APE's emulation, usually because they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hecks, are copy-protected, or are simply too big and com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alyzed so that a corrective loader can be written:  Lotus 1-2-3 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ard Finax and Finax Plus, Psion Xchange, Perfect Filer.  So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by tricks like loading font data directly into `Apricot font memor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overwrites and destroys vital parts of an IBM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ooting will cure this.  Microsoft Word plays this trick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were able to write a loader program that skips the font-tamp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r two cases like FormatPC we have never had a fully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allow completion of a corrective loader. 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programs are also unsuitable for AP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E Technical Notes          Copyright (c) Ansible Information, 1993-200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