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 PLUS keyboard for DATA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ataEase uses such a "crowded" keyboard, relying 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ift and Control with the Apricot PC/Xi/Xen MicroScreen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E handling of the MicroScreen is inadequate.  (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the "normal" positions only of keys MS1 to MS6 on Alt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6 of the top row of the typewriter keyboard ... as in our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extended the keyboard cover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rl-1 to Ctrl-6 on the top row simulate Ctrl-MS1 to Ctrl-M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unction keys Alt-F1 to Alt-F6 simulate Shift-MS1 to Shift-M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ur "extra" IBM function keys F9 to F12 simulate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creen keys MS1 to MS4 in all positions, Normal, Shift and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reconfigure any of these, here is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haracters generated by the MicroScreen keys in DataEa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IBM keys used for each.  The numbers are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itable for entering into the APE keyboard editor, u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      Shift             Ctrl          ALL Als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   31  1 (Alt-1)    31 30 (Alt-F1)    31 41 (Ctrl-1)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   31  2 (Alt-2)    31 45 (Alt-F2)    31 45 (Ctrl-2)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   31 17 (Alt-3)    31 46 (Alt-F3)    31 46 (Ctrl-3)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   31  4 (Alt-4)    31  4 (Alt-F4)    31  4 (Ctrl-4)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   31  5 (Alt-5)    31 25 (Alt-F5)    31 33 (Ctrl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   31  6 (Alt-6)    31 34 (Alt-F6)    31 34 (Ctrl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coverage, this does sacrifice the default Aprico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trl-1 to Ctrl-6.  These are rare enough to be "losable"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be entered with Alt and their ASCII codes on the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1  �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 �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3  [3/4, not actually in the IBM *or* Apricot character se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4  �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5  �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6  �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e Information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