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loaded from OUTBACK R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 owners can use the televideo option in ladconf.com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the previous done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 quit message to let ya know what is LADDER.  It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game I'v found for a CP/M system.  If you 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 kong at all, you've got to try this one.  I got th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Oregon one night and it's been tough to quit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.</w:t>
        <w:tab/>
        <w:t>I give it to a friend of mine, and so far his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17,000 thru level 47.  This score will be hard to beat onc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ough the game really is.  I won't tell what min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reason. hi h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CONF is ran first to configure it for the termina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is will generate a file called LADDER.DAT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A word of caution is once you start playing the g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and initals are inputed to that DAT file.  If you re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gain, it will rewrite the DAT file and you'll 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 and have fun for I sure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