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۲����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۲���� </w:t>
      </w:r>
      <w:r>
        <w:rPr/>
        <w:t>UFE Universal Frontend for Emulator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۲����             </w:t>
      </w:r>
      <w:r>
        <w:rPr/>
        <w:t>Version 3.76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: MsDos/Win95/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: 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06/11/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Julien FRELAT "Goll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: Emu5ever (http://www-eleves.iie.cnam.fr/themes/Emu5ever/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: frelat@iie.cnam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-eleves.iie.cnam.fr/themes/Emu5ever/ufe2.html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-eleves.iie.cnam.fr/themes/Emu5ever/ufe.html  (FR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IND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How do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What UFE can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y new official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UFE 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Who I would like to acknowledg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 is a great universal frontend for emulators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/B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 text mode and works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fast, reliab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built-in improved version for Win95/WinNT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How do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use "INSTALL.BAT" to install UFE on your C: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UTOPATH.EXE" is needed in order to autodetect your paths to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nch it... Save changes... "UFE.LST" is now updated with your own path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FE.BAT" is the name of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ut this file into a directory of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nch it... UFE star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What UFE can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/Move/Rename/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/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/Move/Rename/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/Change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multiple files/directori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ages all existing disk drives : network, ramdisk, 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 browser with var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on mask for files (more powerful than MsDo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 all files (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tag all files (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user configuration file for emulators and us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launch an emulator or program on any file 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al DOS command line with scrip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 error manager (please report bugs to frelat@iie.cnam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rmation boxes for any us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text modes : 80x25 or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file sort (reverse order possible) by name or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ature to calculate recursive size of one or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rmation about an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ilt-in help and UF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 and date displaying (one can set those tw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age well-known archives such as ARJ/LZH/RAR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age self-extracting archives like ARJSFX, RARSFX and LHA'SFX (EX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ful auto-detection of emulators place on disk (Ellis &amp; CheatMan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Use it when you add a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ject, Lock, Unlock removable drives (CD-ROM, ZIP) WIN95/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ic system information WIN95/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ic parameter variable enabled/disabled by user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y new official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WinNT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ing long file names (Win95/Wi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age copies/moves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age archives inside archives (wow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sonalize colors (better for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n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Choice of Zoom/NoZoom (Win95/Wi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age deletes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a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with long file name (Win95/Wi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start UFE when typing a special custom key (very nic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GZ/GZ/TAR/HQX/CAB archiv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management of ARJ/LZH/RAR/ZIP archive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CD Audi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a ROM identifier and a RO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a selection screen fo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configure all options with check boxes and the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a file search feature (by type, date, siz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a multi-ma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a conversion utility for files (pictures, sounds, rom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 better default support for m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/RLE/GIF/JPG/PCX/TIF/LBM/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/DOC/WRI/WPS/WKS/RTF/HTM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/MOD/XM/MP3/MP2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G/AVI/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an archive cre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more file sort types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UFE 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emulators supported with ARJ/LZH/RAR/ZIP/ARJSFX/LHA'SFX/RARSF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VEN ON CD-ROM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GA emulator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DOS UAE 0.6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FELLOW 0.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WIN UAE 0.7.5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ADE emulators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CAG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CALLUS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JA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JUNO FIRST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AME 0.33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MAME 0.33b4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RAGE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RAINE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REPLAY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AGE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WBML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LUTTE! 5.0 "Bl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PARCADE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YSTEM 8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YSTEM 16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XDRAGON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XAIN'D SLEEN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HARK 2.0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TNZS 0.60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ARI ST emulator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ACIFIST 0.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TONXDOS 0.6.7 (IM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EBOY emulators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BOYCOTT 0.40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GBUK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GB97 2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NO$GMB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VGB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GBE 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SIS/MEGADRIVE emulators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GENECYST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GENEM/GENNEW 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KGEN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KGEN98 0.3b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VGEN 0.18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NX emulator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HANDY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TALYNX 0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ER SYSTEM/GAMEGEAR emulator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ASSAGE 0.9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GD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BRSMS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X emulator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fMSX 1.6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BRMSX 1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NEORAGE 0.0005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GEKKO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S emulators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FWNES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ADNES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NESTICLE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NEZULATOR 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NOFRENDO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CNES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T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XNES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NEMU 0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NTENDO 64 emulator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ROJECT UNREALITY 0.4a1 (IM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ES emulators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ESNES 0.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NLKSNES 0.1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NEESE 0.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NEMUL 0.7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NES9X 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ZSNES 0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THESE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NLKE 0.01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16/PCENGINE emulator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AGIC ENGINE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VPCE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HU6280 0.00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77) - New archive engines for ARJ (and even ARJ-SFX)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internal and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do not require ARJ.EXE and PKUNZIP.EX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read archive files with 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UP.EXE included in UFE pack to configure UFE for your ow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prepare emulators to take the best of your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prepare emulators to take the best of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prepare emulators to take the best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prepare emulators to take the best of your DEVICES (mouse, j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thanks to CheatMan fo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WinNT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6   - 65 emulators now support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presentation for UFE (maybe a future screensav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press the 'z' key to see scrolling + zoo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two keys CTRL+Home and CTRL+End for fast browsing (top/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 AT LEAST for fil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 while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PATH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autodetect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display comments in order to sort which emula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special char to automatically ad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make a little easier to understan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 with command line (it was destroyed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FE presentation is now only shown the first time you launch 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ZH archives manageme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HA SELF-EXTRACTING ARCHIV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support (variable parame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(ADD AND MOVE FILES TO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default UFE.LST (it was not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defaul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RAGE (now 100% compatible with NEORAGE 0.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K GAMES (now 100% compatible with SHARK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ZS SETS 1 AND 2 (now 100% compatible with TNZS 0.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GEN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UNREALITY 0.4a1 (Z64 file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5   - All command lines (even special DOS one) may use specia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three new chars to customiz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';' disable spaces adding before and after #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':' disable path for vari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'&amp;' enable list mode for # and # (eg : ARJ/PKZIP/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ttle UFE presentation screen included in UF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files/directories attributes can be defined (like AT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irectory attributes can be modified (like ATTR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attributes can be modified (like AT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installation (INSTALL 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new directories created (DOCS/TEMP/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add DEARJ/DELZH/DERAR/DEZI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 a little some par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curs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self-extracting archive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self-extracting archive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UFE archive management only if it is a tru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tkeys in menus are now using red color (better than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wnsize executable file (smaller than 3.70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 order and Sort type are now saved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meters menu easier to use (topics change with curren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 file sort type (sort by name or sort by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"sort by size" is useful to sort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Eg : with MAME, bigger files are often recent and better rom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 to select emulators/utilities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til I find a real solution like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Home and End keys in menus with a gr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 for emulators/utilites without path and with !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bug fixes in AUTOPATH (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better command line detection (an easier format is neede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no uppercase parameter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you can use # and # with or without spac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 customizable variable parameter to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automatically add path to variable (disable option later perh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enabled by ctrl+a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manually edit by ctrl+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disabled by ctrl+r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 {...} parameter to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allows some parameters only if variable parameter do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add support (variable parame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NS (BOYCO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S (VGB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 (ADD AND MOVE FILES TO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IP (ADD AND MOVE FILES TO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R (ADD AND MOVE FILES TO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use # and # with or without spac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many bug fixes in order to launch emulator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command line accept several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smaller and faster task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ashing bug fixes when browsing an empty disk (floppy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defaul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E (now 100% compatible with RAINE 0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_FR/DEBUG_EN (now 100% compatible with Boycott 0.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J/DELZH/DERAR/DEZIP (EXTRACT FROM ARCHIVE INT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0   - Improve 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beau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index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UFE.FAQ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 while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creation added (may be useful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with LONG FILE NAMES for Win95/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 Long File Names in archives until I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bug fixes for launch emulators (MA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defaul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B_MLAND (now 100% compatible with WBMLE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DOS/BR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C FILES (S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NX1/STONX2/STONX2B (now 100% compatible with STONX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default support for NEZULATOR (NEZ36 better than N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ttle bug fixes when displaying copy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 when copying directories without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at bug fixes (at last !) with brow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automatically restart browsing with default UFE path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PATH 1.2 (AUTOdetect PATHs for your emulators (c) 1998 EMU5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beau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many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add support for CALL dos feature for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automatically add CALL to .B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smaller execut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PLEASE ALWAYS USE THIS ABSOLUTELY NEEDED AND USE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release (thanks to my girlfriend for motiv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9   - Add Ctrl+Enter key to refresh brow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-in configuration window to add any emulator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you do not have to edit manually UFE.LS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detect if you are running under MsDos or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eatures for WIN95/NT ONLY (stay tuned for more featur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ne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specific system information screen before usual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eject, lock, unlock removable drives (ZIP, CD-RO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new readln function in order to read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create directories with LONG FILE NAMES 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rename files or directories with LONG FILE NAMES 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shows LONG FILE NAMES of files and directories 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copy directory trees with LONG FILE NAME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defaul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IN'D SLEENA/SOLAR WARRIOR (now 100% compatible with Xain'D Sleena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Y_FR/BOY_EN (now 100% compatible with Boycott 0.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support for PROJECT UNREALITY (now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both '?' and '!'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pause is now before transparent delete of uncompressed 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 added to view file attributes (modify SOON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to reproduce ATTRIB Dos command (with one or severa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crollbar for brow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always show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PATH 1.11 (AUTOdetect PATHs for your emulators (c) 1998 EMU5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autodetect also ARJ/RAR/ZIP for UFE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beau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many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use UFE.LS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faster and more accurat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one can now precise multiple disk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PLEASE ALWAYS USE THIS ABSOLUTELY NEEDED AND USE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matching feature (better than MsDos one) for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better selection while browsing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mask selection while browsing archives ARJ/EXE/RAR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bug fixes for user reads (BACKSPACE/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better than usual 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 for programs without an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 to replace files on same disk with a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 while copying several alread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.BAT updated (with UFE.DAT archive program 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FE.LST cleaner (paths removed so PLEASE USE AUTO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FE.DOC updated (CheatMan is better than R.Gall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8 : - AUTODETECT YOUR EMULATORS (NOTHING TO CONFIGURE AFTER THA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JOY YOUR ROMS AND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AUTOPATH 1.00 included in UFE pack (thanks to Cheat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ack line added for near future Long Filenam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BSHOW 1.10 (SoundBlaster Scope Mixer) included in UF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display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new parameter (Sampling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shows parameter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utes and seconds are now optionals in order to chan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zing colors is in very early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ggle text mode (80x25 or 80x50) is now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 for self-extract EXE archives (stack overflow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 for extensions in UFE.LST mixing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.bat updated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defaul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COP (now 100% compatible with XDRAGON 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7 : - 50 EMULATORS SUPPORTED NOW (WITH ARJ/EXE/RAR/ZIP SUPPORT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BSHOW 1.00 (SoundBlaster Scope Mixer) included in UF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ing files is now very fast between two windows on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manage extensions in UFE.LST up to twel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default support for games in specific rom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2T/SF2TJ/SF2CE/SF2CEJ (now 100% compatible with CALLUS 0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3/SKYKID/SUPERPAC/DIGDIG2 (now 100% compatible with JRO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17 RAINE ROMS (now 100% compatible with RAINE 0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12 JUNO ROMS (now 100% compatible with JUNO FIRST 1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NICC (now 100% compatible with SLUTTE! 4.0 "BeefHe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DUDES/DRGNINJA (now 100% compatible with XDRAGON 0.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defaul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O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EESE/SNE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M/GEN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default support for emulators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play archive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GE/SLU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UN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default UF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better names for default emulat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some directories fixed for defaul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FE.DOC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better explanation of UF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compatibility lis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6 : - Better ZIP archiv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veral bugs fixed for archives of roms directories (SYSTEM16/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default support for emulators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play archive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CADE/SYSTE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default UFE.LST where roms work in the emulato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5 : - New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TMAN 2.00 (HexEditor) included in UF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FE.DOC updated (explains UF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texts fixed (docs/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dnesday bug fixed (it was displaying Wednesda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ory bug fixed (CALLUS/MA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 UFE.LST beautified and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defaul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IFIST/STONXDOS/DOSUAE/WINUAE/FELLOW/BR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SX-DOS/METALYNX/SYSTEM16/SAGE/RAGE/NOFR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ES/FWNES98/MADNES/XNES/NEZULATOR/PCNES/GB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NES/VP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4 : - UFE.DOC and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engine for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y one click to activate menu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sort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sort reverse ord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CASE added for RAGE (thanks 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uge file copy BUG fixed (UFE was crashing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texts are now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menus in english now (Oops, sorr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texts fixed and aligned (it's quite better, no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rench texts removed (UFE is 100% english now,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release (thanks to my girlfriend for motiv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3 : - First release of 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Who I would like to acknowledge ? (in no particular or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oop for his other world best frontend : "URL" or "Universal Roms Laun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ttp://purplesky.simplenet.com/emuc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atMan for ideas of auto-detection and UF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ice guy for ideas of game lists and emulator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u for his future help to make UFE 4.00 (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m for his smile when he usually compares UFE and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yot too for his smile (hello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iing for his interest to UFE and maybe use of it (no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yu for advices, great use of UFE (where are you my frien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lis for help, bugs found, critics, injuries, necessar UF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ar for his great initial 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T/Sir Nat One Rom for his beautiful logo :) and his Windows UFE-clon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bi for using UFE in order to play RAGE gam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elia for using UFE in order to play PC games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hel for his little interest (littl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girlfriend for her pat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: frelat@iie.cnam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SOMETHING TO FIGURE INTO UF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LIKE UFE AND USE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LIKE UFE AND TELL ME WHY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LOVE ME (EXCEPT MY GIRLFRIEND I PREFER NOT YOU T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A FRIEND OF MIN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FIND UFE USEFU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 EMULATOR NOT IN THE COMPATIBILITY LIST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SOME PROBLEMS USING UF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HELP ME TO IMPROVE UF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DISTRIBUTE UFE (IT IS FREEWARE SO DO NOT HESITAT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 IDEA TO IMPROVE UF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DISCOVERED A BUG IN UF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FE TELLS YOU TO EMAIL ME FOR A BUG (I HOPE NOT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CONTRIBUTE TO THIS PROJEC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TALK WITH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UNDERSTAND WHAT UFE MEANS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KNOW WHAT A FRONTEND IS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FE DOESN'T WORK ON YOUR PC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FUNNY MESSAGE TO ADD BEL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People fun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eli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lum, tu nous fais ... avec tes conneries !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FE ? Three years of coding. Three different versions. One man work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