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Ŀ              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IVERSAL ROMS LAUNCHER 0.98 ��������������������Ĵ  18 APRIL 19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Ĵ DOCUMENTATION FILE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&gt; by Omar Cornut / Zoo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&gt; http://www.emucamp.com/ur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&gt; cornut@cybercable.f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</w:t>
      </w:r>
      <w:r>
        <w:rPr/>
        <w:t>I  N  D  E  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&gt; (1) INTRODUCTION ................. 3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QUICK START .................. 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KEYBOARD MAPPING ............ 104  �      READ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MAIN DOCUMENTATION .......... 157  �      ��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) COMMAND LINE ................ 405  �      ���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) URL.SCR FILES ............... 53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7) FREQUENTLY ASKED QUESTIONS .. 68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) HISTORY ..................... 7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) MISCELLANEOUS ............... 96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$b,           sd$     .,sd$$$bs,  ,$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$$$$b, ..... ,$$$'. .d$$$$$$$$$$$ ,$$$$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$$$$$$ :    ,$$$' :,$$$$$�~~��t$' d$$$$$$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. .. .... $$$$$$'.:.. ,$$$$  :$$$$$' ...     $$$$$$'  :      :.... .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$$'  : : $$$$$. :$$$$$ .:.:     $$$$$'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$$,  :.: $$$$$$. $$$$$, :..Cl!. $$$$$, ..: .sd$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$$$$$s,.,�d$$$$$$$ `$$$$$,        `$$$$$s,.,d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t$$$$$$$$$$$$$t�'  `$$$$$,        `t$$$$$$$$$$$$$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�t$$$$$$t�'       `�t$$$b,.       `�t$$$$$$t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                       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1)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is an universal frontend for dos, based on a file manag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lmost everything with it,  from running zipped arcade ro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your Windows directory :-). It was designed for peop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) who hates traditionnals visual-basic made frontends: URL is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universal, and fully custom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RL Feature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- Easy to use interfac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- 100% universal - able to support any emulat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- Fast and flexible - totally configurab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- Directorys specifics op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- Use individual ROM data and parameter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- Full ZIP support (including browsing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- Internal ROM name recogn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- Configurable list generat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- Based on a browser/file manag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- and more.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te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you are updating from a previous version, just over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RL.EXE and URL.DOC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URL is a DOS based program, it works well under Windows 95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2) QUICK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basis, URL is a  normal dos browser: using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moving on your hard drive. You don't like short filenames?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then enter something: the file will be renamed in URL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w you will see the name you entered instead of the crap-short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You can also try to use the [TAB] key when renaming a r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will try to find the name itself.  Now, you may want to play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F4] : this is the emulators manager.  Using the [INSERT]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new emulator.  Choose a name (eg: GENECYST)  and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 (eg: GENESIS).  Now browse on your hard drive to loc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when calling this emulator. On the command line, the "!F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 replaced by the name of the file.  Now you can ru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soles game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because some emulators requires  some extras parame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s games,  you'll often need to change this command lin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s games. Simply press [F6]. You will see the list of all av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ables emulators  to play this game  (for example,  if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PER MARIOWORLD", then you will see SNES9X, ZSNES and SNEMUL)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add extras parameters for a specific emulator, with [SPACE]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extras parameters will be automatically passed to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most all arcade emulators, roms are no mor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n entire directory. To use them, simply press [F7] and tell UR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 be associated with current  directorys/zipped file (eg: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more about this screen, read chapter 6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3) KEYBOARD MAPP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the default keyboard mapping used in UR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ARROWS KEYS] � NAVIGAT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[ENTER] � RUN ROM / VIEW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CTRL]+[ENTER] � EDIT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[SPACE] � TAG CURRENT 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[*] � TAG / UNTAG ALL FIL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[TAB] � SWITCH - MAGIC KEY (see docs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[BACKSPACE] � BACK TO PARENT DIRECTOR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[DEL] � DELETE FILE / DIRECTOR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[INSERT] � INSERT FILE / DIRECTORY - MAGIC KEY (see doc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[PAGE-UP] � PREVIOUS FIL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[PAGE-DOWN] � NEXT FIL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[HOME] � GO TO FIRST 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[END] � GO TO LAST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[F1] � HEL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[F2] � OPTION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[F3] � CONFIGURE EXTENSIO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[F4] � CONFIGURE EMULATO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[F5] � FAVORITES DIRECTORY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[F6] � CONFIGURE CURRENT G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[F7] � EDIT DIRECTORY OP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[F8] � VIRTUAL RENAME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[F9] � CHANGE DRIV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[F10] � GENERATE LIS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SHIFT]+[F1] � EDIT HELP WITH EXTERNAL EDITO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SHIFT]+[F2] � MANAGE URL .ROM FIL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SHIFT]+[F3] � EXTRACT AN ARCHIVE (ZIP, ARJ or RAR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SHIFT]+[F4] � READ MANUAL FOR CURRENT GAM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SHIFT]+[F6] � CHANGE RATING FOR CURRENT GAM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SHIFT]+[F7] � EDIT DIRECTORY OPTIONS MANUALL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SHIFT]+[F8] � RENAME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SHIFT]+[F9] � SOUNDBLASTER MIX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SHIFT]+[F10] � CONFIGURE LIST GENERAT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[`] � RUN DOS COMMA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 xml:space="preserve">[!] � RANDOM GAME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[F3] � SEARCH FOR A STRING (in file viewer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ESC],[ALT-X] � QUIT URL (not so a good idea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like the default keyboard mapping, you can redefi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keys in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) MAIN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1) NAVIGA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e through your directories and drives is easy: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keys and [ENTER] to run a file or change director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rowse  even into zipped files:  try to press [ENTER] o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see by browser.  [BACKSPACE] is nothing but a shortcut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2) OPTIONS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F2] will show the configuration screen. Using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keys, you can change the current mask between these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     to displa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L      to display all executables, documentations and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S      to display ro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1/C2/C3  to use a custom mask (press [SPACE] on one to edi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use the pseudo extension  "&lt;ROMS&gt;"  insid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By using this fake extension,  all registered roms exten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  For exemple, to list only roms and batch files,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something like "BAT,&lt;ROM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s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AFTER RUN �����&gt; When set to [YES], the program will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after running an emulator. Mai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TERNAL VIEWER �&gt; When selected, URL will use the internal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viewer to view text files. If no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unch the external editor (eg: EDI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FILE LIST ������&gt; Set to [YES] to sort files and directorie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[NO] to see last created file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WHEN UNZIPPING �&gt; Set to [NO] if you don't want to see PK-UN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while extracting a zipped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in this case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error mess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BATCH ����������&gt; When set to [YES] (by default)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 you every batch files before run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in case the batch file is dangero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 ��������&gt; Set to [OFF] to disable internal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OUSE �����������&gt; Set to [OFF] to disabl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UTO FOCUS ����&gt; Set to [OFF] to disable mouse auto-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in case you didn't lik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IN �������������&gt; When selecting [STARTING DIRECTORY]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go to the home directory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 ���������&gt; Enter here filename  (and path if necessar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favorite text editor (such as 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DIRECTORY ������&gt; By default, URL will use the TEMP variabl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to store temporary (unzipped) fi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this to the used emulator directory,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ustom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OLORS �������&gt; Here you can change the color theme used in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x themes are provided by default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me your own themes (stored in URL.CFG)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add them to a next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KEYS ���������&gt; You can change  most keys used in URL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DOS/RANDOM KEYS)  two options. Note that you can always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mapping by running URL followed by "/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 ���������&gt; You can switch between two video modes: 80x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x50, which is uglier but allow mor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 on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FILES IN DIR ���&gt; You can reduce the amount of memory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s and informations when browsing: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rease the memory available to store roms in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3) EXTENSIONS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dd  or  remove  an  extension,  press  [F3]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manager. You'll see a table will all of them, inclu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.  All extentions must have a  description, which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ystem.  For example, the system  of  the "SMS" exten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  SYSTEM".  But if you want to do  so,  you can also use UR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 browser,  so  you can do  something  like  "GIF" (and other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CTURES"  then launch a pictur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 add  some  extensions if  you  need more: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of  URL should include most  of the consoles extens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 that  one is not listed, feel free to  email me, so I can ad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4) EMULATORS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need an emulator to run these roms ! Press [F4]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mulators manager, where you can add or delete an em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n URL, all emulators paths and command lines are stor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URL.EMU), so you can edit it yourself if you prefers. Now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,  using the  [INSERT] key.  Choose a name,  and the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 (eg: MASTER SYSTEM). Then browse on your drives to fi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(you can use [F9] to change drive). Press [SPACE] to con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RL should display something like "MASSAGE.EXE !F", if i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executable,  edit the line by yourself.  The keyword  "!F"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the name of the file when running this emulato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more about this  "!F",  be sure to read the next chap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 if you press  [ENTER]  on a Super Nes rom,  Snemu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 with the  appropriate  command  line.  In the  case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  (eg: Genecyst and KGen),  URL will prompt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5) FAVORITES DIRECTOR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his screen as a bookmark: you can store up to fif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s.  Press [SPACE] on a field to edit it,  then [ENTER]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directory. When editing a field, pressing [TAB]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ring by  the complete path of  the current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ess [TAB] to move an entry through the bookmark - usefull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Last but not least, [SUPPR] will delete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6) ROMS SPECIFICS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oms needs extra parameters to be playable. Press [F6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hould list all the emulators for this roms, with a "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all of them. Press [ENTER] to  change a line. For example,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sycho Fox need an extra parameters with Massage to be abl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  Press  [F6]  on the Psycho Fox's  rom,  then 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age,  and  enter  /NOFM in the box.  It's  done: now when you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o  Fox  under Massage, this extra  parameters 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Also,  if you put !NC somewhere  in the string,  the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kip the default parameters of the emulator when running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pecial field "MESSAGE" is used,  then URL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n the screen when running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7) RENAMING A 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main navigation screen, press [F8]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m. You can type whatever you want in 27 characters (don't ask m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 using  this  value  :) and it  will  be  saved automat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.ROM file after quitting URL. You can also use the "magic key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B or INSERT) with  some roms  (currently supported:  Gameboy,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, Genesis and Mame Games): in this case the entire nam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 select more than  one file to  be renamed: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you will be prompted to choose between the "Automatic" and "Cus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In the first,  all names will be  readen without any input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unless you have not  entered any name yet). In the seco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re readen, then you can edit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but not least,  you can rename  a file or even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using the key combo [SHIFT]+[F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8) LIST GENER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nerate a list of your roms: tag somes files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*] to tag them all),  then press [F10] to generate the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mpted for a file name to generate lis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igurate the list,  press [SHIFT]+[F10].  You can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ings to  include to the list using  the [SPACE] ke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ell  to URL to  use more than one column : it  may be usef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print the list using a smal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9) URL .ROM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essing [SHIFT]-[F2], you'll get access to the URL .RO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ort, check for duplicates, delete,  import or expor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.ROM files.  For examples,  if you just converted a friend to U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give him all your rom informations.  Simply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re extensions with [SPACE] or [*] keys then press [F5]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for a filename. Press [ENTER] and URL will generate a new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Now give it to your friend,  and ask him to import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importing a file,  be sure to check  your updated 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s: simply press [F3] and URL will do the job fo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ort your whole database using [F2].  Last but not least, [SUP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et you  erase a whole part  of your URL.ROM file,  so do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ke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10) 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run a dos command using the `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RL can choose a random game for your using the !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ing the [SHIFT]+[F9] key combo, you can access to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ter mixer. It may be useful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11) URL.EXE 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 switch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    :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M        : Write memory usage. 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L        : Use default colors. Used if you can't s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you fucked up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EY        : Use default keys. Used if you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you fucked up the keyboar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ID        : Run in kid mode, disabling some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s screens, files dele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UN &lt;file&gt; : Run the game &lt;file&gt; and quit URL.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OFAV &lt;x&gt;  : Start in favorite directory number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5) 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5.1) 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when adding a new emulator, the command line is set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"NAME.EXE !F",  where !F is replaced by the name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emulator.  But in some special cases, you'll need mo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correctly.  That's why URL provides options and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on the command line. There is three variables availables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 simply press a key from 1 to 5 on a file  or a directory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 is set to the  name of the current  file/directory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n a command line, insert one of the following string in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!F ..... will be replaced by the current fi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!F1 .... will be replaced by the first variab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!F2 .... will be replaced by the second varia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!F3 .... will be replaced by the third variab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RL provides more to us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 � When adding the character "E" directly  after the  variable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(eg, !F1E),  the extension is deleted  from the variable  bef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placing it on the command lin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 � When adding the character "P" directly  after the  variable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(eg, !F3P),  the  path  is  deleted  from  the  variable  bef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placing it on the command lin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 � Of course,  the two previous options can be used simultaneousl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For exemple,  "EMU.EXE !FEP"  is a valid  command line.  You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so invert the two characters (use !FPE instead) if you want to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but not least,  you can even use pseudo "IF .. THEN .." 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ne of the three available variables, inside of a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IFx{..}!I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"x"  should be replaced by  the variable number and  ".." 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 instructions.  In this  case,  ".."  will be 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if the variable !Fx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 you can also use the invers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IFNx{..}!IF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".." will be added to the command line only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Fx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5.2) EXAMPLES OF USING COMMAND LINES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 arcade emulator MAME features an interesting functio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yback keystrokes when running a game. Thanks to this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ind on the  internet many recorded games where  players ar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scores or where they are using some nasty tricks. N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ith URL ? Simply use file variables! First,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ME command line. Currently, it should looks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ME.EXE !F -soundcard 1 -che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hange the line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ME.EXE !F -soundcard 1 -cheat !IF1{-playback !F1PE}!IF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hard to understand, isn't it 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 not.  When the first variable is set,  the "-playback "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 command line,  followed by the  name of the 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ension nor path  (it should be .INP, because MAME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extensions). If the first variable is not set, the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will be  deleted from  the command line,  and MAME won'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playback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useful example.  When using a slow computer  with SNES em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times you may want to disable sound to enjoy a ga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frame rate.  So let's use a little  trick to allows  u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quickly. For exemple, your ZSnes command line should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SNES.EXE !F -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SNES.EXE !F !IFN3{-S}!IFN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is  command line,  the "-S" switch  won't be pa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variable is set to something.  Please note that the value itse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ariable is not used,  but only the fact if this value i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thing  or not.  From now,  you can disable sound in ZSnes on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3 key inside of URL.  Of course,  you can use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s ZSnes features, such as Eagle (which rocks, btw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my ZSNE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ZSNES.EXE !IFN2{-s }!IFN2-a!IFN1{ -e}!IFN1 !IF3{-y -v !IFN4{4}!IF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IF4{5}!IF4 }!IF3!IFN3{-v !IF4{3}!IF4!IFN4{1}!IFN4}!IFN3 !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ble 1 is used to enable/disable the pause before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ble 2 is used to enable/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ble 3 is used to enable/disable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ble 4 is used to enable/disabl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for now !  If you found others  interesting cases whe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 functions is usefull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5.3) MISCELLANEOUS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adding the  string "!CASE" somewhere on a  command line,  URL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an  upcased or lowcased command line.  It may be useful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 such as SNES9X where case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6) URL.SCR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6.1) INTRODUCTION TO THE URL.SCR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special cases,  you'll need to set particular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n emulator.  These options are stored in a file called URL.SC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only for the directory where this file is presen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set of commands, so you can edit it yourself. When pressing [F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 the file using easy-to-use  menus.  If you p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d edit the file manually, use [SHIFT]+[F7] instea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 everywhere in the file  (even without using a semi-colon)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destroyed when using menus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6.2) URL.SCR COMMANDS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UTO_ZIP" ������������������������������������������ (alternate: AUTOZ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ead of  browsing in a zip file,  URL with automatically choos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iggest file of  the archive and run it.  This way  you don't  hav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enter twice to run a zipped rom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R_AS_ROMS,system" �������� (alternate: DIR_AS_ROM, DIRASROMS, DIRASRO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directory as roms. "system" is the system of the roms, so they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 used with an emulator. This command is used with arcade rom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CLUDE,filename"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 URL not to show "filename" on the filelis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RCE_TYPE,system" ������������������������������� (alternate: FORCETYP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 URL to  consider all roms as  "system"  roms.  It is usefull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ing APPLE 2 and GENESIS roms for exemple: both uses "BIN" extens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EP_PATH" 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 URL to keep the full path name when running an arcade rom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_SUBDIR" ���������������������������������������� (alternate: NOSUBDI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 not extract subdirectory when extracting a zipped rom. Usefull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ade roms are zipped with their own subdirectory,  so you don't ne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re-archive them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LE,zipfile,executable,name"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 URL to run "executable" after  unzipping "zipfile" to a tempo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ectory. "name" will be displayed as the filename in the browser.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s mainly used for zipped single arcade emulato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ORTCUT,name,command[,directory]"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 URL to run "command" after you choose "name" in the browser.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n also specify an optional directory where URL will change to bef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ning the command. See example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Y_CURRENT" ���������������������������� (alternate: STAYCURRENT, STA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 URL to stay in the  current directory  when running an  emulato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 way you can run  non-zipped arcade  roms from a CD-ROM using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ulator on your hard drive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OP" ���������������������������������������������� (alternate: NOTH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 URL not to display standard files, but only arcades roms,  sin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ulators and shortcuts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RGET,directory"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use this command,  miscellaneous options will be also avail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"directory",  using a link on the browser.  Usefull if you burn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roms on a CD-ROM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ZIP_ALL" ���������������������������������������� (alternate: UNZIPAL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 URL to extract all files when running a single zipped rom. You'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ed to active this option if you want to play splitted zipped rom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ZIP_TO,directory" �������������������������������� (alternate: UNZIPTO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using zipped arcade roms,  URL will extract the file to specifi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ectory instead of emulator's directory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P_CASE" �������������������������������������������� (alternate: UPCAS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vert the command line into capitals characters. Just in case :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PDATE,extension"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 URL to update files with the specified  extension from the tempo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rary directory to the zipped file.  You can also "*" as extension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will be very slow.  It is used to keep your high-scores  when u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ipped arcade roms (eg: "UPDATE,H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EW_FILE,filename" ������������������������������� (alternate: VIEWFIL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 URL to open  and let the user view  "filename"  before running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ulator.  For example, you can put a file with instructions in al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zipped roms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P_AS_ROMS,system" �������� (alternate: ZIP_AS_ROM, ZIPASROMS, ZIPASRO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zipped files as arcade roms.  The file will be  extracted in a su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ectory of the emulator directory. Used with zipped arcade rom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P_AS_ROMS_EXTERNAL,system" ������������������ (alternate: ZIP_EXTERNA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zipped files as arcade roms, but the file will not be extracted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RL (the program you're calling must have internal ZIP support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6.3) EXAMP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un an arcade emulator, like MAME ? The first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add the emulator in the emulators manager (using F4). Us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uch as "mame-games".  Now, in your roms directory,  press [F7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rcade Roms. You can choose if your roms are in a director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zipped them. Now choose "mame-games" from the list.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RL.SCR file was generated, containing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_AS_ROMS,mame-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 same line for most multi arcade emulators  (eg: Cal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72, RAGE, Retrocad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NOSUBDIR may also be usefull  if roms were zipp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directory: URL will not extract  directory so the game will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able even without re-archi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roms are located on a read-only directory, such as E:\M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is line to one of the previous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,E:\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the Multi Gauntlet Emulator, you can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,Gauntlet 1,MGE -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,Gauntlet 2,MGE -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case  of ChopSuey, the  Choplifter  arcade emulato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use something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,CHOPSUEY.ZIP,CHOPSUEY.EXE,Chopli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 RAINE,  which use the -g switch followed by a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game to run, we'll use a little trick. First, replace the 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command line by the  -g,  then press [F6] on a game and ad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s a specific parameter for RAINE. It's d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--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7)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--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I can use multi extensions ? I'm using both Genesis and Ap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s, and both of them use .BIN exten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se the script command FORCE_TYPE in your ro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want to zip all my roms in separates files without typing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mand line. Can URL do that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o. But you can use the ms-dos FOR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\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1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2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3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\&gt;md z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\&gt;for %a in (*.*) do pkzip -ex zipped\%a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\&gt;ren zipped\*.* zipped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\&gt;dir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8)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.98 � 04/18/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Thousands of fixes and a few undocumented improvmen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orry, I lost my old change log :(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You are now able to disable  internal .zip support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rcade roms. Be sure to use the correct variable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he main filename (F, FE, FP or FEP), depending o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program you are using: some emulators need to hav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ZIP extension specified, some no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/GOFAV command line switch (see docs)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read game names from Lynx, Nintendo 64 and Mas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ystem (when the rare header is present) rom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some minor visualization effect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Less flickering when changing screens/quitting menu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uncompress GZ and LHA files with [SHIFT]-[F3]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.97 � 05/28/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counters in the .ROM manage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read Sega System 16 game names (in the GCS file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a very annoying bug when deleting an emulato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Reduced memory usage by a few kilobytes (again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.96 � 05/23/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Various bugs fix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Completely rewrote some parts of the program to redu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memory usage by a few kilobytes, so you can store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nd more roms informations (but who have 6000 roms ?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llow command lines with more than 128 character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Usefull when using command lines statement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a bug which caused command lines  to be shrink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when using backslashs after the executable nam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some bad uses of color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.95 � 05/05/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Various bugs fix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.ROM manager, where you can delete, sort, f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duplicates, import or export entrys of the databas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some bad use of colors and added a new them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.94 � 04/27/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Various bugs fix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!CASE command line paramete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!F1 to !F5 command line variable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!IFx and !IFNx command line statement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new colors themes and a color inverser [tab]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directory renaming, still using [F8]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read manual hotkey [shift]+[F4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EXCLUDE comman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key configuration scree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extraction hotkey [shift]+[F3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SNES names recognitio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MAME games names recognition. Now it should wo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with futures versions of MAM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some authorizations problems in kid mod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file viewer when viewing large fil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you can use more favorites directory,  rename th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nd move them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Reduced memory usage so you can store more roms info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Optimized some parts of the cod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.93 � 03/23/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Various bugs fix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Better handling of single zipped emulator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UTO_ZIP &amp; STAY_CURRENT commands (see docs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kid mode, featuring moving eyes :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.92 � 03/04/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Bugs fixed in rating and characters selection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mouse on/off switch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a sorting bug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.91 � 02/26/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Various bugs fix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Redesigned  the configuration  screen and  added a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witche to disable the screen saver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Does not crash anymore with fast mouse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Does not crash anymore on fast system (Pentium 2..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the windows icon which was not packaged wit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last relea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0.9 � 02/25/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Many many bugs fix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mouse suppor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visual script feature (easier and faster).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an still edit scripts manually using [SHIFT]+[F7]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you can configure the  list generator with [SHIF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+[F10]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script command NOSUBDI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ratings. Use [SHIFT]-[F6] to rate a rom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80*50 video mod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URL support almost unlimited registered roms.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bout 600 kb of base memory, you can handle up to 45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egistered roms and 1000  files on the same director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t should be enough :) You can also choose the maxim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files limits to reduce memory usag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Mame name reading features.  Press [*] then [F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o  read  names of  all your  roms.  Because  of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feature full names are no more included in the defau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URL.ROM fil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you can the internal name of a zipped rom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 the  garbage  at the  end  of the  string 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eading the name of a Gameboy rom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search string function in the file viewer (F3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filter against japanese name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screensaver and the ALT-X shortcut to quit UR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physical renaming with [SHIFT]+[F8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shortcut to  view the file using your exter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editor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windows icon by Made/Bomb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Renamed script command TARGET_DIR to TARGE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Renamed script command CHOICE to SHORTCU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 more KILL_EXT command,  which is obsolete since UR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use  it  automatically  when  needed (in  the case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rcade roms)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 a  Sound  Blaster  mixer  (!)  because  some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equested it. May be usefull on some computer.  Key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[SHIFT]-[F9]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SHOW WHEN UNZIPPING switch in main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creen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random game hotkey ('!' by default)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command line switch /RUN to run a game directl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0.8 � 11/30/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Various bugs fix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utomatic and custom multifiles renamer (now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an press [*] then [F8] to read  internal  name of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your roms)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script command LOWCASE because of a 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bug in RAGE 0.4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Rewritten the automatic executable detection. This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 working without any problem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Speeded up the romfile writer. On a p120, this one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write a file of 1000 roms in 0.2 second (instead of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entire second)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 control of duplicates when using two  times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ame extension in the  mask or in the extension  lis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Now  it's easier to  use two times the  same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such as BIN for Genesis and Atari 2600 roms): add tw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extensions and use  the script command FORCE_TYPE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needed.  You  can also  use  TARGET  with "."  as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directory in the same script so you can browse keep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he same extension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 more script command KILL_PATH:  now set by defaul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nstead added  KEEP_PATH if you want to keep the  fu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path of an arcade rom directory (may be usefull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Reduced the memory requirement by 16 kb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Renamed the script command NOTHING to STOP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command line help ("/?")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the  F1 shortcut in more menu.  The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f the help file is  automatically set to the  cur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opic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0.7 � 11/03/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Many bugs fixed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script command SINGLE to configure faster  (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nly one line) single arcade emulator and zipped rom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 script  command  UNZIP_TO  to  specify  an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directory when unzipping a rom when using ZIP_AS_ROM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 a real  deltree  feature,  used  when  dele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emporary files and when using DEL on a director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 command line switch "/LF".  Try it if 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problems  running an emulator.  If you still have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problem then e-mail m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shortcut between the four configurations scre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lso added a few ones in the main configuration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try page-up and page-down)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color configuration menu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.61 � 10/10/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a  silly  bug  which  made  impossible to run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emulator more than one time (it was  only a semi-col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o remove, but it took me about one hour to find it!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0.6 � 10/09/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Various bugs fix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a little  bug which made impossible to run or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view files  inside of  a zipped  file.  It was wor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nly for rom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ORCE_TYPE was not  working in  previous version 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extensions not registered. Fix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Up to 2048 files in the same directory.  Need an extr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bloc of about 24kb of base memory for each bloc of 5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files. (eg: with 48kb, you can have 1024 files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Magic Key in the directory manager (see docs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you can change  the dos  shell hotkey,  in cas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non-french keyboard (someone e-mailed  me to ask w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was the � key, and I saw  that this key was not mapp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n US keyboards)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hotkeys [F1] to [F6] in the configuration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o swap between the six mask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pseudo extension &lt;ROMS&gt;. Use it on customs mas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o all registered roms will be display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eg: BAT,&lt;ROMS&gt;,ZIP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0.5 � 09/19/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Many bugs fix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the � key to run dos command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 you  can  change  the temporary  directory  w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unzipping roms between three choices: use the dos TE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variable,  the emulator path or  a  custom  path.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econd choice may be usefull when using snapshot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the script command UNZIP_ALL (see docs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the script command FORCE_TYPE (see docs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0.4 � 09/14/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Various bugs fix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ew smooth internal text viewer. Thanks to TAVi 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a bug using the KILL_EXT command with Zip fil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Reduced the required memory required of 75 kb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When running a program,  URL will swap the memory u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o that it will use only 416 byte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command line "/MEM" to see how memory is us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URL  will not crash if there not enough memory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will display a beautiful error message then qui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0.3 � 09/10/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Various bugs fix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 the script  command TARGET_DIR so  you can 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cripts in a read-only support, such as cdrom driv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rom parameter !NC to skip default parameter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low characters filter when using the magic ke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fake  emulator called MESSAGE  used to writ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pecific message for some roms. Use [F6] to chang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messag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you can edit specific parameters for a zipped ro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0.2 � 09/06/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Many many bugs fix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You can  run roms which are located in a sub-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f a zipped file (it was not working before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Multiple  additionnals  commands  of a rom which do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have a long name on the database are saved now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You can disable file sorting (faster), also director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nd zipped files are sorted now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Up to 21 favorites paths instead of 10 (using F5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new  optional  parameter to the script comm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HOICE to change directory before running the progra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read internal name from an interleaved SMD fil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0.1 � 08/29/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Initial releas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9) 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ROMS LAUNCHER was made by Omar Cornut / Z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ject has started the 22 of August.  URL was made using 99%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, with only a few lines of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using the SPAWNO library v4.13, by Ralph Brown (c) 1991,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 memory used by URL on Disk/EMS/XMS. If you want more in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Ralph Brown directly (ralf+@cs.cm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is a please_contribute_ware.  It required many hours of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nd shouting (sources are a big mess, and are about 5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). If you want to donate something (such as a postal car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, or a little gift..) then snail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Omar Cor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rue Be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003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are too lazy to use snail-mail, then consider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ail-ware and send a cool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cornut@cyberca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get the latest version of URL at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mucamp.com/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irror the file on your own page, as long as ther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mepage somewhere. Also, be sure to visit Emulation Cam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muca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-mail me at cornut@cybercable.fr. You can insult me or even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s, but don't expect an answer in ever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: PEOPLE\*.* and especially EMUS\AUTHOR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greetings to Ben for having sent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nk you for wasting your time reading a document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