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ideques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the crashed remains of Shevat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visits Queen Zephyr standing outside watching the snow f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Zephyr:The snow keeps falling... Softly covering up everything in this world... Our sorrow, our defilement, our mistakes... If only we cou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ipe away these things as easily as that... What have we... have I... been doing... been pursuing... for these past 500 years? By the way... How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s the person you rescued from Merkava? I heard he recovered consciousnes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Yes, well, at first, he had lost faith in himself but now he is better. Kahr has revived himself, and has found some real meaning in 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ife. If he decides to fight on our side then our total fighting power shall be greatly increas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Previously, on the Yggdrasil, Sigurd, Citan and Ramsus stand in the hospital war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Kahr... Please listen to me! Right now, we must forget about being friend or foe. We all must support one another, regardless... Righ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ow, we need your help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...I... am... just trash... ...a... rejec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slaps Ramsus. He falls to the flo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top feeling sorry for yourself and pull yourself together man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Hyuga!? What are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rash... Reject... You can take pity and call yourself that all you want, but what about them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camera angle changes, revealing that the Elements are also in the roo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Are these women stupid, or trash, or rejects too for believing in you? The reasons why you helped the girls who had no one to turn to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y not have been that noble... But in spite of that, they stuck with you. Do you know why? They know you better than anybody else. The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now the true kindness that exists in your heart. They know because they want to be loved. That is why they won't leave you. Kahr... Do no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ke them into the trash or rejects that you speak o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Command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All of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Needless to say, you are not trash or a reject... We know that better than anyone do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I... I didn't realize that what I've been looking for... was so close to me... I'm... sorry... for not realizing soon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Oh, Commander...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ck at the snow hideout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So much has happened between him and I... When this battle enbds, I want to face Ramsus one on one in sport, not war, as a martial artis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Zephyr:I am sure he wishes the same thing to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Perhap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Zephyr:Fei... May I ask you something? About Elly... What if, even if we break Zohar's spell, she doesn't return to norma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Elly will go back to her usual self! I will go on believing that. But even if that doesn't happen... I will still... ...Well, let's just say I'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epared for that to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Zephyr:You don't have to do this if you don't want to, you know. Your opponent is the person you love... If you decide to quit now, no one wi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lame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o quite would be meaningless. All that I fought for, and all that I live for, woudl come to have no meaning at all... People should be fre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ith no one bound by others, and no one binding others... Inside of me, there is a part of me that desires that freedom, and a part of me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ives me hope. So, I shall fight to win true freedom! For we are still alive! We fight to live. That is the reason why I fight. It's proof I'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uman. I promised my father, and myself too, that I would free Elly from Deus' binds that I would save 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Zephyr:I understand. So, let's keep believing... And hope for a miracl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visits Taura at his hous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Thanks for visiting. You're looking mightly healthy. I want to help you more... but this body can't survive unless it breathes the ai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ere... Looks like I'm just about ready to meet my maker, huh... Ho, huh, hu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Oh Taur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Don't worry. I'll stop my moaning. Besides, I have a nice present for you. The fate of the world is in your hand... We'll be counting o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!! In the meantime, I will just watch from 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gives them some item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heads to a lighthous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e base of this light house was built several thousand years ago. Islanders added a light to make it into a lighthouse. But no one know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at it really 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head down and see a ci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The city we saw from Emeralda's ruins... ...We've come a long way from t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continue exploring and eventually, Fei and Emeralda step out on a balcon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Where are w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flashback to Kim's time. There is a new year's celebratio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Congradulations Elly. Another year has come and pas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es, Happy New Year, Kim! I don't know what it is, but just now... you sounded like an old person speak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No, well, this time last year I never thought the war would come this fa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Yes. But we managed to get by without getting involv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But, it's not over yet. Why, at this very moment people are still dy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Let's stop talking about this... Let's not dwell on the past year... Not at the start of a new yea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Yes, well... today, at least, I want to spend a day without worry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eat in a restaurant high above the ci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Stupid! Idiots! A bunch of fool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Kim... you're too lou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I don't care if they hear me. All the people here are also fool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Kim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im:Think about it. What's the purpose of fighting each other on such a tiny planet as this? Fighting out of fear of being hunted into a corner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ushing in to fight as if there were only so many 'reserved seats' to the rights of life... Starting a war is stupid. Inciting it is also stupid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lling people as an act of terrorism or as a protest of against wars that kill people is just as stupid. You're all fool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...Kim, I felt sorry for that child. But I don't think people in Ravine destroyed the generator with that intention. They don't have any oth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ys to express themselves. The government is the one to bla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im:Is that a good enough reason for that child, or those dead people? It wasn't much of an operation. It was difficult but there was enoug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hance to win... We'd have won if we had better equipment... That child would have been saved if there was electricity... It's not just that child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ive people died in my hospital. The ICU didn't function... Stupid. Just fools. Humans, creatures are meant to live. Why do they want to di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ut? Why do they strangle themselves? Humans are defective creatures. A bunch of fools! That's why genetic damage is up lately. The birt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te is also going down. Only 30 years to live... Nature, this planet, won't allow humans to live any longer than th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Am I... a fool, to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Huh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had a physical at the hospital today... They said I can't bear children because of hereditary genetic damage. ...I can't create life. I am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ature waiting to become extinct. ...Am I also a fool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m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ter in the bedroom, Kim talks to himsel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im:... ...It's no good... ...It's not gonna work... Somehow we must break the spell or the humans on this planet will die out. No, I don't c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bout humans... Life itself will be ruined if we don't do something... Some... pure life... not cursed... A pure lif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ter in the lab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im:This, this is the new spirit vessel that will break the curse. It hasn't awakened yet. The form was created by nanomachines, but neur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mulation hasn't been done by the Assembler Tower yet. It's physically stable, but still doesn't function as a living creature ye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 nanomachine colon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im:No matter how many times we rewrite the hereditary codes... ...the impression enbedded in our bodies cannot be stopped. It was necessar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 pursue this further. We had to recreate the molecular... no... ...actually the atomic level, by referring to the structural patterns of you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. This child... holds our futures and possibilitie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Can this child be the angel who can give us more ti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ck in the present day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... I, remember... long ago... you... ...Kim, ...died... right before town died... It was because soldiers of town... tried use 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That's right... The memory in my soul... It was left in me for your sak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meralda:While I being held... Krelian told that I... ...the ultimate 'work of art' that technology gave birth to... Yes, I knew I was thing. Look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y body... Different from Maria, Margie... and Elly. ...Human imitation... ...but different. Kim and Elly said... I was ange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...Yes, you are the child I, or Kim, wished for. Kim has been a part of me, in my blood- passing his memory down the generations- for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ast 4000 years. Existing for the day that the child, who Kim was never able to embrace for so long, would be bor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meralda:Fei! Thank for being substitute Kim till now! But, it okay... I be strong and make Kim and Elly proud that I their child! ...W, what...?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... body... so...h... hot... Fei... hold me... tight... Don't let g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he changes into an adul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Fei.. body... ...I become adult... adult... I... I not get in your way anymore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lea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5:00Z</dcterms:created>
  <dc:creator>excalibur</dc:creator>
  <dc:description/>
  <dc:language>en-US</dc:language>
  <cp:lastModifiedBy>excalibur</cp:lastModifiedBy>
  <dcterms:modified xsi:type="dcterms:W3CDTF">2001-04-08T08:26:00Z</dcterms:modified>
  <cp:revision>4</cp:revision>
  <dc:subject/>
  <dc:title>XENOGEARS TRADUCTION</dc:title>
</cp:coreProperties>
</file>