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XENOGEARS TRADUCTION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hapitre  8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Nortun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In Nortune, capital of Kislev. Kaiser Sigmund, ruler of Kislev, plays his organ. The door to his room opens and a Kislev Soldier walks in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oldier:Kaiser, we have some news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Yes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Soldier:We investigated the cause of the recent explosion at the southern Aveh border. Our data showed a large amount of radiation was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released at the epicenter. It was probably caused by an overload of a battleship class slave generator. The cause of this is still unknown. Th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shockwaves from that explosion took out two thirds of the Aveh and Gebler forces combined. Now, Aveh is in the process of regrouping their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eserve units, but that should take at least several days. Concerning your order, the scouts have arrived at the area you requested…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Found it, eh…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oldier:Yes, sir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I see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Soldier:We know the Gear found was stolen from the 11th base by the Gebler unit in Aveh. And in the investigation of the machine, we also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caught the unconscious pilot. The seized Gear has been transported to the capital. From the circumstances, we believe information was leaked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to Aveh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How can you say that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Soldier:All the Gears except this were destroyed at Lahan. Judging from the ID signal, this one wasn't with Aveh, but was part of a pirat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roup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Pirates? You mean the young prince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oldier:Yes, sir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Uh huh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oldier:We're now analyzing the combat data. However, we've discovered some black boxes, which are likely to delay the analysis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Black boxes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oldier:That Gear wasn't made by us. The stock body was brought in by 'them'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So that's it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The Kaiser pauses and remains silent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oldier:...Uh... Kaiser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What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oldier:Shouldn't we begin an assault on Aveh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Are you trying to destroy Kislev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oldier:Huh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Indeed it would be easy to take down Aveh. But it would exhaust our resources also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oldier:But we can't afford to miss this chance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Sigmund:Even if we beat Shakhan, Solaris would only replace him with another puppet. What if we exhausted our resources and found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ourselves under attack? Anyway, we must still be concerned with Nisan. There is nothing to gain by doing anything now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The door opens and another man steps in the room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Man:Excuse m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It seems 'they' have arrived…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The Kaiser leaves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[A large fishbowl shaped black ship lands at the Kislev dock. Two gears come out of the ship, carrying a long crate. They bring it down to th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ground and it is transported away. Four people walk out of the ship. Three of the people are in blue, and the leader in red. The leader stands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before the Kaiser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Kaiser:Is that it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Masked Woman:Yes. If you use that, you can pass through the barrier. You will be free to go where and when you please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That man... what was it? Grahf? Is he around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Masked Woman:He is rather busy now, I was assigned to be his representative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I will ask you this once. Why do you help us? Who are you people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Masked Woman:I've told you before. I simply wish to observe what is in store for the world. There are so many things you people must know. I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am merely your guide. I cannot directly assist you. How you use it is entirely up to you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So you're telling me you do not require any recompense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Masked Woman:Let me see...Well then, how about this...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She whispers something to the Kaiser and backs off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Masked Woman:Well, I must go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She and the other 3 people returns to the ship and it leaves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...But what a strange thing to ask for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oldier:What did she say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They want me to transfer that Gear we captured and its pilot to D Block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oldier:D Block? I wonder why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gmund:I don't know either. ...But, still, we owe them a favor. We can't just deny them. So see to it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oldier:Yes, sir…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[Fei finds himself in walking in a dream like world with a giant swinging cross nearby. He comes to a young boy, around 10 watching a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ilmstrip of himself playing with his mother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Wher ...am...I...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An other boy, mean looking with hair on his face appears behind Fei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Boy:You shouldn't be here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The lights go out. Fei wakes up in a small bed in a hospital ward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Where...am I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Doctor:Good, you've finally woken up! ...You have been unconscious for four days, so I had begun to fear the worst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Who are you? And where am I? How did I get here...? Ah,uuuugh...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Doctor:You've only just gained consciousness, so don't push yourself too much! I am a doctor. You are in Nortune, the Imperial capital of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Kislev. This is the detention area for criminals... commonly known as 'D Block'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Detention area for... ...criminals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Doctor:You are in a living quarters for prisoners in D Block... Judgeing by the way you were brought in here under the heavy guard of th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Kislev army, you are no ordinary criminal...! Huh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Suddenly, 3 tough looking men and 1 tough looking woman enter the room. The woman says..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uzarn:Oh, look, what good timing! Prince Charming has woke up! This may be sudden, but you have to come along with us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Doctor:Not the 'Baptismal Ceremony'!? This patient has only just awoke! It is unthinkable that you would try and suddenly carry out your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'Baptismal Ceremony' on him!!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Vargas:Come off it! Just a sec! That guy's been thrown in 'ere as a crim, ain't he? You should be thanking us for 'aving the kind and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ompassionate 'eart to let 'im rest up a few days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einrich:Yeah, that's right! As long as he's come here as a crim, he's gotta follow the rules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Leonardo:...That's the way it is! So without further ado, we'll borrow him for a little while. Don't worry, we will return him to you straight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away! Once we're through with him, that is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uzarn:You don't have a choice in this! If you oppose us, the fair doctor will cop it too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 ...Okay. I'll do what you want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Doctor:I am so sorry! I can't go against the battlers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Suzarn:Oh, what a sensible lad! That saves us a bit of trouble. Anyway, come along now, the 'Champ' is waiting! And don't worry! We'll let you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eturn here soon. Hurry up then... Fo~ward march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They bring Fei to a large room. A large demi-human, almost 7 feet tall sits on a large couch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Suzarn:Champ, we've brought him to you. A man called 'Champ': Thanks Suzarn. Hmmm, so you're the new inmate... We don't know or car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what you did to get put in here, but welcome to D Block... So what name do you go by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I am Fei Fong Wong. And what's your name? I know it's not really 'Champ'? I atleast have the right to know that much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uzarn:Why you...!? How insolent!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Champ:Calm down Suzarn. I don't mind... The name's Rico, kid... It's good to have guts... If it's the real thing... We know it's a bit sudden, but w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need to see how strong you really are... Heinrich! Vargas! Leonardo! Suzarn! Let's begin his 'Baptism'! Take him outsid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outside..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Rico:Kid, you're up front. Now, I think you've got the idea, but I'll tell you anyway... All the criminals sent here are each given a rank.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Deciding what rank you are is easy... You get your rank by fighting these four battlers. Relax, the fights are one on one. By now you should'v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realized... Results are everything! If you can defeat these four battlers, you'll be promised a certain amount of freedom... Then, let the fights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begin... That's what I'd like to say... but even we have some compassion. We'll give you some time... Even though it's one on one, you still hav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to fight all four. You should get prepared for the battle. And one more thing... Don't even think about trying to get away from here... After all,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that's an impossibility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uzarn:Hey, are you ready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Lets rock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uzarn:...Champ. He's ready ...for his 'Baptismal Ceremony'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ico:Hmph, then let it begin... Your first opponent will be Leonardo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Fei quickly beats Leonardo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Leo:To have lost to someone who's just recovered... Sadness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ico:Hmph. How's the next one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Fei fights Heinrich and beats him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einrich:Guh, uhhh... How could I have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ico:Hmm, entertaining. How's the next one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Fei beats Vargas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Vargas:Hah! I'll get you for this someday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ico:Not bad. No one's defeated Vargas since Suzarn... Now for the last one! Do you think you can win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Fei fights Suzarn. It is a difficult battle, but Fei wins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uzarn:R...ridiculous... Even I lost to you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ico:You've defeated all 4... Hah, this is an unexpected outcome. Let me give you the special treatment. I, myself will be your final opponent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Enough! There's no purpose in doing this! I have nothing to do with you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ico:No need for a reason. This is the D Block tradition! We must determine the pecking order! Get ready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They fight. Fei refuses to attack Rico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ico:Is that all you can do? What? Don't you want to fight!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Guh... gah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ico:What's wrong? If you don't resist, I'll end up breakin' your neck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N..., no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ico:What's that? Hm? I can't hear you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No... I... won't fight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ico:Hmph, Well then, this is the end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He goes to punch Fei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Guh... uh, uh... ...Outta the way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Suddenly Fei attacks Rico using a strange attack, knocking Rico over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ico:What!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 I... I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Rico:Hah hah hah. That's more like it... You're quite good. You're the first one to ever injure me. Now I don't have to hold back. I'm looking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oward to this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Rico beats the crap outta Fei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ico:... A bit tough. Well, a win is a win. Your rank is A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ico:...Didn't you hear? Take him back to his quaters. ...And don't forget that one thing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Later Fei wakes up in the D Block medical ward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Uuugh...? Where am I this time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Doctor:... You're in the same place. Just a different room! You've had a rough day, heh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Ah! ...Oh, it's you? It looks like I needed your assistance again, huh...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Doctor:Yes, but don't worry. I don't mind. - it's my job! Anyway, how do you feel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Fei:Hm? Aaah... I'm in a bit of pain, but nothing I can't cope with... Lately I've been getting used to this kind of thing. Aah...! The last thing I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emember was those guys speaking of what 'rank' they think I am worthy of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Doctor:Oh, I think I better tell you about that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What? You know what rank I am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Doctor:You're quite strong, aren't you? To defeat four people in your condition... it's no wonder they gave you rank A! but to go up against th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hamp...? It's amazing you came back alive at all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The fight was meaningless. I had no reason to... I didn't want to fight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Doctor:...What happened? You look a bit pale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It's nothing. Don't worry. [Notices collar around neck.] ...By the way, what's this thing around my neck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Doctor:Oh that? It's a bomb... The moment you leave the vicinity of the Imperial capital, that collar goes 'BOOM'! Too bad, but while you hav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that on, you will never be able to escape from Nortune. Apart from the civilians of D Block and a select few Battlers, everybody has to wear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them... ...Here in D Block, that is the only chain that binds the prisoners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Huh, a bomb? So no matter how much I struggle, I'll never get outta here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Doctor:Anyway, you should try and get some rest today. You'll have to get used to life in this town soon too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Fei goes to sleep. The next morning..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Doctor:How do you feel? If you need a rest, you can always lie down in the next room! Life here is tough, but first it might be better if you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meet with Hammer! Hammer is a 'provider' of things and information. He might appear strange but he is good on the inside. He's probably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nging out at the bar, so it might be best to check there first. I'm sure he'll be of help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Fei exits the house and explores the town. He climbs up to a tower overlooking a railroad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ramps:Who're you? Only the operations manager is allowed her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It's not written anywhere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ramps:..Even so that's the way it is!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Jeez, you don't have to get so mad. I didn't know. So hey, tell me something, what is this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ramps:...Might as well. It's the Observation Tower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Observation Tower? What are you watching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ramps:Hmph. You'll see in just a minute............ ...It's coming! Ther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A train passes by underneath them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Wow, that's amazing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ramps:...Well, I'm the operations manager. but there's no one to manage. It's perfectly automated. I'm only the operations manager on paper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Perfect? Is anything in this world perfect...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Gramps:...Hmph. The only weakness is the defection equipment... If it detects a heat source it'll shut the whole thing down to prevent any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accidents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Fei leaves and enters the bar nearby. When he enters, a ferret like demi human approaches Fei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Beastoid Man:Ah!? Oh, allow me to introduce myself... They call me 'Hammer -the Supplier'. It's been a long time since such a powerful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criminal has been sent to D Block! Heh-heh, so that makes you pretty famous in this town. In other words, you're the center of attention, bro!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Could you stop calling me 'bro'? My name is Fei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-the Supplier:What's wrong with it? It's not like I'm putting you down. What would you prefer me to call you 'sir' or something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Oh, do whatever you wish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Hammer-the Supplier:Then it's decided. I'll continue to call you bro from now on! By the way, bro, I hear you're really strong, not many get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ank A, you know! I'm pretty impressed! ...And what's more, bro, you seem different from the other prisoners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Different, huh? Well you don't look so normal yourself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Hammer-the Supplier:It's not meant to be an insult... Just a feeling I have. No deep meaning! Oh, and if you have any problems, talk to me!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ince I'm a supplier, I've got all the connections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Fei heads back to the medical ward. On the way a guard stops him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Guard:Hmm, so you're the new guy? The Imperial Committee is looking for you... They heard something about you and the Champ's men... They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hould still be somewhere in D Block. They decided to visit you... This is a good chance for a prisoner like yourself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Fei goes into the bar. No one is there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Not here either... Must have left already? Huh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Suddenly, a woman accompanied by 2 guards comes down the stairs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Mystery Woman:...I finally get to meet you. You're Fei, right? ...And, uh outta the way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Woman's Subordianates:!? Uh, forgive us, Ms. Cohen!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They get out of the way so the woman can walk up to Fei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Woman called Ms. Cohen:You men are hopeless! This is why I didn't want to come with you two. huhmm, allow me to introduce myself. I'm Ru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ohen from the 'Imperial Battling Committee' in B Block of this, the Imperial capital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Imperial Battling Committee? What do you want with me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ommittee Member Rue:...I'll cut to the point. We want you to participate in the Battling Tournament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 Battling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Committee Member Rue:It's a recreational sport where Gear fights against Gear, or even Gear fights against monster depending on th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program. Currently, there are no regulations for eligibility. And we, the committee, rarely interact with the participants directly. You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should be honored. You are in luck that your little incident with the 'Champ' caught our attention so soon. ...So how about it? Better a Battler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than a prisoner... It's not a bad deal at all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Fei:...I'm sorry, but I don't like Gears. I have no interest in such recreational tournament. And above all, I don't even have a Gear, so even if I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wanted to participate, I can't. You ask too much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ubordinates:Indeed we ask too much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ommittee Member Rue:Oh you two keep your mouth shut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ubordinates:Oh, sorry, Ms. Cohen!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Committee Member Rue:Hmm, forgive me... But do not worry about the latter problem. The Gear you require for the Battling will be provided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by the Committee. ...So, will you participate then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TextBody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/>
          <w:color w:val="000000"/>
          <w:sz w:val="20"/>
          <w:lang w:val="en-US" w:eastAsia="en-US"/>
        </w:rPr>
        <w:t xml:space="preserve">Fei:Don't make me repeat myself. I hate Gears and I'm not interested in that kind of stuff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Committee Member Rue:If you won't change your mind then you'll... Well, you're still new here. I'll give you more time. Perhaps we may hav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been too pushy... But please, think about this offer seriously. I'll be looking foward to a favorable reply. Well then, we'll meet again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They leave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Gears, huh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Suddenly, Hammer runs in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Ha, Hammer!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Why did you do that, bro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Wait, Hammer. What are you talking about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Hammer:I overheard it all with my own ears! Why did you reject their invitation? It's truly a rare occassion for the committee to personally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make contact! It's still not too late! Do it, bro. We can still make it, right? You'll be a Battler... A Battler!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Oh, that... If you overheard, you should already know. I don't like fighting. And Gears, well...! Moreover, there is no reason for me to do it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Hammer:If you become a Battler, you can leave the prison and live in luxury! Power is everything here! The powerless... the weak are just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oppressed! So c'mon, give it a try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 ...Is that all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Huh? What do you mean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Are you done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...Done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Fei:You've said enough... Now could you move out of the way? Hammer, sorry, but I doubt my feelings will change... Fighting and Gears, I hat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them both. So too bad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Oh bro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Fei leaves and heads to the hospital ward. He is shocked to see Hammer there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Bro, I have news! News! The new doctor who was appointed today has just arrived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Hammer, you were supposed to have been in the bar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Hammer:Oh, bro! You shouldn't worry about such little details! If you just rely on me, the forefront of information, then you will know it all!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o about this doctor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About what doctor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Hammer:What? You didn't know bro? The previous lady doctor got transferred to look after the civilian sector of town! Makes you envious,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uh! So we get a new doctor to look after D Block. They say he just got her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The new doctor, eh? So, what on earth has this new doctor got to do with you, the great 'supplier'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Hammer:What are you talking about bro? Of course I have everything to do with him! If I become chums with him, I can expand my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onnections by establishing black market medical treatment routes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So that's it, huh? Oh, Hammer, what will we ever do with you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Whatever, bro, whatever. Anyway, let's go say hello to him, shall we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Well, yeah, I suppose we should atleast say hello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They go downstairs but find no one there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You say a new doctor has come, but... there's nobody her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Huh? That's strange... According to my sources, he should be here...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Too bad he's not here, huh Hammer! Looks like you'll have to forget about those black market medical routes you were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Suddenly, the new doctor enters... It is Citan!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The sound of an opening door! That must be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D, d, doc? Citan? What are you doing here!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Citan:I monitored Kislev's radio communications... I heard them talking about a Gear they recovered in Kislev that fit the description of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Weltall. They said they transported to their capital, so I came here on the off chance I might also find you her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Huh? You wouldn't by any chance know this doctor, would you bro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So anyway, Fei. Have you taken any action yet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Taken any action? What do you mean by that, doc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You cannot stay in here forever, can you? Are you not going to escape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Escape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Fei! You are not intending to spend the rest of your life here are you? You do not mind breaking your promise, then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What promise...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Citan:Oh my! How could you forget such an important thing as that? You promised Bart that you would protect Margie and the people of Nisan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if anything happened to him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Oh that? I did promise that, didn't I...!? but... has something happened to Bart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Citan:I am afraid to say so. He fought bravely against the enemy's new forces... But it was in vain! The Yggdrasil was badly damaged and sank to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the bottom of the sea of sand. Just before the ship sank, I jumped in an escape-pod and jettisoned out of there so that I was not engulfed. Sinc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then, I regret to say I could not find out nothing of the other's whereabouts of fates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Who would have thought... What was I doing...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What in heavens happened, Fei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Fei:Once again... I lost all memory ...And all sense of time... While I was fighting that Vanderkaum guy, he, Grahf appeared... Then I realized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Bart and the crew's plight. The other guys with me were defeated by Vanderkaum and his giant sized Gear... After that... it was like Lahan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village all over again! When I woke up, I was in Nortune's prison block... Doc, what heppened to the squadron at the borderlands? What is th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meaning of my being here and Weltall having been recovered in Kislev...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...That squadron was annihilated! There was also wreckage of a giant sized Gear... the likes of which I have never seen befor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Come on now Fei! Nobody is pointing their finger at you! It might have been caused by something els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It's alright, doc. Little by little I've been coming to understand it. Just maybe... No...most surely... I've done it again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Oh, Fei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Fei:I'll keep my promise... Otherwise I'd never be able to look Bart in the face again... Cause Bart and them are alive somewhere... I just know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that they ar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So that means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I'm gonna do whatever it takes to get outta here! Will you help me out doc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Of course. It will be my pleasure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No, bro. I doubt it! Any thoughts of leaving here is just a dream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Why do you say that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Cause of these things! They're explosive collars! As long as we are wearing these, we'll never be able to set foot out of her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Citan:Explosive collars... That is dangerous of them, is it not!? Allow me to have a little look at it. Please... Let me see... Hmm... Well, well...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Ah, ha... Ohh... Humph... We might just possibly be able to do something about these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Re, really!? ...Even mechanical engineers gave up on these in despair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Doc was always good at tinkering with machines. So I guess there's hop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Hammer:I don't know, bro! Let's leave them alone! No matter how good he is... One tiny mistake and it's BOOM! BANG! Game Over, man! Get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's drift, bro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It's alright. I believe in doc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Citan:...Well then, shall we give it a try? Are you absolutely sure you want to go through with this, Fei? Do you not want to think it through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irst? Just to be sure, I mean! Though you can trust me... I hop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So, let's... Yeah. Ready when you are doc! Not turning back, now, huh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Well then... You are sure you want to go through with it so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...Oooh, broooo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Well then... let us give it a go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ATTLE! RATTL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Mmm... This is... harder than I thought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...CLATTER! CLATTER! CLANG! CL...ANK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Ah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Th, th, that part it...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Suddenly, the camera pans back and shows the whole town. It returns to the hospital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WWAAAAAAAAARRRGGGHHH---!!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Fei! What is wrong!!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Errh, arrh... doc? Wh, wh, what just happened? Wh, what was that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Citan:You scared the heck out of me, suddenly shouting like that. Is everything O.K.? Anyway, are you absolutely sure now? I will start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removing the explosive collar then.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Let's not do this! I've a bad feeling about it. Sorry, doc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Citan:...I can understand that. There is no reason to try something so dangerous yet! We have not explored all the other possibilities. Ther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may be another way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Hammer:Oh, I forgot to tell you! There is a way of having these collars removed... It requires you winning a 'Special Pardon' in the Imperial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mes, though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A 'Special Pardon'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Hammer:Yes. Every year they hold the Imperial Games of Battling. The Kaiser himself watches over the Battling matches and cancels any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entence the winner is serving. Also the winner is given a position as a military officer as an added bonus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Well then, all we have to do is win at the games then! Do we not, Fei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Hammer:I am telling you it is hopeless! To do that you will have to defeat the current champion, Master Rico! But our bro here was totally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beaten by that very person just days ago! And this time we're talking about Battling! With Gears, bro, Gears! There's no assurance of your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safety. He could very well kill you by pretending to cause an accident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Really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Fei:Yeah... but last time I didn't have the desire to fight them... Yet if I were to come up against him seriously... I am not sure whether I could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win or not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Is he really that much stronger than the other 4 Battlers, this Champ chap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Hammer:Put it this way... He's the undefeated king, reigning at the summit of the Imperial capital's Battling Tournament! With a history of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40 bouts ending in 40 K.O.s, most of which occured within 30 seconds from start time... If he wins this year's Imperial Games then he'll b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the reigning champion for three years running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Just one second! Is this person a prisoner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Yes he is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That is strange... The winner is supposed to recieve a pardon, right? Why is he still a prisoner now then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Hammer:That's the thing! Master Rico could have said goodby to prison life by now! But they said he turned down his pardon, I guess he must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like fighting a great deal...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Fei:Well, we can't just stand round here talking about it. I don't care whether it is Battling or whatever! If there is a chance than I am going to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try and take it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Are you serious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Yes, I am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Do you think you can win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No, I don't. But, for now, I can only give it a try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Hammer:Well... if that's how it is then I'll just go off and register you now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[Hammer leaves in a hurry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Fei:That Hammer... He looked very pleased all of a sudden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Citan:...But are you alright about this? As we spoke before... Whether you are forced to or not... you did not want to do this, right? Fei, I do not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want to push you into anything you do not want to do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Fei:I know, doc. I still don't like Gears. That much hasn't changed. When I pilot them, I become aware of how unstable my very 'being' is... even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if I don't want to think about it! But at the same time, it is also a connection with some lost part of me. If that's the case then, recently, I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decided I would stick with it to the end. Elly had also been troubled by the same thing. And if I just stay depressed about it, nothing will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improve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Citan:Is that how you feel...? I think I understand you better, now, Fei. Anyway, let us go get some rest today. We are going to become busy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[Elsewhere, a giant computer shaped like a sphere turns on. Eight smaller spheres rotate around it. The computer contains many monitors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and buttons on them. Suddenly, faces appear on the monitors.]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Blue 1:Faster than we expected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Red 3:The awakening of the untouchable one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Gazel Blue 4:It has been 3 years since we heard any news. According to the memory cube, 'he' is currently in Nortune, the Imperial capital of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Kislev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Blue 3:Detestable... Vexing... Cursed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Gazel Red 1:If only 'he' did not exist, the Lambs would not have been turned into the 'Animus'. It has been 500 years since our fall in the 'Days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of Destruction' that 'he' caused... We would not have to do this in such a troublesome manner as we do now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Gazel Blue 2:the excavation of the 'Anima Relics' in each area is proceeding as planned. It's too late to change things now. But in the future,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we'll shape what will be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Blue 3:Detestable... Vexing... Cursed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Red 2:Although we do not know which route it flowed from... we're fortunate the 'gate keeper' was activated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Red 3:From the 'Ethos'? Or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Blue 1:It doesn't matter. Although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Blue 2:So are you saying we mustn't break Ignas' equilibrium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Red 4:Well, it is the surface... and that land is unclean!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Red 1:That is merely and excuse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Red 3:It's a justifiable reason. Even Cain would not object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Blue 4:But we can't use the 'Gaetia Key'. Not until the proper time comes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Red 4:There's a third fleet in Bledavik. Their reserve units will do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Red 2:Oh, his fleet. Your orders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Blue 1:To purge. Give no motives. If he knew our motives, it's obvious he'd do something unpredictable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Blue 4:But, wouldn't we need more men to raze the entire area of Nortune?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>Gazel Red 1:There is an ancient reactor in Nortune. We'll use that. The half-life fallout will be 1000 years. Nothing will be able to live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within 300 kelts of the explosion. However, they've lived through that before. They won't persih that easily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Blue 2:But, we must atleast eliminate 'him'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Red 4:Yes. There's nothing we need from there. So be it, take care of it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Blue 4 :If it is a direct hit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Red 3:Well then..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Gazel Blue 1:Your orders are given.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56:00Z</dcterms:created>
  <dc:creator>excalibur</dc:creator>
  <dc:description/>
  <dc:language>en-US</dc:language>
  <cp:lastModifiedBy>excalibur</cp:lastModifiedBy>
  <dcterms:modified xsi:type="dcterms:W3CDTF">2001-06-14T20:31:00Z</dcterms:modified>
  <cp:revision>5</cp:revision>
  <dc:subject/>
  <dc:title>XENOGEARS TRADUCTION</dc:title>
</cp:coreProperties>
</file>