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1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illy, the Eton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Elly, Citan and Bart go into the 'Ethos' Headquaters. Billy waits for them in a small chapel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illy:We have been waiting for you. I received permission to treat Fei so long as it is in the practice hall's infirmary. Let us 'Ethos' staff tak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are of the res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Please, take care of Fei for m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Later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The brothers from the 'Ethos' are looking after Fei in the infimary. Let me take you there. Please follow me. This wa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A young man around Billy's age interupts Billy on the way to the infirmar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Verlaine:Billy, I hear your father has been rather active agai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Verlaine:It is said that there was an attack on an excavation site which injured many of my 'brothers' and workers. Well, you're such a fin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tone - destroying Reapers and proving the justice of the 'Ethos' to the world. But your father 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We are father and son in blood only! I have nothing to do with that ma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Verlaine:Don't get me wrong. I don't suspect you, our good brother. I just wanted to inform you about your fath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Verlaine leaves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...That father of mine... I wish he'd think about my position before acti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go downstairs and enter the infirmar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How is h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'Ethos' Doctor:The patient hasn't regained consciousness yet, but we see no abnormality with his brain. The low water temperature lowere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is metabolism and saved him. One false step and he could've suffered from brain death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That mean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'Ethos' Doctor:Yes, don't worry. However, we need to conduct more tests for a while. After that, he can be treated at your medical facilitie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...Will Fei ever regain consciousnes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'Ethos' Doctor:The reason why he hasn't regained consciousness is physical exhaustion. He overworked himself. It'll probably take him a few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ore days, but don't worry, he'll wake up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...I'm sorry, Fei. I caused the engine room to lose control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Citan:Elly, that is not true. You cannot resist being hypnotized. More importantly, you saved Fei. Fei could not have been protected from Kah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without you. Is that not correc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Thank you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Hey, we don't want to disturb his recovery. Let's take a little walk. It may take a little while longer to finish treating Fei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I... would like to stay a little while. Is it oka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I agree. Fei will feel at ease that way. Please let us know when you finish treating Fei. We will leave the rest up to you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Later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Elly, how is Fei do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Yes... It looks like he is going to be alrigh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Come on. Let's go to the infirmar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go to the infirmar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'Ethos' Doctor:Hello, everyone. His treatment is finishe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Did Fei regain consciousnes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'Ethos' Doctor:Unfortunately, the patient hasn't regained consciousness yet. But there's no need to worry. When he recovers physically, he'll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also regain consciousness. You can take him to your ship now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Thanks a lo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'Ethos' Doctor:Please don't worry. I did my job as a clergyma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Um... Where is Billy? I'd like to thank him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'Ethos' Doctor:Oh yes, brother Billy... He went back to the Orphanage. He was worried about the children left behin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We are in Billy's debt. We should go thank him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First, let's take Fei to the Yggdrasil. We can go thank him afterward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Later, in the Yggdrasil medical ward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... Fei, I'm sorr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Elly goes to the bridge and talks to Sigur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Sigurd:I see. So, Fei'll recover if he continues to rest. I'm relieved to hear that. It seems the Orphanage is located to the southeast of the 'Ethos'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eadquaters. Shall we launch the Yggdrasil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Go ahead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go to the Orphanage and meet Billy insid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Oh, how are you? How is Fei do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Very well. He hasn't regained consciousness yet, but he should come around so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Really? That's good to hea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  <w:lang w:val="de-DE"/>
        </w:rPr>
        <w:t xml:space="preserve">Elly:Um, Billy. </w:t>
      </w: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I don't know quite how to thank you for helping Fei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Don't mention it. We may believe in different gods, but none of us can leave people in nee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Thank you very much. By the way, is this your orphanage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illy:Surprised tehre are only children? My sister and I haven't had parents since we were infants... So, I opened an orphanage so kid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without anyone wouldn't have to go through what we did. They're all healthy and obedient to the teachings of the 'Ethos'. They're all good kid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who even help me with work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igurd ente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Bart!! Yggdrasil's radar picked up an image of a huge ship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What? Gebler agai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I don't know but it's moving at 10 repsol/hr. to the south. Let's head back to the bridg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Got it! Be right the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Jessie walks i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Hey you, in the black and white. Are you Sigurd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Is that any way to speak to someone? Who do you think you a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Ah... He may not look it but he is our senio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Senior? Jessi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Sigg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He said Sigg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A silver haired man with amber skin. I'd say that's rare. What are you all doing he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It just sort of happene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A lot's happene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Well, let's talk about things over some drinks. So... Why are you all he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Siggy, it's been a long time... What's with the eye patch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:Billy... you've grown up. With that smile you look just like Racque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Hey! Hey hey hey! Who are you? Get all cozy with my officers huh? And what's all this with this 'Siggy' stuff? Don't get cute, kid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What's with you? Why are you so arrogant to Siggy? Who do you think you a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Billy. Don't yell at Sigurd's people. It's bad form, bo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Bart, this was my senior when I was a candidate for Elements in Jugend. I rented a room in his hous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Back then he was still in diapers... And he's still a whiny brat now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You're probably still in diapers, aren't you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  <w:lang w:val="de-DE"/>
        </w:rPr>
        <w:t xml:space="preserve">Bart:You punk! </w:t>
      </w: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What's your problem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Well... then, shall we go straight off and drink ourselves und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Where do you plan on go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What do you mean? There has to be a bar or two on board your ship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I still have a slight headach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What? That's O.K. We'll get rid of that headache with a good drink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He leav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What are you going to do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I can't just say no to him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What are you doin'? Let's g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Hey now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Citan and Sigurd leav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I'm not going... Go ahead and have a good tim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He leav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What's this huge ship Sig was talking abou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I am sorry, everyone, if I may be excuse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Oh well, I guess I'll go. I've got time to kil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Elly, Bart and Rico go back into the Yggdrasil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They can't launch the Yggdrasil cause Sigurd isn't there... He must be in the gun room or somewher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head to the gun roo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I see. This is the place you begged to return to, eh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Well, ye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After you left, Billy cried a lo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...I'm sorr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When you left Solaris, the same thing happened. Kahr was quite upset the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I didn't mean to betray him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Citan:His misanthropy has gotten even worse because of that. Now, enough about old times, old friend. I did not expect to find you loitering i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his lan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Jessie:Ha ha ha! I haven't hit the booze for a long while! It's all cause my son doesn't let me drink! This is a great bar you've got here... ol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odge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aison:Why... errh, thank you, my good ma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This old codger, has good character... like his booze! I like him!! </w:t>
      </w:r>
      <w:r>
        <w:rPr>
          <w:rFonts w:cs="Monaco;Courier New" w:ascii="Monaco;Courier New" w:hAnsi="Monaco;Courier New"/>
          <w:color w:val="000000"/>
          <w:sz w:val="18"/>
        </w:rPr>
        <w:t xml:space="preserve">Ha, ha, ha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return to the Orphanage and talk to Bill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What do you need? Excuse me, I must go and greet some people. Please don't go searching through other's room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Outside a man around 40 years old approaches the house. He wears decorated rob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id:!! Wow!! Uncle Stone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All the kids run up to the ma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Uncle Stone:Hello, are you all happ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ids:Yay! Yes! Of course! Ye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Bishop Stone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shop Stone:Oh, Billy my son! Sorry to bother you when you're so bus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Primera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Primera goes back insid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shop Stone:And who are these peopl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They are travelers from another countr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shop Stone:Oh... By the way, about your earlier messag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Yes, about work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shop Stone:Yes. The 'Ethos' transport ship that went missing finally turned up. But, there's no repl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What does it mea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shop Stone:Hmmm, perhaps Reapers again. Billy can you do the usual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Right, no problem. Leave it to me, Bishop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ishop Stone:Thanks. It's to the northeast from here. Please be careful. It's a dangerous area. There are some pretty fast currents and it's bes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o stay away from the salvagers. You'd better go in a big ship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Hey, is that the massive ship Sig was talking about earli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I don't know if that was it or no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art:From what I hear, it's a place where the currents are really fast. It's supposedly very dangerous for small ships. But the Yggdrasil will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e safe there. No matter how big the wave or well, it's no problem. Besides, we have help from Fei. Let's get aboard. I'll see you off to there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What, we could even help you finish your job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I agree. You saved Fei. It's the least we can d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Thanks but this doesn't involve you. Just me is enough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But isn't that place dangerous? If there is anything we can do to help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I don't want to get you involve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shop Stone:Billy, my son, don't waste their good intentions. That sub is theirs, no? Why don't you cooperate with them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... But, Bishop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Yeah, it's no fun to travel alone. Let's help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Billy, it's best to go with friend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... Well if you insist, thank you. I appreciate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shop Stone:I thank you deeply. Billy, take care of these people. Report back to headquaters after you get back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Yes, Bishop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Bishop Stone leav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illy:Thank you. Let's see what tomorrow brings. I'll come as soon as I'm finished preparing for tomorrow. Go on ahead. I'll tell you more o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he way ther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go to the gun room to get Sigur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... Oh, yes... It's time for you to depart, right. I'm sorry, old friend, but I have a job I must d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Jessie:Oh god, is it that time already? Well then, before we go let's do the usual... You know... the 'paint the face on your stomach and danc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around trick'...? The three of us togethe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!! Well, actually, we are in a hurry so, errh... We will talk about that some other tim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Oh? Is that right? Well then, I oughta get outta here to... huh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There is something I want to ask you too... So let us get together when we have more time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Yeah. I hope to live to have the oppurtunit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RASH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AAAAAAAAAAAAAHHHHHHHH!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 is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Again!? Sigurd gets drunk so easily...! Well that blows it! We cannot leave today, perhaps tomorrow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at night in the Orphanage, Jessie walks in drunk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...HIC...!!! I'm back. Where's Bill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Billy walks in the room angr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Keep it down! What time do you think it is? Be quiet when you come back, or you will wake the childre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If you'd come you'd have heard a ton of good stories. Sigurd's stories where hilariou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You know Siggy doesn't drink and you made him? Even though you're a holy man's fath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Hey hey, why don't you open up your eyes. You need to quit bein' a pries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I don't want to hear that from someone without a shred of faith. Stay out of my lif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Stay out? Do you have any idea how much trouble your little butt is i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What? How would you know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!? You...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I still don't believe you're even my father. You're not the person mother love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Whaddya mean... You think I'm a fak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Ask yourself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Jessie:... You're right. I guess there's no way to prove it... Fine, you still don't understand the truth. What those guys really are, where you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are going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Father, what are you saying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I'm saying Racquel died in vai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!! You have no right to say mother's nam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Jessie:... I see. That's the way it is. Fine. Anyhow, quit your job. Consider it a piece of advice from a man who is but a stanger to you. Later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Jessie leav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next day in the gun room of the Yggdrasil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Good morning. They said you were still sleeping, so I went ahead and came i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You're dressed lightly. Is that enough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illy:We Etones have some rather unique equipment. Let me explain about the equipment since we're going to be working together. First of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all, my main equipment are guns. There're three kinds... 'Handgun', 'Ether-gun', and 'Big-gun'. The handgun is the only ones that can b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replaced with other versions of the same kind. I made the other two kinds of guns myself, so there are no others to replace them with. You ca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power up a gun's attack force by changing its 'ammo' or 'bullets' with more powerful ones! To load ammo, press Right or Left on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directional button at the Equip menu screen. This will display a sub-window in place of the main Equip window, where you can select you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ammo. One thing you have to be careful of is that the number of bullets for each gun is limited. To successfully manage your ammo, you mus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keep an ample supply and reload frequently! but now that I have said this, not that Ether-guns do not have such a limit. Well that's about it..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Did you understand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Ye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I understood it roughly but it's a bit complicated, isn't i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Billy stares at a gun on the wall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...This is a fine gun indeed. I'm sure it has a significant histor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Of course! It's the famous rifle 'Machiganator', handed down in the Fatima famil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What a waste... It's too good for you who just brandishes a whip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Hey! Why are you getting sharp with me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Oh, sorry... It's just... I didn't think you would have an interest in gun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Well anyway... Billy... I'd like to know why you became an Eton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(I'm not interested...)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... Hmm, I see.... Etones help out strangers, so I suppose that would make you curiou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No, I don't mean that. I'm curious about your own intentions personally. I don't know... I just didn't expect you to be an Etone at all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... I see... Well, since our job is rather unusual, I'll tell you about that too as I explai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screen shows Billy and his sister when they were very young children in the Orphage with their moth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How old was I...? I don't remember. Maybe 8 or 9. About then, dad taught me how to use a gu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Jessie leav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One day day dissappeare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Billy and Primera wander aimlessl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illy:He just ran out on us. He never came back. Even so, I stayed in his room alone often. Dad's gun, Dad's smell. Those things were all I ha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left to remind me of him. But that happiness didn't last long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Racquel, alone in the room is surrounded by Wel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illy:When I was 12, my house was attacked by Reapers and mom was killed. They were looking for dad but mom wouldn't talk. I can still hea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it... The sound of the bullets slowly firing three times... I even remember the sound of the empty shells striking the floor. {NOTE For som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reason, my word processor will not allow me to write the S word in any form, whether there are spaces there or not. I have replaced the wor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itting with striking until this problem can be solved.} After that, the Reapers screamed and I heard someone fal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Racquel falls to the ground, dead. A man in robes enters the room and shoots the Reapers execution style, bloodying the already bloody floo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Bishop Stone was the one who helped us then. Meeting him changed my life from then 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Hey, hey, wait a sec. Do Reapers talk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Yes. They're not just monsters. Some of them are more intelligent than human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Billy and Primera hide in the corn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Primera and I hid in the shadows escaping death, but she hasn't spoken a word sinc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Bishop Stone enters the room. Billy is excite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illy:Like a godsend, kind, stong Bishop Stone gave me an example to follow. I wanted to help save someone in need like he saved us. I didn't an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here to be any more children like Primera... So I began training at the 'Ethos' to become just like Bishop Ston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Billy and Stone leave the roo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illy:I left Prim in the care of the 'Ethos' and entered the monastery. Many years passed... I finished training at the monastery and became a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tone. I returned home to open the Orphanag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Jessie walks i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illy:And he... had unexpectedly come back. But he was different. Some terrible accident changed him. Not only his looks, but his character 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manner had completely chaged too. I remember him as a quiet man... But... more than that, I thought maybe I didn't really remember him..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That's why... I can never think of him as a father... But Prim needed a father, and she's become attached to him. Deep in my heart, I too though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I wanted a father. But... even now I just can't believe he is my real fath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setting returns to the gunroo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illy:Hah! This is going to sound pathetic, but... I almost went so far as to sell my body to support Prim, since we only had each other for s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long... Despite that, Prim prefers the father she never knew... The one who suddenly appeared out of nowher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art:'Almost sold your body'!? Don't you know, kid...!? There's some things you can get back once sold, and there's things you just can't!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ouldn't you see t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Of course I refrained. But they said they'd give me 3000G for one nigh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art:You fool! Listen... Next time you and your sister need help, come to my ship. We're self-sufficient, so atleast you don't need to worry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about food and a place to sleep! Now, don't you ever say 'sell your body' in front of me ever again...! You understand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Could this be...? Maybe you are a 'nice guy' after all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Why don't you just come out and say 'thank you'? Geez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Uh...errh...well... you haven't taken care of us yet, so I won't say i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Cute, kid, REAL cut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Yggdrasil goes near the strange ship and stays underneath i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...Looks like we've made it alread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Can it be...? The transport ship's being attacked by Reaper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Can anyone help u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climb up onto the deck of the Yggdrasil and then climb up to the abandoned 'Ethos' ship. They walk inside into a darkened roo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It's dark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What is that odo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illy:This unusual smell is that of the Wels. It sure looks like they attacked... One more thing. On the room's middle wall is a red switch. Pull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he switch to turn on the ligh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Scared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... No... Just a littl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continue on. They find an empty shower. A familiar red fluid starts pouring ou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Looks like blood... What happened on this transport... No wait, this is... water with rust in it. Let's hurry on ahea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[They continue on and climb on top of the switch. They climb down a hatch, and as soon as they reach the floor, a gigantic Reaper attacks them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hey defeat i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loody:Um... I'm counting on you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(It's my buddy!! I'll call him over here.)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At the Orphanage, a boy on the roof sees a signal in the sk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oy on roof:!! Billy's signal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He rings the giant bell on the top of the Orphanag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oy on roof:Hey everyone!! It's shift G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oy on windmill:Wind direction, OK!! Target coordinates - X1020, Z303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oy on roof:Roger!! Engage auto pilot! Catapult, read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oy on ground:Look ou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ids on swingsaws:Push, pull! Yeah, grea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uddenly, the metal grate on the ground pulls back. A blue Gear with a cape raises out of the groun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oy on roof:Standby OK! Read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Gear blasts off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id 1:GO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id 2:Go get 'em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id 3:Today's launch was so-so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Billy, Citan and Elly step out onto a bridge on the ship. From there they see a gigantic Wel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Just as I thought. This transports' infested. I must go to the 'Ethos' and tell Bishop Ston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What? There's something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There is nothing around. Just fish jumping around. Ahh... the sea. The cool breeze... so different from the desert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Billy, who's 'buddy'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illy:...Hmm, it's probably its brethren. A giant Wels. An entity we wouldn't stand much of a chance against ourselves. But don't worry,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hey're pretty slow. Even if that Wels called it, it probably won't reach us in time. But I called for my Gear just anyway to be safe. It come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......Faster than I expected. Well, here it come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!! You did say that we would not stand much of a chance against it by ourselve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It should be any time now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Billy's Gear, Renmazou and the Yggdrasil show up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Great timing on the part of the kids. I owe them one. Well, get ready cause here it come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defeat the Giant Wels and return to the Yggdrasil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Thank you for helping me, everyone. To be honest, that was too dangerous for me on my own. I couldn't have done it without you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Is your job always this dangerous? Hah, I never thought you would call a Gear!? But what in hell is the 'Ethos' thinking anywa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!! ...We Etones are merely fulfilling our divine missio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art:Sorry... It was wrong of me to say that. Don't take it so seriously! So, you're going to report back to the 'Ethos' about your job's results,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ght? Well, if you like we shall give you a ride to the 'Ethos' H.Q.... It's on our wa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illy:That would be great, so long as it doesn't put you out... I have something to give you as a sign of my gratitude. So please accompany me</w:t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into the 'Ethos' headquaters. </w:t>
      </w:r>
      <w:r>
        <w:rPr>
          <w:rFonts w:cs="Monaco;Courier New" w:ascii="Monaco;Courier New" w:hAnsi="Monaco;Courier New"/>
          <w:color w:val="000000"/>
          <w:sz w:val="18"/>
        </w:rPr>
        <w:t xml:space="preserve">Let's g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58:00Z</dcterms:created>
  <dc:creator>excalibur</dc:creator>
  <dc:description/>
  <dc:language>en-US</dc:language>
  <cp:lastModifiedBy>Benjamin</cp:lastModifiedBy>
  <dcterms:modified xsi:type="dcterms:W3CDTF">2003-09-12T11:48:00Z</dcterms:modified>
  <cp:revision>4</cp:revision>
  <dc:subject/>
  <dc:title>XENOGEARS TRADUCTION</dc:title>
</cp:coreProperties>
</file>