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Bledavik Rescu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Textebrut"/>
        <w:rPr>
          <w:rFonts w:ascii="Monaco" w:hAnsi="Monaco" w:cs="Monaco"/>
          <w:color w:val="000000"/>
          <w:sz w:val="18"/>
          <w:lang w:val="en-US"/>
        </w:rPr>
      </w:pPr>
      <w:r>
        <w:rPr>
          <w:rFonts w:cs="Monaco" w:ascii="Monaco" w:hAnsi="Monaco"/>
          <w:color w:val="000000"/>
          <w:sz w:val="18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igurd pilots the Yggdrasil to Bledavik. Bart, Fei and Citan ex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As soon as Bart, Citan and Fei enter Bledavik, a giant aircraft, the one that Fei and Citan saw in the forest goes through a</w:t>
      </w:r>
    </w:p>
    <w:p>
      <w:pPr>
        <w:pStyle w:val="Textebrut"/>
        <w:rPr>
          <w:lang w:val="en-US"/>
        </w:rPr>
      </w:pPr>
      <w:r>
        <w:rPr>
          <w:lang w:val="en-US"/>
        </w:rPr>
        <w:t>hatch into the grond. On board a man in his late twenties leads the crew. Next to him stands a beautiful woman with short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raight blue hai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rewman 1:Hull, all sections secu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rewman 2:Gravity distribution normal. Shutting down propulsion syst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rewman 3:Begin docking procedu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Cancel the alert status. Begin repairs and resupply immediatel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ang:The Prime Minister and General Vanderkaum are here to see you, command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Hmph, what a dismal welco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ang:What do you expect? We're on the 'surface'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Miang, let's disembar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ang:Yes, si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two walk off of the ship onto a long bridge which leads to the Bledavik dock. There stands the General and Shakhan, lead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f Aveh, a man in his fifties with a mustache and bald hea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hakhan:Well, well, Commander. You've only just taken command and already you are achieving splendid results. You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ispatched those irksome Kislev units in a matter of days... I'm very impress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Ramsus ignores Shakhan and walks over to Vanderkaum, a large man with a beard and a purple cross tattoed to his fac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Ramsus:I can't believe you were beaten by such a small force... I have only just taken over my post and already you hav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mbarrassed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Vanderkaum:I am sorry Commander. They were more persistent than we anticipated. They had a new model Gear that was very</w:t>
      </w:r>
    </w:p>
    <w:p>
      <w:pPr>
        <w:pStyle w:val="Textebrut"/>
        <w:rPr>
          <w:lang w:val="en-US"/>
        </w:rPr>
      </w:pPr>
      <w:r>
        <w:rPr>
          <w:lang w:val="en-US"/>
        </w:rPr>
        <w:t>mobile. I couldn't get a lock on it with the main gun... Otherwise there would have been no way we could have been beaten b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uch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Ramsus:Fool! Know when to use that big gun, and on whom! You failed because you try to solve everything with force. You hav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uscles instead of brain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nderkaum:Commander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Dismissed. Go polish your 1200 sem cann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Ramsus walks with Shakhan and Miang to Fatima Castl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hakhan:Tomorrow is the 500th anniversary of this country. Please come to the dedication ceremony. There is a customar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ournament after the dedication ceremon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What about the incident in that repor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hakhan:What? Oh, you mean the 500 year old mobile weapon excavated from the ruins? Thanks to the help of the 'Ethos',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pairs are complete. I thought we could announce it on the day of the dedication ceremon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Toys like that should be given to Vanderkaum. I'm talking about the 'Fatima Jasper'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hakhan:I already have acquired one half of the crest. But I haven't been able to get her to tell me where the other half is. S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s a rather strong-willed girl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You're not being rough with her, are you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Of course not. I know you despise vulgar acts like tha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You said the girl is the Holy Mother of Nisan... Is she upstair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Yes, in the east tow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Miang, could it possibly be a 'Relic'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iang:Yes. But there is still no response. There seems to be a barrier or something. However, we do know from the 500 yea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records that one certainly exists in this vicinity. It's probably well preserved to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Let's meet her. I want to talk to her directly. Miang, you come with 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ang:Yes si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leave the elevator and walk up to a guarded doo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Open the door. Commander Ramsus is here to see h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guard mo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Commander, pleas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Ramsus and Miang enter while Shakhan goes off to an other room. They walk up to Margie, a young girl around 16 wit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own hai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Who are you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I am Ramsus, she is Miang. We would like to ask you some question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I'm Margie. Actually, it's Marguerite. What do you want to know? My favorite food? I like cake, Chiffon Nisan is m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avorite. I haven't had it in so long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Ramsus:Marguerite, we want to ask you about the Fatima family treasure... I'm talking about the 'Fatima Jasper'. You see, I'm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eeping the piece you had in a safe place. But I don't know where the other half is. Do you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rgie:Nope. The one I had you took from me. You didn't even give me anything for it. Hey, the next time you come could you</w:t>
      </w:r>
    </w:p>
    <w:p>
      <w:pPr>
        <w:pStyle w:val="Textebrut"/>
        <w:rPr>
          <w:lang w:val="en-US"/>
        </w:rPr>
      </w:pPr>
      <w:r>
        <w:rPr>
          <w:lang w:val="en-US"/>
        </w:rPr>
        <w:t>bring me some Chiffon Nisan? I used to eat it every day in Nisan. I don't think they make it in Aveh. Aveh used to have suc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ood bakers, but I guess they must have all died in the wa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That is too bad. I don't know much about cake, but I'll see if I can find some for you next ti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Thank you, Ramsus. I'll be wait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Is there anything else you need? If there's something you want I'll bring it next ti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No. I just want to go back to Nisan. They must be so worried about 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I'm sorry but please wait a little longer. We want you to stay here until we find the other half of the 'Fatima Jasper'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hakhan watches the scene through a camera he has attached to his mirro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I'm amazed she talked that much. He can handle women as well as he say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ard:Is it all r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hakhan:I can't prevent them from meeting her. Not when it's him we are talking about. Besides, Marguerite isn't talking</w:t>
      </w:r>
    </w:p>
    <w:p>
      <w:pPr>
        <w:pStyle w:val="Textebrut"/>
        <w:rPr>
          <w:lang w:val="en-US"/>
        </w:rPr>
      </w:pPr>
      <w:r>
        <w:rPr>
          <w:lang w:val="en-US"/>
        </w:rPr>
        <w:t>anyway. So there is no need to worry... But where did the leak about the Jasper come from? ...The 'Ethos'? Ridiculous...!</w:t>
      </w:r>
    </w:p>
    <w:p>
      <w:pPr>
        <w:pStyle w:val="Textebrut"/>
        <w:rPr>
          <w:lang w:val="en-US"/>
        </w:rPr>
      </w:pPr>
      <w:r>
        <w:rPr>
          <w:lang w:val="en-US"/>
        </w:rPr>
        <w:t>Hmm, if this continues my plans will be... We had better find out who is leaking out our information immediately. In the</w:t>
      </w:r>
    </w:p>
    <w:p>
      <w:pPr>
        <w:pStyle w:val="Textebrut"/>
        <w:rPr>
          <w:lang w:val="en-US"/>
        </w:rPr>
      </w:pPr>
      <w:r>
        <w:rPr>
          <w:lang w:val="en-US"/>
        </w:rPr>
        <w:t>meantime, we'll have to administer some truth serum to our guest, Miss Marguerite. We must find the other piece of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'Fatima Jasper' as quickly as we ca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ard:Bu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hakhan:However spineless the last commander, Vanderkaum was... this time Gebler has sent their highest command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fficer. His country is throwing all their weight into this. And there is nothing we can do about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Bart, Citan and Fei arrive in Bledavik. It is a lively town with many merchants lined up down the street selling variou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oods. A woman approaches the thre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Woman:Welcome to Bledavik! We're having a festival celebrating the founding of our country, Aveh. There's a martial art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ournament too. It's been a while since we had so many visitors. Do you already have a hotel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t ye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oman:You'd better get a room soon or they'll all be gone. I know a good hotel. The hotel I am talking about is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he points to a nearby hote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oman:That one. Tell them my name at the front desk and they'll give you a dea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hree walk into the hotel. Citan stops the other two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Let us borrow a room here for our planning sessi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woman an a blue and white robe walks down the stairs and approaches Bar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Ah... Excuse me but... aren't you Prince Bartholomew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... And you a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:I was sent here by the Nisan Sect. I'm here to check up on Mother Marguerite. Prince Bartholomew, I knew you woul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ome sooner or lat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ell, let us not just stand here chatting. Shall we use a room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You must be tired. I'll be in my room, please come by lat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he points to a room on the balcon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That's my room t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he goes upstairs. The three follow her insid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Excuse me but who are the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Oh, this is Fei and Citan. They're going to help rescue Margi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ster:Thank you for coming here in this desert heat. I am a servant of the Nisan Sect. Ever since Shakhan took Mother</w:t>
      </w:r>
    </w:p>
    <w:p>
      <w:pPr>
        <w:pStyle w:val="Textebrut"/>
        <w:rPr>
          <w:lang w:val="en-US"/>
        </w:rPr>
      </w:pPr>
      <w:r>
        <w:rPr>
          <w:lang w:val="en-US"/>
        </w:rPr>
        <w:t>Marguerite I've been looking into ways to get her back. I've been trying to find out where she is being held. I've been busy</w:t>
      </w:r>
    </w:p>
    <w:p>
      <w:pPr>
        <w:pStyle w:val="Textebrut"/>
        <w:rPr>
          <w:lang w:val="en-US"/>
        </w:rPr>
      </w:pPr>
      <w:r>
        <w:rPr>
          <w:lang w:val="en-US"/>
        </w:rPr>
        <w:t>listening to workers talk about the comings and goings from the castle... And giving food to the guards who are preparing for</w:t>
      </w:r>
    </w:p>
    <w:p>
      <w:pPr>
        <w:pStyle w:val="Textebrut"/>
        <w:rPr>
          <w:lang w:val="en-US"/>
        </w:rPr>
      </w:pPr>
      <w:r>
        <w:rPr>
          <w:lang w:val="en-US"/>
        </w:rPr>
        <w:t>the Tournament to loosen their lips, too. Finally yesterday, I got some information... Margie's in the citadel. The problem i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ow to slip into the castle... I thought about it a lot, but it looks pretty bleak. I'm sorr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No big deal. At least we know where she is now. You just relax, we'll find a way to slip into the cast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My apologies. If there is anything else I can do to help just ask... Do you have any good lead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Not yet. We're gonna hit the streets for info. Now. Then we'll think about the rest lat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I see. I'm very relieved that you are all here. Please come see me again if you hear anything ne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hree leave the hotel and approach the castle. Bart stays behind at the square while Citan and Fei continue furth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ambler:Yo, dude! Try and pick the champio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e champion of w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ambler:Huh? The champion of the 'Tournament'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Excuse us, we have only just arrived and know nothing of the Tournamen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ambler:Oh, tourists, huh? Well, let me tell you about the Tournament. Every year they hold a big martial arts Tournament</w:t>
      </w:r>
    </w:p>
    <w:p>
      <w:pPr>
        <w:pStyle w:val="Textebrut"/>
        <w:rPr>
          <w:lang w:val="en-US"/>
        </w:rPr>
      </w:pPr>
      <w:r>
        <w:rPr>
          <w:lang w:val="en-US"/>
        </w:rPr>
        <w:t>here in Aveh. Fighters from all over the world gather to see who's the strongest. It's like a big brawl. Everyone goes wild ov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essing who'll win. So, wanna give it a tr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Betting on the Tournament... Is that allowed at such a grand even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ambler:You bet. The soldiers are crazy about it. If Kislev attacked tomorrow Aveh would be dust. What are you gonna do?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gistration's not over yet, but all the strong ones have signed up. The rest are only after the consolation prizes anywa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Let us wait and see. Some strong ones might still regist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ambler:Ha! What a buncha coward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Fei, we can use this to our advantage! If you create a stir at the Tournament, the guards will be watching you rather</w:t>
      </w:r>
    </w:p>
    <w:p>
      <w:pPr>
        <w:pStyle w:val="Textebrut"/>
        <w:rPr>
          <w:lang w:val="en-US"/>
        </w:rPr>
      </w:pPr>
      <w:r>
        <w:rPr>
          <w:lang w:val="en-US"/>
        </w:rPr>
        <w:t>than their posts. It will make it easy for us to sneak into the castle and rescue Margie. What do you think Fei? Will you ent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Tournamen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o...m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While you draw the guard's attention the young one can sneak into the castle. Surely, you see that is the only way w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ll get in? Right... Let us go sign you up. And Fei, do not use your real name, make another suitable on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walks over to the registration des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ldier:This is the Tournament Registration Boot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'd like to enter the Tournamen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ldier:Please sign in 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writes down the 'Ponytailed Slacker' as his name and gives it to the soldi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oldier:You're the Ponytailed Slacker, right? You are signed up. The Tournament begins tomorrow. Please make sure you a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, Citan and Fei return to the main square. They find a water grate. They try to get in, but it's locke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Woman Nearby:I've been here for 60 years. The water is the only thing that doesn't change. There's a spring flowing beneath</w:t>
      </w:r>
    </w:p>
    <w:p>
      <w:pPr>
        <w:pStyle w:val="Textebrut"/>
        <w:rPr>
          <w:lang w:val="en-US"/>
        </w:rPr>
      </w:pPr>
      <w:r>
        <w:rPr>
          <w:lang w:val="en-US"/>
        </w:rPr>
        <w:t>the castle. I was worried that when the king died, the water would stop too, but it didn't. That old guy down there in charge of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water won't budge an inch even for Shakhan. Yeah! He's a great guy! My childhood frie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n Nearby:No good, no good. You won't open it without the key! Many years ago a kid got lost down there. I think he was from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armor sto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party returns to the hotel to discuss plans with the nu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Any new information? Good idea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I just remembered where Bledavik's water supply comes from... Spring water rises up from under the castle and flows</w:t>
      </w:r>
    </w:p>
    <w:p>
      <w:pPr>
        <w:pStyle w:val="Textebrut"/>
        <w:rPr>
          <w:lang w:val="en-US"/>
        </w:rPr>
      </w:pPr>
      <w:r>
        <w:rPr>
          <w:lang w:val="en-US"/>
        </w:rPr>
        <w:t>to the town via a series of underground waterways. We can sneak into the castle by going through these underground</w:t>
      </w:r>
    </w:p>
    <w:p>
      <w:pPr>
        <w:pStyle w:val="Textebrut"/>
        <w:rPr>
          <w:lang w:val="en-US"/>
        </w:rPr>
      </w:pPr>
      <w:r>
        <w:rPr>
          <w:lang w:val="en-US"/>
        </w:rPr>
        <w:t>waterways. We can get into them from the town's well. The waterways should lead right up to the castle's reservoir. If we a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ble to get that far, we should be able to sneak into other rooms of the castle from t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omorrow Fei will be in the Tournament at Fatima castle. We will put on a good show to distract the guards. Then Bart</w:t>
      </w:r>
    </w:p>
    <w:p>
      <w:pPr>
        <w:pStyle w:val="Textebrut"/>
        <w:rPr>
          <w:lang w:val="en-US"/>
        </w:rPr>
      </w:pPr>
      <w:r>
        <w:rPr>
          <w:lang w:val="en-US"/>
        </w:rPr>
        <w:t>will infiltrate the castle through the underground waterways by way of the well. I will accompany Fei to the Tournament. I</w:t>
      </w:r>
    </w:p>
    <w:p>
      <w:pPr>
        <w:pStyle w:val="Textebrut"/>
        <w:rPr>
          <w:lang w:val="en-US"/>
        </w:rPr>
      </w:pPr>
      <w:r>
        <w:rPr>
          <w:lang w:val="en-US"/>
        </w:rPr>
        <w:t>will also help to work the crowd and secure our escape. ...There is one problem. The well is locked. First we must find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e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Let's go find the key, and fas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return to the old m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 Near Water:The well key? I've got it. I'm in charge of the waterworks association. What are you gonna do with the ke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Rescue Margi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n:What!? You wanna clash with Shakhan? Hah! This is great! This is great! I like you guys. I'll lend you the key. You ge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at Shakhan for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return to the nu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Any luck finding the well ke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, the old guy next to the well had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Preparations for our plan are complete. Tonight we will stay in the hotel and start out tomorrow. We are free to do wha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e like for now. Let's have a look around the tow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goes to sleep. The next day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Good morning. Operation 'Rescue Margie' is now underway! First Fei and I will prepare for the Tournament at the arena.</w:t>
      </w:r>
    </w:p>
    <w:p>
      <w:pPr>
        <w:pStyle w:val="Textebrut"/>
        <w:rPr>
          <w:lang w:val="en-US"/>
        </w:rPr>
      </w:pPr>
      <w:r>
        <w:rPr>
          <w:lang w:val="en-US"/>
        </w:rPr>
        <w:t>When the Tournament starts, Bart will enter the waterway through the well and head for the castle. If you swim against the</w:t>
      </w:r>
    </w:p>
    <w:p>
      <w:pPr>
        <w:pStyle w:val="Textebrut"/>
        <w:rPr>
          <w:lang w:val="en-US"/>
        </w:rPr>
      </w:pPr>
      <w:r>
        <w:rPr>
          <w:lang w:val="en-US"/>
        </w:rPr>
        <w:t>current you should reach the castle. I am certain there will still be some guards there, so please dispose of them quietly. We</w:t>
      </w:r>
    </w:p>
    <w:p>
      <w:pPr>
        <w:pStyle w:val="Textebrut"/>
        <w:rPr>
          <w:lang w:val="en-US"/>
        </w:rPr>
      </w:pPr>
      <w:r>
        <w:rPr>
          <w:lang w:val="en-US"/>
        </w:rPr>
        <w:t>will make a good show at the Tournament to draw the guards' attention as long as possible. During that time, you can rescu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. Any question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Got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en let us go. Be careful, young on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nd Citan go to the Town Square where the Tournament is being hel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ard:Participant? Okay, go on throug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walk up to another gat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ard:Only participants are allowed in here. Your friend will have to sit in the spectator's area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Well then, I will be over here cheering for you. Do not beat them too soon. The better you do, the easier it will be fo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 to sneak i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enters a nearby tent. Inside, he finds Dan in the corn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!! Dan... Dan! What are you doing he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...It's your fault that Alice... I'll never forgive you. I'm gonna kill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Da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ard:Attention all participants. We will be starting soon. Please enter the area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You're the enemy of everyone in Lahan! I'm gonna kick your butt in front of everyone! And don't be runnin' away either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a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nearby man in a blue cape wearing a fish mask speaks u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ystery Man:Hey, mister, are you from Lah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?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ystery Man:Seems like you and that boy have some kind of probl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o do you think you are? Mind your own busines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ystery Man:Ha ha ha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's so funn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ystery Man:Nothing... Just wondering what kind of fight you will have with that boy... Well, I'm looking foward to it, 'Fei'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u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man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(How does that guy know my name...? I didn't enter my real name...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Elsewhere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t's about to start! I guess I better go get ready to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Is this plan really going to work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It's already started. If something's wrong now, that's tough! What're you worried about? Fei'll do okay. Besides, Citan'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th him too. Now, all I gotta do is sneak into the castle through the well. No probl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I pray s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ell, I'm going. Margie's waiting in the citade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Well then, do be careful. And thank you for helping Mother Marguerit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No sweat! You'd better get out of Aveh now too. Things are gonna get outta hand so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ster:Thank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goes outside and uses the key to enter the sewer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ournament begins. Shakhan walks out to his balcony and addresses to the crowd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hakhan:...Brave young men are spilling their blood on the front lines. Our army is the best, but the tides of war are</w:t>
      </w:r>
    </w:p>
    <w:p>
      <w:pPr>
        <w:pStyle w:val="Textebrut"/>
        <w:rPr>
          <w:lang w:val="en-US"/>
        </w:rPr>
      </w:pPr>
      <w:r>
        <w:rPr>
          <w:lang w:val="en-US"/>
        </w:rPr>
        <w:t>uncertain. To protect the tradition of Aveh and preserve peace in this desert, we all must have unshaking resolve. The desert</w:t>
      </w:r>
    </w:p>
    <w:p>
      <w:pPr>
        <w:pStyle w:val="Textebrut"/>
        <w:rPr>
          <w:lang w:val="en-US"/>
        </w:rPr>
      </w:pPr>
      <w:r>
        <w:rPr>
          <w:lang w:val="en-US"/>
        </w:rPr>
        <w:t>is a precious treasure passed down to us from our ancestors. Here we can forge our minds and bodies into one. Our teachers</w:t>
      </w:r>
    </w:p>
    <w:p>
      <w:pPr>
        <w:pStyle w:val="Textebrut"/>
        <w:rPr>
          <w:lang w:val="en-US"/>
        </w:rPr>
      </w:pPr>
      <w:r>
        <w:rPr>
          <w:lang w:val="en-US"/>
        </w:rPr>
        <w:t>are the sun and wind. We are gathered here today, with our strong bodies forged by the desert. The sun above us is the same as</w:t>
      </w:r>
    </w:p>
    <w:p>
      <w:pPr>
        <w:pStyle w:val="Textebrut"/>
        <w:rPr>
          <w:lang w:val="en-US"/>
        </w:rPr>
      </w:pPr>
      <w:r>
        <w:rPr>
          <w:lang w:val="en-US"/>
        </w:rPr>
        <w:t>that which burns over our fathers at the front. The wind blowing here is the same that which whisks our resolves and</w:t>
      </w:r>
    </w:p>
    <w:p>
      <w:pPr>
        <w:pStyle w:val="Textebrut"/>
        <w:rPr>
          <w:lang w:val="en-US"/>
        </w:rPr>
      </w:pPr>
      <w:r>
        <w:rPr>
          <w:lang w:val="en-US"/>
        </w:rPr>
        <w:t>prayers to our sons at the front. This Tournament raises our spirits and renews our blessings from this desert we live in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rave ones, warriors, fight well and do not shame our brothers at the front. Let the 338th Tournament begi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man rings a gong, signaling the start of the tournamen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Hmm... a moving speech if I do say so myself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Ramsus and Miang walk onto the balcon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Oh, commander Ramsus. Sorry to have kept you waiting. This way, pleas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I'm afraid I do not have time for such gay revelry. I just dropped by to bid you farewe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What a pity. You do not like our entertainmen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I find it bor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iang:Oh, let it be Commander. Shakhan is only trying to show hospitality... I personally find martial arts quite interesting. I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ook foward to seeing the Tournamen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hakhan:To say that this event is a tribute to you, Commander, is no understatement. Your gracious help in our time of nee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nabled us to celebrate the country's founding tod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Founding, how impudent. It's not even your country. Hmph, do as you lik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Ramsus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Miang, how about the Tournament? Will you grace us with your compan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ang:Yes. It would be a pleasu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akhan:Oh, it's start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nnouncer:The first match... Gonzales vs. the Ponytailed Slack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ang:My... what a handsome bo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fights Gonzales and easily defeats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eanwhile in the sewers, Bart approaches a giant metal w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at's gotta be the floodgat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eanwhile, Fei fights Big Joe and defeats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waits and the Gate opens. Meanwhile at the Tournament, Fei defeats Scu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swims out to a small residential area underneath the castle. An old man approaches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:What!? Playing in the reservoir again? Get up out of there now, boy! Kid, how many times must I tell you... hmm?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ow many years has it been? Well, haven't you grown up? Is this some sort of joke...? Answer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What are you babblin' on about? Old man, even back when I was a child you used to ramble on. But I see it's gotten worse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:What!? Ramble!? Did you say I rambled on? Why you little brat! The only people I allowed to call me a rambler we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y late mother and the young prince. His highness... what was his nam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 mean his highness 'Prince Bartholomew'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:Yes, his highness, Prince Bartholomew. Boy, you certainly know a lot. If Bartholomew was still alive he'd be just</w:t>
      </w:r>
    </w:p>
    <w:p>
      <w:pPr>
        <w:pStyle w:val="Textebrut"/>
        <w:rPr>
          <w:lang w:val="en-US"/>
        </w:rPr>
      </w:pPr>
      <w:r>
        <w:rPr>
          <w:lang w:val="en-US"/>
        </w:rPr>
        <w:t>about your age. Did you know that both he and his family were killed by that Shakhan? You won't beat me, Shakhan. I'l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rotect Aveh's water till I di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Really? Thanks old man. Father would be gla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:? Whaddya mean, father? Are you the son of an acquaintance of mine? Wait, wait, I remember. ! No, no, that's not it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 don't recall the king having any secret son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orry, but I don't have time to explain. You'll remember. See ya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eanwhile, Fei must face Dan in the semifinals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are you doing here, Dan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Hmph! I escaped from Yui's place! I'm here to avenge my sisters death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Please, Dan. Stop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Shut your mouth! I'll never forgive you. ...You murderer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Ergh... What do you want me to do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I'm gonna take you down! This is for all of Laha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Dan attacks Fei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This is for Timothy! This is for my sist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Dan continues to attack Fei. Suddenly, Fei overpowers Dan and defeats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an... 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Shut up! I don't want to hear your stupid excuses! Fei, you're such a bastard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Dan leaves. The finals soon follow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now faces a man in a dark blue cape. The man just stands there taking all of Fei's attacks. The man does not attack Fei a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pectators:Boo! Boooooo! Boooring! C'mon, fight properl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(This is not good. At this rate...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Just as I though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?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You, where did you learn that techniqu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o cares where...? Come on, now... Put up a serious fi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Hmm. So then, why do you fight? ...For yourself? Or for the sake of other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do you ask that fo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Doesn't there have to be a reason or goal, for a person to f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My reasons for fighting are none of your busines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So, you are fighting for no reason or goal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ould you shut up! I'm in the middle of finding my purpos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Then forget it! For there's no way you could find suc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Wiseman:You appear to be looking foward.... But in reality, you are only looking downward! You are only looking at yourself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ike that, you will find noth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ow would you know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I know... By exchanging blows with you, I can tell a great deal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rgh! Shut up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ttacks Wiseman, but Wiseman dodg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Wiseman:Weak, weak... You won't even graze me with those kind of attacks... But superficially, at least, it seems you'v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tured physicall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?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You've done well in recovering from those wounds, Fe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!! How do you know my name!? I deliberately didn't use my real name when I entered the contest. And that thing about m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covering from my wounds...!? You aren't who I think you are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Wiseman looks up and says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...Hm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?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iseman:Oh my, is it already that time...? ...I guess it can't be helped... I've got to be on my wa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Wiseman runs of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!! Wait! I want to ask you...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pectators:...Grumble grumbl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Announcer:...Uh, ahem. It appears that competitor Wiseman has forfeited... The remaining competitor will automatically b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warded victor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pectators:What!? Are you serious? Booo! Booooo!! Yeah! I won the bet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isema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ck in the castle, Bart breaks into the room that contains Margi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Bar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Let's go home, Margi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I just knew you'd come for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'm getting you outta here! C'mon, follow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Okay, Oh, wait a seco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argie walks over to a small pink furry doll and picks it u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I really like thi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leave the room and walk right into Ramsus and Mia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Bart! Look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Crap! Gebl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Looks like we have rats. Where do you plan on taking that girl, bo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Boy? Ha, boy!?! Let's see you try and call me that again! Who the hell are you, anywa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You do have spunk. But I don't need to give my name to rats like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Ramsus:Now hand over the girl. She is a very important guest. Until she tells us where a certain piece of the Fatima Jasp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s, we can't allow her to be taken awa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Gimme a break! You think I'm gonna hand her over just 'cause you say to? Pull your head out, you Gebler geek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Hmm. I assume you know where such abusive language will lead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Ramsus pulls out a swor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ang:If you truly want to protect that child, then surrender... Prince Bartholome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Oh yeah? You know about me, huh? Heh! It's not such a bad feeling having your name known by someone as beautiful a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Ba-art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iang:You may have had your problems with Shakhan, but we won't treat you badly.Concerning Shakhan, it really doesnt'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tter 'either way' to u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at's nice to know. But I can't accept it. See, for me, 'either way' is ba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...Then it's decid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ch... Margie! Hide back behind t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No! I'll fight too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four fight. It is a long fight, each time Bart is about to defeat Ramsus, Miang saves him. Margie is little help in the back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uddenly, Fei shows up and attacks Ramsu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Bart! You okay, Bar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Glad you're here,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's wrong, Bart? I thought this was just a simple rescu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hut up! This jerk butted in and slowed me dow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(The way he attacked... It reminds me of someone from my past...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Ramsus flashes back to a powerful red haired man easily tearing Gears to shreds. 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Enough talk! Battling will reveal the truth about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Careful Fei! This Gebler jerk's pretty stro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exchange blows. Ramsus is knocked to the grou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Ramsus:(He looks... completely different... and there's no response. Is it just my imagination? But that technique was indee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is... What's more... the name Fei... Where have I...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Ramsus thinks back to a phrase he heard long ago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... That is my child's nam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Gah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Leave the rest to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Margi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Suddenly, a large pack of rats attack Ramsus. Bart, Margie and Fei rush towards the elevator, pushing a Gebler soldier ov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o is in the wa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Rats? (Is it 'him'? Or do I only want to think so...? If it is 'him'... I... I am...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Ramsus once again hears a phrase from long ago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...Worthless... ...A rejec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GUARD! Double the guards on both shifts. Don't let those rats in here agai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Meanwhile in the elevator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Fei! Do you know where this elevator goe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don't know. Where does it go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'm asking you! This thing wasn't here before. Don't worry. We'll get you back home... someh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I'm not worri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 Fei, how did the Tournament go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Uh, I won... I guess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at's what I thought. I knew you could do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enter a large dock. There is a humungous Gebler shi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That's... Gebler's aerial battleship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Yeah, but look what's coming out of it...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re you guys in the mood for another battl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Bart, we'd better get out of here, and fas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Quick... ru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A large amount of soldiers start exiting the ship. They chase the three into a long hall. Meanwhile in one of the rooms, Ell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istens to an interco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Intercom:There are intruders in the base! There are three intruders... presently heading for the dock area. The two men ma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e killed... but do not harm the gir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Elly leaves the room. As soon as she does, Fei bumps into h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!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're... Elly? What are you doing he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I should be asking you! Don't tell me you're the intruders, 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u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f she's in our way, jus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ait a second, Bart! She... Elly is not an enem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Not an enemy? Are you sane? Look at her uniform! She's a Gebler offic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soldiers enter the hallwa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ldier:They ran in 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Hurry! This wa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he leads them into her room. The soldiers run by the room, unaware of those insid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It sounds like they've gon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Fei, can you explain to me how you know a Gebler office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ll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I don't know where you met her, but no matter how you look at it... she's a Gebler officer! Not an enemy? Where do you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et off saying t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Elly:Yes. Special Forces of the Sacred Empire of Solaris. Also known as Gebler. I'm Lieutenant Elhaym Van Houten of the Ignas</w:t>
      </w:r>
    </w:p>
    <w:p>
      <w:pPr>
        <w:pStyle w:val="Textebrut"/>
        <w:rPr>
          <w:lang w:val="en-US"/>
        </w:rPr>
      </w:pPr>
      <w:r>
        <w:rPr>
          <w:lang w:val="en-US"/>
        </w:rPr>
        <w:t>Army's Third Assault Division. And... while returning from a mission to capture the newest model Gear from a Kislev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litary factory... I was attacked by pursuing Kislev Gears and crash-landed in your villag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Elly:I wanted to tell you, but I just couldn't bring myself to... When I heard what my crash-landing in your village ha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aused... I couldn't tell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I kne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!? Fe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overheard you talking with doc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Then wh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t was... all my fault. But I lashed out at you with my own feelings... I'm sorr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No it wasn'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Just forget about it. You couldn't help it... You had your own problem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But, Fei... Why are you with them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'm cooperating with Bart and his crew. We came to rescue Margie who was taken prisoner in the castle 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I se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Elly walks over to the door and opens 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! Wait just a minute! Where do you think you're go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You want to get out of the castle, right? In this confusion you can escape through the launch doo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Great idea! But... do we really buy that? I don't think so! She talks sweet, but she'a probably planning to turn us over t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at old bald geezer. It's a trick,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Wait Bart! She's not a bad person. She said she'd help us, so let's go with her plan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're always like this! Can't you see... she's in Gebler!? Don't be so damn trust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gie:That's not true... Is it, Ell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Oh yeah? Look where your ability to judge character got you...! Fei, what about you? Do you believe he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made up my mind long ag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Fe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Gah! First you, now her! The whole lot of you can go jump off a cliff for all I ca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Wait here a second. ...The coast is clear! Quick, follow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run through the halls to a Gear dock. Elly brings them up to a Gea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This is the Gear's start up code. You can start any standard Gear with this cod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Ell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This is all I can do for you. The rest is up to fat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lright! Let's go, Fei! What are you doing? Hurry up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Elly! Come with u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're not the type of person suited to a place like thi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Fe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're just wasting time talking! They're coming! We're gonna get cau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Ell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Thanks, but it's impossible. I'm... a Solaris soldier... This is where I belong. I can't go with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Ell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lly:Fei, the next time we meet... we'll be enemie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Elly runs off. Fei goes into the Gear with Bart and Margie, and they take off outside the ex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few minutes later, Ramsus stands in front of a large group of Solaris soldiers with Miang and Ell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ang:Command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amsus:Miang, get my Wyvern powered up now! I must pursue them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soldier walks up to Ramsus and tells him someth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ldier:(Commander... I've a message from Hyu...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Ramsus:What!? Stop the power up! Recall all men back to base and wait for further orders! ...That fool. What is he doing dow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re now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/>
        </w:rPr>
      </w:pPr>
      <w:r>
        <w:rPr>
          <w:rFonts w:cs="Monaco" w:ascii="Monaco" w:hAnsi="Monaco"/>
          <w:color w:val="000000"/>
          <w:sz w:val="18"/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4:00Z</dcterms:created>
  <dc:creator>excalibur</dc:creator>
  <dc:description/>
  <dc:language>en-US</dc:language>
  <cp:lastModifiedBy>excalibur</cp:lastModifiedBy>
  <dcterms:modified xsi:type="dcterms:W3CDTF">2001-04-08T08:11:00Z</dcterms:modified>
  <cp:revision>3</cp:revision>
  <dc:subject/>
  <dc:title>XENOGEARS TRADUCTION</dc:title>
</cp:coreProperties>
</file>