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2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Anima Dungeon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Although the initial impact of being released from the Limiter seal caused some momentary chaos, everything slowly began to settle down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 then began to search for the 'Anima Relics'... the catalyst to transform Gears into Omnigears. In the past, ten Relics had been recovered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It is said about half of those are in the hands of the Ministry. According to Zephyr, there should be several more Relics hidden in the land.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new then that Solaris would most certainly be searching for them. There was no way we could allow Solaris to have them. We visited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lace where, using archaic records, Zephyr and her people had been able to get clues on the whereabouts of the Relics. Following t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formation we obtained from there, we headed towards the ruins of what seemed to be an ancient civiliza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fter exploring, the party reaches a large room. In the middle is a large tube with a glowing rock with an eye on it in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is 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e Anima Relic... Who is it? Who's calling me? I don't know. I don't know... What should I do...? You were waiting? For m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i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n image of a more powerful Renmazou appears in the tub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Did you see that? It looked like... my Gea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Maybe something has happened to your Gear. Let's head for the exit and see if any change has taken pla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way out, they see the Element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girls agai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Element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I see you've gained a new Gear that has been aligned with an Anima Relic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elvena:You know that we should have been the ones to have it... We need stronger powers for Commander Ramsus to realize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long-cherished desir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;Yes, for the building of our ideal country, we can't allow you to take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So, c'mon... let us have 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knew what Solaris was doing to the surface dwellers... And you know what the situation is like now on the earth... And yet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What the Gazel do or whatever happens to the Lambs, are not my concerns. Each of us have our own obligations to fulfill. We don'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ve time to deal with affairs concerning you weak and inferior peop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Dominia... Do you truly believe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Yes. Look at yourselves, for instance... You, the strong and superior, were the first to preserve yourself without any mutations.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t not 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Power and ability have nothing to do with it. It was pure coincidence we didn't muta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People are people. Nothing more or less. I admit that there are the weak and the powerless. But that's no reason for us to forsake them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 are all the same human being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So... you wish to give a hand to those who would be save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raphita:You're so ni~ce and ki~n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:How commendable. But... is that really what's best for mankin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You were all once surface dwellers. Weren't you all forced to live under the oppression of Solaris? I KNOW that you know how it feels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 a 'have not', so why do you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elvena:People must be able to stand on their own in any circumstances they are in. Overprotection only stunts the will to be independant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is stunts the growth of the people of the world. We've experienced that first hand. Live by one's own strength, stand on one's own feet! It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ad but true that the weak will be weeded out... But we cannot look back. That is the providence of human exista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t is just the providence of those who are the hav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Hmph. So be it then, show me this providence of yours that wishes to save the meager 'have nots'! Here I co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fter the fight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Hah... We may have fared poorly when we fought in the flesh, but we will finish you off in our Gears! Come! Follow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leave. The party follows them out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hat took you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meaning is there in fighting agai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Silence! Now we have no choice but to fight. Now we will show you the true powers of the Elements! Get ready... Because here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:Let us merge and combine our forc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Elements in Unio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a spectacular sequence, the four Gears combine into one huge humanoid Gear. The party defeats the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Some things only the weak can feel... But weakness does not make them servile. It's because they are weak, that they can develop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indness... and never look down on people. That is where real human interaction comes from. Everyone has weaknesses. Even you did at first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r weakness drew you to each other... And made you grow strong. Never forget those feelings. When you all lived together side by sid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tarts walking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ait! Are you trying to show us mercy? Or are you just trying to show off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You've got us all wrong, Dominia. Our paths may be different, but our goals are the same. That's why I can't fight you anymore. There's n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ason for me to... That's a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:Well, it looks like they sure showed us a thing or tw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Hmp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its in the chair in front of a pic of the Element's G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Having fled from the Elements, who tried to take the Relic to be used as a power to fulfill Ramsus' desires... we once again initiated 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arch for information... on the whereabouts of the last known Relic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Solari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He is no longer one of 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Yes. He dares to go against our objectives. Just like the other on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We can still activate the ke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We must do something about the one who stands in our way... We must eliminate Cai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But, we can not stand up to his pow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Only 'Cain' can destroy 'Cain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So 'Mother', will you do it for 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Maybe... Did Krelian say anyth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Something concerning the potential energy as a countervailing existence... With everything focusing on a single poin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I see... But Kahr is still shaken up by... yesterday's defeat against Fei. We are almost ready. I need a little more tim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Then we'll wait. We'll wait till the time is rip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Dominia listens in on the conversation from out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Krelian...? A countervailing existence...? That Miang.. what's she up to...? I had better warn the Commander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runs towards the control room. Inside, Ramsus tries to leave, but Kelvena and Tolone block the wa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Out of the way! Let me through! That bastard! I'll hunt him out myself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:Please calm down, Command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lone:We'll make care of him and his friend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What could you fools do? Imbeciles! Only I can beat him! Only I, who transcends all other humans, can possibly take him dow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runs towards the door. Dominia come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Mo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amsus goes right by her and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Commander! Wait!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sits in the chai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While Fei and the others searched for the resting place of the last known Anima Relic, I temporarily returned to Nisan. I don't know wh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 went back, Just... I had this stirring within my heart... that some danger was awaiting t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pic of Elly in a Nisan house appears behind h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ll of the people accepted into Nisan were on the road to recovery. There were still those who were not able to completely recover, bu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aura's nanomachines continued to evolve from day to day. Thanks to the nanomachines, the treatments were becoming more and mo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uccessful and the day when everyone would regain there original bodily form was approach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 changes to Vendetta landing in Nis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A trembling... There was a sudden explosion in the city of Nisan. Within the burning fire stood a gold Omnigear... It was Ramsus. 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assaulted Nisan so that he could defeat Fei. His purpose of existing was at stake... The Nisan and Shevat militia, even Renk and his friends from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olaris who now served to protect Nisan, could not thwart the assault. The people were evacuated into the Cathedral. Continuing to search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, Ramsus put the militia to rout and pressed on toward the Cathedral... he was... ruined... He had his mind set solely on getting at Fei...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tood before h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icture changes to another picture of Vendetta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Where! Where is he!? I know it! He's here! Why does he not come ou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Ramsus! The Fei you seek is not here! So please, stop this meaningless violenc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You... Yes...You will do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third picture of Vendetta appears in the background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Come out! Fei! If you will not come out, I will crush Elhaym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ghh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nk:Bos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Keep back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Not coming out, eh... Have it your way. Then from tonight on you will be crying with this woman's dead body in your arm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uuuaaggggg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fourth pic of Vendetta appears, this time with Elly in front of i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H, how the !? What happened!? Why can't I mov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nk:Are you oka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H, how could I... to the likes of you...? N, not only to him, but I am also inferior to you...!? M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happened to you, Ramsus...? Why are you caught up with Fei so much... Why are you bothered by who is more superio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msus:I was originally created to be the integration of all human abilities... ...To be able to align with all of the Anima Relics... I was cre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o have the powers equivalent to those of Emperor Cain. You could say I was to be the ideal form which all people strive to become... However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...once he was born... I was ...rejected... ...I was given life in a pile of trash... ...Born in the dark, cold abyss of worthlessnes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new picture appears in the background. It is of a fetus in a large pile of trash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msus:But I was able to crawl out of there! I was able to survive on my own strength! In order to get back at all those who have forsakke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e! Despite all of that, I was able to get this far! I was able to provide myself with the warmth that I required to continue living! But, he ha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come back and intervene in my life one more time! He tried to take away from me again! As long as he exists... I don't belong anywh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I think I know why you are so fixated on Fei... You do not really know what you should be doing with your life right now. You're simp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rying to protect yourself by attacking Fei...By attacking others, you are confirming your own existence. That's why you stive to be abo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veryone else... Because, otherwise, you'd be enveloped by a void... because you yourself would disappear... Because that emptiness with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r heart will only grow... Because you want to hang on to lov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Silence! Even you are trying to take it away from me!? ...That warmth! That very warmth I've finally obtaine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Ramsus... No one is attacking you. No one is trying to take away what is so precious to you... No one is threatening your existence... It's a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n your mind. So don't hide your feelings that are in your heart... Don't fear lov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 new picture appears in the background, that of Krelian and a dark haired woman looking at a fetus in a tub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Y, you... Now you... Aarrrgghh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Ramsus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Elly:Ramsus was in fear. He feared losing the place he belonged to... He feared that Fei was the one who would take it away from him... H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elieved love was something you take... He craved love more than anyone els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t the SOL-9000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1:Worthles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3:Tras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2:Rejec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2:Why even bother existing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Red 4:Defec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4:Be gon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3:We have no use for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azel Blue 1:Hah! Trash is of more worth to us than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SOL-9000 turns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Kahr... Don't worry. I'll always be by your side. No one knows you better than I do. So don'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amsus:Miang! Is this... Is this all I can do? Is this the extent of my strength and abilities? I couldn't beat him... And in front of that woman,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ouldn't even do a thing... Is this the limit of my existence!? My abilities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Krelian:...You're the same as Cain. An archetype that surpasses all humans. I made you in the same way. but he is the one who is prevent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from fully releasing your powers. Divided powers... That man was your original form. The primordial superior being... If you could defe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im, then you would b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Yes. Even with your superior constitution, the existence of the original being hinders you. If you could eliminate the divided power,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n it would all be yours... Don't you agree Kahr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sits in the chai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ei:Having completed the alignment of the first Anima Relic with Billy, there was a remarcable change in the appearance and structure of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's Gear. They were units that merged with the inorganic... Of course we had no idea what purpose these ancient Anima Relics were creat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or, but the fact that they played some kind of role as weapons was blatantly obvious. Eventually their true power will be released... And w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nnot allow this power to fall into the hands of evil. In order to obtain the final Relic, we headed for a ruin that is believed to be almos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10,000 years old. ...The remains of the first civilization on our planet. And... a reunion with an old 'friend' awaited u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fter exploring, Fei, Elly and Rico find the final Anima Relic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o there is an Anima Relic in these ruin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ico:Hmph, so ancient people worshipped meaningless things too, huh? Who's that? Wha'd you say? Say something I understand! Who'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!? Get outta my hea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Rico, are you ok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the Anima Relic flashes. An image of a more powerful Stier app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I've seen that shape somewhere bef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asn't that Rico's Gear? So it looks like it was your turn, Rico! Well anyway, we'll soon see when we go outsid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exist the small cavern and go back outsid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oa! What the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omething approaches from the chasm below... It is Hammer in a powerful looking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mmer:Hey, bro... Heh heh heh. It's been a long time no see, br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ammer, is that you? What are you doing in that outfi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mmer:I was finally able to get it... Super-strength... Just like you, bro! It feels so good... being one with your Gear. Krelian did this for m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nyway, just leave that Gear and miss Elly for me. Resistance is useless. I'm much too powerful for you 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are you saying, Hamm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mmer:What? You're not handing them over? ...I see. Then I'll just have to use force and take the girl and the Gear from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Stop it, Hamm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mmer:Even you, 'Champ', won't win against me now. Here I co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party beats Hammer after a long fight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mmer:Heh heh... That's my bro... Far too strong... Even for me... Just when I thought I finally got powerful enough to beat you t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Hammer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mmer:Champ... Promise me you'll go back to Nortune one day... You are... the next in line... to be the Kais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You kne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mmer:Don't underestimate the power of my information network... But... It's no use now... I... For a bit player... like me... this 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obably... the end... I deserv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ammers Gear collapses and falls down into the chas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Hamme~r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8:02:00Z</dcterms:created>
  <dc:creator>excalibur</dc:creator>
  <dc:description/>
  <dc:language>en-US</dc:language>
  <cp:lastModifiedBy>excalibur</cp:lastModifiedBy>
  <dcterms:modified xsi:type="dcterms:W3CDTF">2001-04-08T13:25:00Z</dcterms:modified>
  <cp:revision>4</cp:revision>
  <dc:subject/>
  <dc:title>XENOGEARS TRADUCTION</dc:title>
</cp:coreProperties>
</file>