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XENOGEARS TRA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itre  25</w:t>
      </w:r>
    </w:p>
    <w:p>
      <w:pPr>
        <w:pStyle w:val="Normal"/>
        <w:rPr/>
      </w:pPr>
      <w:r>
        <w:rPr/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The Zohar Modifier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/>
      </w:pPr>
      <w:r>
        <w:rPr>
          <w:rFonts w:eastAsia="Monaco" w:cs="Monaco" w:ascii="Monaco" w:hAnsi="Monaco"/>
          <w:color w:val="000000"/>
          <w:sz w:val="18"/>
        </w:rPr>
        <w:t xml:space="preserve"> </w:t>
      </w:r>
      <w:r>
        <w:rPr>
          <w:rFonts w:cs="Monaco" w:ascii="Monaco" w:hAnsi="Monaco"/>
          <w:color w:val="000000"/>
          <w:sz w:val="18"/>
        </w:rPr>
        <w:t>[Fei is once again in the dreamlike world. He sees Id.]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Wait for me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Id:This is as far as you can come. From here on is my world. You can't enter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What do you mean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Id:You're a subordinate, fake persona... that's why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A subordinate fake persona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Id:Yes... He has part of my memories from back then... He has sealed away the very meaning of my existence... my drive... my motivation... my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subconsious -Id-. Because of that, I became a basic, blank persona. And on top of that, I constructed a new persona based on my experiences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since then... That is what you are now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Fei:Him? You mean father?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Id:You call him father? He who never did anything for you? It was because of his cowardly behavior... If only he had been able to protect me...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If he had done that... mother wouldn't have died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Didn't my mother die right after I was born? What really happened to my mother? Tell me Id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Id:You don't need to know. You'll only disappear soon. Along with your basic persona, the 'coward'. I'll rule my being through the power of th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existence.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Fei:??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Id:Of course you don't know. But it is etched in my metempsychotic memory. Your persona is fake, so you'll never stand on the 'stage' of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onsciousness. You'll never be able to take charge of the memories from our past lives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I know the dreams and hallucinations! I've seen them many times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Id:Then... I showed them to you on purpose... To break the seal, I chose to weaken the power of your existence. If your mental energy is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weakened, I can become free to do as I wish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Fei:What?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Id:There are still things inside of you which you haven't been shown yet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re's a noise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Id:huh? Someone's coming! It's probably your friends. They must have followed m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Where are you going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Id:I came to reestablish contact with the Existence. To tie together all the threads of your memories since ancient times... and then cut them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off... That is the fate of the Contact... All is ready. It's time for the true awakening! I will eliminate all those who were full of hypocrisy from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the very beginning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Id leaves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Wait! Wait for me, Id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Id:You just stay here and observe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Citan and the others enter the cave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W, what is this...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y continue on and see a gigantic organic structure with a Gear in it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... Fei!? This must mean this is Weltall's transformed appearance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Suddenly, the organic structure breaks down revealing Id's Gear. A gigantic tablet with an eye on it rises from the ground. It is Zohar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y fight Id and defeat him. Wiseman appears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Wiseman:Are you okay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Wiseman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Wiseman:It's already too late! Assist me! For I am about to... exterminate Id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Wiseman:Zohar is Deus's core. The slave generators and ether... It's the source of all their energy. After attaining its power, the freshly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awakened Id intends to annihilate this world! The contact with Zohar was meant to have been done after the unifying Fei's true personality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Id approaches Wiseman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Wiseman:Hah!? Keep back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Id:Hmm, you again!? You are always getting in my way. But I cannot be stopped by you. You who couldn't even protect his own wife and son!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You can not even bear to show you face to your son. That's why you wear a mask, isn't it... Khan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Son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Wiseman: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Id:That's right! This man is Fei's... no, I mean, my father, Khan Wong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Wiseman takes off his costume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Khan:What happened to Fei... Id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Id:Too bad. The new personality of Fei that you gave birth to... ...and all that work that your persona did to make him one, perfect, unified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whole has been wasted. He will be swallowed up by me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Khan:I won't permit it! I will destroy you first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Id:As if you could... sissy! Mother died because of your cowardly behavior. And as a result, he ran away from that reality by entering into his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own memories! And now I continue my existence bearing all that hatred. You wouldn't be able to imagine what it's like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Khan:I wasn't simply working to unify Fei's personality, you know!? All that you and I feel... the sadness, the hatred... Even though he also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experienced such things... Fei needed to be encouraged to build himself up in order to be able to comprehend all of this. Fei should be able to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understand all of your feelings now! But now you want to erase the one who understands you... to kill Fei! What is it that you want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Id:Why ask me such a thing now? My purpose is the same as his... total destruction! That and that alone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Khan:Is this world so bad a place... that there is only hatred inside of you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Id:You're the ones who made me this way... You and that woman! Admit it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Id attacks Khan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Khan:Argh...! Fei...! Can you hear me? Please take this fist full of memories I am giving you... Becoming one... with yourself... and with me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He attacks Id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Fei!! Where did the real you go? Remember! Were you not going to help Elly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Fei is now inside of Id..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Fei:Yes... This is inside Id. A world filled with hatred and sadness. That's all that's here... Yes... Now I understand, Id. Why you hate the world.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Why there is nothing inside you... Nothing... Nothing was given to you... deprived of... all the happy memories... And yet... it feels pleasant... It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almost feels good... Now I get it..! There's no need to resist. I was originally just an existence that was created as a cover to hide everything...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Including ourselves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Remember! Were you not going to help Elly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Elly? That's right...! Elly...! I've got to save Elly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He enters a room where a small boy watches a filmstrip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What's this place...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Id:...What's he done now!? He only called you in here for his own sake... This is inside the shell of your basic character, the room of th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'coward'. I'm sure you've been here many times befor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I see... I remember now... In my dreams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Id:Everything despised and unwanted he pushed onto me, while he shut himself up in his own little shell... the 'coward' Fei. The basis for our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personalities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oward:Who are you? ...Ah, you're my... Hey... let's watch this together! This is my most treasured possession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Id:Hah...! By repeatedly replaying the times he was full of happiness he lives in his own happy little world. While I'm still alive only becaus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of what's left in those left over dregs. Here! I'll show you... 'everything' about m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 numbers 10... 9... 8... count down to 1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Fei as a child, Karen and Khan are inside their house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Id:Our's was an ordinary family. A strict but reliable father. A kind and loving mother. Up till then, it was complete happiness. But one day...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other suddenly changed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Fei runs up to Karen but is shocked when she turns around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Id:She was like a totally different person. From that day on... 'Fei' lost his hom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Khan leaves the house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Id:Father was away often. He had some important work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Karen approaches Fei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[Fei is brought to a lab. Karen goes to a small booth next to the laboratory table where men dressed in Executioner gowns sit operating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omputers. It is the vision that Fei had in Solaris, come to life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Id:When father was away from home, 'Fei' was taken to a place with mysterious machines. Inside there were many strangly dressed people.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any types of probes where injected into 'Fei's' body, as the start to some kind of experiments. The tests caused Fei much pain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hild Fei:Mom, help me! What are you doing? No! Noooooo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Id:Mother didn't come to his assistance. Young 'Fei' had no way of resisting. But he was able to endure. Eventually, the experiments becam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unbearabl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Various people enter the lab with Fei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Id:Many people gathered around 'Fei'. These people had a high compatability with the Anima Relics. This psychic contact with Fei was to forc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him to awaken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 people die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Id:But no one could make contact with Fei. The power drawn out of 'Fei', regardless of his will, destroyed them all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This is unbelievable! Mother allowed this to take place...? Psychic contact? What do you mean by 'awaken' me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Id:To awaken god, everything had to be in perfect order, with nothing lacking... Things divided in the past must become whole again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More people enter the lab and die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Id:Countless people died before Fei's eyes. Men, women, the old, the young, even demi-humans... Suffering, grief, fear, ecstasy... A variety of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motions and words lingered... And tumbled about Fei like broken dolls... It was a scene... from hell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Back in Fei's house..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Id:In front of father she acted normally. When Fei tried to tell father about mother's strange conduct and the experiments, father's mind was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taken up by his work and he didn't really listen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Khan laughs when Fei talks to him and leaves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Id:He thought it was just childhood fantasies. But he didn't have to endure the pain much longer... Fei's subconscious discovered a way to escap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from the trauma. He formed a seperate persona to deal with things he didn't like or couldn't bear. He removed himself from out of harms way.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My role was to have all the things he hated forced upon me, the moment they arose. From the time of my division from him, I was dominated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by hatred. That hatred naturally turned into destructive impulses. I wanted to destroy everything. Mother, father, the entire world... Finally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father noticed mother's odd behavior, but it was already too late. I had completely seperated from that coward, my original self. The puppets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were broken ...and... 'Fei's; heart was too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What would make mother do such a thing...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Id:Mother repeated the experiments to study the power she knew existed within me. Yes, that woman... mother, was Miang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That's a lie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Id:No, it's true. Mother was Miang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outside..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Khan:That's right... Karen had become Miang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What is that you say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Khan:It's nothing special. Miang does not have only one host body. Miang's roots are sealed in the genes of all women. Any one of them could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ecome Miang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Id:It just happened to be mother's turn. Only Elly was 'special' originally!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Id attacks Khan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Khan:Noooo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He counterattacks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Khan:Karen, -Miang-, noticed that Fei's memory time axis had increased 2 or 3 fold. She then became convinced that Fei was the 'Contact'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'Contact'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Meanwhile, back to the room of the coward..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Id:...Yes, I was the Contact. That's why HE called out to me... And why the time had come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Grahf attacks Khan in front of his house while Fei and Karen watch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hild Fei:Stop it! Dad! Dad! Mom! Help dad! Hey, mom! Why aren't you helping dad? Dad... Dad's gonna die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Id:Grahf came seeking the power that exists within me. To return to his own body. You understand now, don't you...? Grahf is... Lacan. We, his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descendants who inherited his lingering thoughts and memories from him, know only too well... Divided 500 years ago... He would become a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part of us both... Lacan became Grahf. He destroyed everything on the face of the earth. He then mastered how to possess the bodies of others by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dwelling in their minds. He was probably enabled to do this after his contact with the 'Existence'. The bodies died but Lacan's spirit continued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living by possessing others. He had come that day, to return his soul, at last, to the perfect reincarnation of his physical body... The body of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'Fei'. Father... fought him. But he couldn't protect mother or I. He pitifully fought on while coughing up his life blood. Grahf made a mockery of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ather and mother would not even help him when he needed her the most. As for their son... 'He' couldn't take what was happening any more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Fei releases energy, knocking out Grahf as Karen watches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Id:He gave into his feelings and released his power. And as a result... ...Mother died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hild Fei:Mom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Id:And 'he', off-loaded the result of his actions onto me. To avoid taking the responsibility for killing mother, he used me as a shield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I also killed mother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Id:He pushed all the bad things onto me... but kept all the memories filled with happiness and mother's love to himself. And he shut himself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away with those memories inside his own little shell... forever. This is the place. What you see before you, is what he made. He just keeps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hanging on to those memories. That's what this is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Fei:Stop it! Just stop it! This... These scenes... Are these all there is to us? Enough already! There is nothing here! Just a world filled with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deception and pain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Id:It can't be helped. This is our world... This is 'everything'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Back outside..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Khan:I was a fool. It was all my fault. I was so busy with my duties in Shevat that I didn't notice Karen had changed. I couldn't save you when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you needed my help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Id:Save me? ...Hah! Why bother saying such nonsense now? It's not going to change anything! The only thing you can do now is die by my hand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Id attacks Khan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Khan:Urrrggh!! Even still... I'll show ... you... that I can... save you...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Inside of Id..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Dad!! Stop it! Id! Father has done nothing wrong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Id:I know. This one is the real culprit. Mother and father had no choic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Fei is in front of the house where he used to live. A ball rolls up to him. The coward runs up to him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oward:Thanks. Pass it back to me. I'm playing with mother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This is not reality! It's all lies! It's all a trick!! All of it! All of it! All of it...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Id and Fei approach the coward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oward:No! Get out! This is my room! I though you would always be with me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Fei:Why won't you see reality? Happiness... Sadness... Aren't those all parts that combined to make the whole? Why won't you show him? Why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don't you also show Id what you always watch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oward:No! That's mine! I don't want to show it to the person who killed mother!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Id:You should talk. You're the one who killed mother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Coward:No I didn't, you did! I did not kill her! Mother didn't care for you... Father didn't notice either... That's why you killed her! I didn't kill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her! I didn't! I didn't...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Fei:Knock it off! ...'We' killed mother. It's no one's fault but ours. It's not because she became Miang or because father didn't notice. Don't look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outside for the reason. Don't blame anyone but yourself. Yes, mother was Miang, and I know you suffered. No one could have endured it. but you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can't push it onto Id alone. We are all one person. We must all become one. Right? Walk on your own two feet. Face up to the reality that you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don't want to see! Show them to Id. Everything you took for yourself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[While Grahf. Karen and Khan stand nearby, a blast of energy comes out of Fei. After ascending to the sky, it quickly flies at Fei who ducks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away in horror. Watching, Karen throws herself in front of it, and is blasted. Her blood splatters all over Fei's face. She smiles, then dies,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her bloody corpse falling on top of him. The pendant she was wearing falls to his feet. It is the Nisan Pendant, the one from his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hallucinations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Id:Lies! That woman... This scene... All illusions he made up! I, my consciousness, can see through this trick. I won't be swayed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Fei:Id... that's enough! Doing that isn't going to solve anything. Mother saved us at the last moment. That is the truth. Right? The reality isn't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all grim, Id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Id:My power... couldn't save anyone. It only destroyed. I thought that I could only make a connection with others through destruction. So I had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to destroy it all. People... The world... Even Elly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Fei:No... That's not the case. We can save others just as our mother, despite being Miang, saved us. Our power... can save people! We can sav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Id:...That's a first. Mother being so warm... To me... She always seemed... too warm... Fei. Take the memories I have within me. You must know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what it used to be like up until now. Know our identity... about who we are. Then figure out what ought to be done. Our integration is not yet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omplet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[Id shows Fei a vision. Abel and Elly, run through the raining night, as they are being chased by the 12 Gazel Ministers. Above their bodies,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the ministers hold up a gigantic thrown where the Emperor sits. Suddenly, a bolt of energy starts charging in the air in front of the Emperor.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A bolt of energy strikes Elly through the chest and she falls. Abel runs back to her and holds her bleeding body in his hands as they quickly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approach him..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Abel:Elhaym!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Abel... Live...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 vision fades. Now, Kim stands in his laboratory against the glass as Zeboim troops attack his wife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...I just can't... hand our child... over to you... ...Live...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 vision fades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Lacan paints Sophia's portrait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 vision fades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Sophia is in the crashing ship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Sophia:Lacan! Live...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Krelian stands in front of the others..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Krelian:If god doesn't exist in our world... Then I will create god with my own hands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Lacan approaches a wasteland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Lacan:...What ...is... this... place...? ...My execution site...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He sees more people surround him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Lacan:...Why do you turn on me? I thought we were friends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He stands at Weltall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Lacan:Who... is it...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He stares over the wasteland around him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Lacan:Did I... cause this...? What has happened to me...? What...have... I... become...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...Live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Lacan once again stands on Weltall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Lacan:...I will live...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He transforms into Grahf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Lacan:Even if I go to hell, I will live till the end of this world. And if the world does not come to an end... I will destroy it with my own hands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 visions fade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Fei finds himself in a place with a large puddle on the ground. A glowing light is in front of him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Voice:...Fei ...Fei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Who is it? Who's calling me...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Voice:I... am... Har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What is this light...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Voice:I reside in Zohar. I am the beginning and the end. The first and the last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...God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Voice:God... some would refer to me as that. From a certain point of view, it is right to view me as such. But at the same time, I am not. I... am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also a part of you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A part of me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Voice:I am defined by how people observe me. You are actually talking to a virtual version of me that you yourself create... I am 'your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perception' of m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I don't understand what you are talking about. Who, or what are you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Voice:In one word... ...EXISTENC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Existence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Wave Existence:In actuality, I do not have a physical form. I am an 'existence' of a higher dimension. A place where time and space is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ontrolled... The fluctuating void... The 'wave existence'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What does such an 'Existence' have to do with me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Wave Existence:Long ago, a 'modifier', or a pseudo-perpetual, infinite-energy engine was created. That engine was named 'Zohar'. That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reactor was created by an ancient people from another planet to attain what is considered to be the ultimate energy possible within this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four-dimensional universe. Eventually, those people used that same engine to create the inter-planetary invasion weapon, 'Deus'... Zohar was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used as its primary source of power. But the unexpected happened... During the connection tests of Zohar with the newly completed Deus, th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engine started to examine infinite potential phenomena... Requiring energy, the engine connected this dimension to the higher dimensional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space. As a result, that reactor 'merged' or 'synchronized' with the wave existence in that higher dimension... ME. I descended from the point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of contact created by the machines through the 'Path of Sephirot', or the domain you are in right now, and incarnated in the four-dimensional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world. After I 'Advented' to the four-dimensional world, in order to stabalize myself here, I had to exchange, or materialize, my form and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enter into the 'modifier' engine. In other words, I became bound in Zohar. I have always wanted to return to my own dimension... And I came to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a conclusion. I had to reverse the process. I went through to arrive here. I must be released by the one who installed within me a special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ature of this dimension-the 'will'... that one is you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Decided it was me? A special feature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Wave Existence:Yes. I was given a special attribute of a human by you, the Contact, when you observed me... I was given... a mother's will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A mother's will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Wave Existence:I'm sure you remember. After my descent, you had contact with the modifier engine 'Zohar'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A young boy who looks exactly like Fei stares at Zohar in a trance. Deep inside, is Elly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!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Wave Existence:As a contact, being but only a child, you defined my existence with your desire to return to your mother. Thus I came to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prepare the mother's will... that will is Elhaym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Elly's disposition was influenced by me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Wave Existence:Yes. My will was incarenaded through a bio-computer which was vital for Deus. After combining with me, the bio-computer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evolved its functions and that bio-plant generated a central element. That is her. I was split by your contact. My physical form of flesh stayed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in Zohar, while my will went into Elhaym and my power went into you. That's why I waited to unite with you. And now, it is fulfilled. My only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remaining desire is to break this 'cage of fleshly existence'... In order to do that, I must become perfect by combining with Elhaym, as well as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my other physical form, 'Deus'. The only way to return to my original dimension is to destroy this physical body. In the four-dimensional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world, Zohar is perfect, so in order to destroy Zohar I need the strength that was attributed to you... Zohar can only be destroyed by the hands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of the Contact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What about Elly? If Zohar is destroyed, what will become of Elly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Wave Existence:Zohar and Deus are one. She is bound to the system by another's will to become one with me. In order to release her, it is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necessary to destroy that very system that serves as the Deus weapon... However, having been created as a weapon, the Deus system seeks to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unify itself with all of you for a different purpose than that of mine. Originally, her release would have been performed by me, the one who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desires to return to the higher dimension... But, I am also bound to the system as she is, so I am unable to participate. You are the only on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who can release her from the spell. Just as Deus and I are inseperatable, you and her are also inseperatabl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...Alright. I'll destroy Deus and the Zohar Modifier. And I'll save Elly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Wave Existence:You have experienced much loss and deprivation in your life. It is very tragic. Our contact, and the resulting transference of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power and will between you and I, most likely played a part in splitting your personality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Fei:I disagree. I can't blame anything or anyone besides myself. Regardless of what may have happened in the past, with the passing of time th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ause becomes more remote. It is a problem that comes from within myself that I myself must deal with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Wave Existence:I see... You have managed to accept those tragedies, to tolerate all things, to comprehend... and find where you stand in this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world. If you have succesed to do all these things, I am sure you will succedd in what awaits you know. To liberate all of us... Use th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....Xe...no....gears... des...troy...Zohar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Wait! There's more I need to ask you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Wave Existence:The system is awakening... Ask... her... after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Weltall transforms into Xenogears, the ultimate Gear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Fei goes into Khan's Gear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Dad!! Dad! Are you okay? Dad! I'm sorry... this is all my fault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Khan:Fei...? You've returned to your own self... You've become one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Yes, thanks to you all. If all of you hadn't called out to me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Khan:Urgh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Dad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Khan:Don't worry... This is good... This is, after all... I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Dad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Khan:You and I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Khan transforms into Grahf and clutches Fei by the throat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rahf:You and I can become one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Huh!? G, Grahf!? What's going on...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Grahf:Ha ha... 'I' reached the limit of the body I possessed, on that day 3 years ago... 'I' required a body that would tide me over until your tru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awakening. That is why 'I' acquired the body of your father. Regardless of your awakening, your merging, and the inherited memories you had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acquired... ...there was no way for you to know this, since you had lost your memory at that point... At the point in which 'I' merged with your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ather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Impossible...! What about Wiseman...? What about father...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Grahf:Of course they were just parts of me... I couldn't hold on to Khan totally. His ego was far stronger than I imagined. When my control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weakened, he showed himself to you as Wiseman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Arggh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Grahf:You have awakened. This body is now useless to me. Now I must return to my original body... the reincarnation of my body that you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inhabit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Stop it...! Dad...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Grahf:I hear you Fei... You see, He and I are one. I am Khan, Khan is me. He has become one with me, so you too should open your heart and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unite with me. Then we can go on to eliminate everything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No... I... can't... allow... you... to... control... me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re's a flash, and Fei returns to Xenogears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rahf:Hmph. Protecting your master? Then so be it. I'll merge with both you and your machine then. Now come, Fei! Fight me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It's no use! I know you're Lacan, and that you're a part of me. But that doesn't change you being my father. I could never really fight you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rahf:You're so naive! Why don't you understand that your naivety is what killed Sophia, what killed your mother 'Karen'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Fei:I already know that! That's why I swore never to run away again... ...that I must rescue Elly. So don't get in my way! Wake up! Open your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yes, father... -Lacan-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rahf:If that's the case ...then fight me! Fight me!!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I can't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rahf:I see... Then there's no choic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rahf:Since you are so unwilling to fight, I believe I'll have to use them as bait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Fei:! Stop it! Don't we have the same memories? Can't you also remember that sadness that you felt way back then? Why then ... why must you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destroy everything? If we stop Deus, won't this all be over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Grahf:You still don't understand... even after your contact with the existence? I came to understand after my contact with the Existence that,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even if Deus was destroyed... ...as long as humans still inhabit this land, Miang... Elhaym, will be born time and again. Then all living things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may as well perish along with Deus itself. That's the only path to freedom. The path to release us from the eternal cycles of life, the tragedies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of history and the spell of fate! Once I awaken Deus as a weapon, I'll obliterate all living things... Then I'll use your awakened self and that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machine to return everything to nothing... That's what I concluded. Miang and Elhaym... are not just Deus' mouthpieces. That 'woman' is its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ain body! Why can't you see that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Fei:That's not true. She gave her life for me by shielding me from harm! Her eyes weren't Miang's! Mother came back at the last moment!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Miang, mother... even Elly, were all humans born on this planet! Deus doesn't matter! You'll see... I will bring Elly back! Father... No, Grahf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-Lacan-! If you won't back down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rahf:Never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Then I have no choice...! The time has come to truly become one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Fei defeats Grahf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rahf:Nuaah... Ugh... Why don't you finish me off? If you don't get rid of me, then you cannot get what you want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Fei:It's alright ...dad. I understand. You are not Grahf. You are my father. You and Grahf are one. Your will and purpose will never change. I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knew that once we fought. But let's stop now. Our objectives should be the same. It is the same as our becoming one. We don't have to fight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re's a light and Fei is paralyzed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Arrghh! What...! My body...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rahf:Zohar is after you! The last piece to combine with Deus' system. It seeks to unify with you... the first to have been divided from it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What...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Grahf:This is what Lacan wanted all along. After all, I'm an imperfect existence, It was inevitable that it would come to this... considering what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had happened in the past. Lacan's imperfect secondary contact with the Wave Existence split his personality into two. Eventually, his body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died, but the original Lacan transmigrated... Bringing the destiny of becoming a Contact with him, he was reborn as your present body. Th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remaining persona, just his desires, lived on seperately by possessing the bodies of others. That is Grahf... that is me. I may have inherited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Lacan's will, but I'm not the same as the 'Contact Lacan'. It is impossible for me to make real contact. There would be no true melding and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realease. Even though our bodies may be different, I am still half of you. That fact remains. Although I'm imperfect, I can merge temporarily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with Zohar, and thus may be able to buy you some time. This is the only way I can be cone with you. This is all I can do. Deus's system will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start to look for you again. Before then, you have to destroy the newly perfected Deus and the Zohar Modifier. You're the only one that can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destroy the physical barrier that encases god's body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Dad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Grahf:As you said, that was Karen. Through many generations Miang is beginning to break free from her bounds. Now that Elhaym has merged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with Deus, she has all of her memories back. All the memories from her original birth as the Contact's complement up to her current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transmigration. That includes all of the lives she has lived as Miang, and her substitutes over the centuries. And of course, that includes your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other's memories too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Mother's memories...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Grahf:Fei, cut away all the binds on mankind... You should be able to do that now. Save her and all the other women bound with her! I'm begging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you Fei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rue Weltall and the giant tablet vanish in a flash of light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Fei gets out of his Gear and finds the Nisan pendant on the ground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What's this...? This pendant... Is this Sophia's... or my mother's...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Fei:It's nothing... I'm just talking to myself. I'm sorry, for all the trouble I've caused everyhone. Thank you all so much! Anyway, let's get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oing! There is little time left now... for me... and for our planet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Fei brings them to a small hill where some wreckage is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What is this place...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Fei:This is where it all started. This is our genesis! We... no, humans were born here. ...Long ago, Deus crashlanded on this planet in an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interplanetary colony ship. In order to revive itself someday, Deus detached itself from the Zohar Modifier's core... After this core came down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here, a single woman awoke and arose from out of it. She's the mother of all humanity... After she awoke, she used all her power to bear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several beings. These would become the ancestors of the whole of humanity. These were the Emperor and the Gazel Ministry. Finally, she gav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birth to replicas of herself to be humanity's caretakers. Two selves... The -human- Mother and the weapon... The Subject and th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Complement... That is Elly and ...Miang. I, the sole survivor from the colony ship, met Ellly and... Everything started from there... The land of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enesis, -Kadomony-... this is that plac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aria:That is incredible. That you can clearly remember the past so long ago, I mean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Fei:Usually, human memories cannot be passed down through the generations. Humans do not normally have the ability to change possibl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phenomena, we can clearly store data in our introns. In other words, we can leave behind memories to be inherited by our descendants. Just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as the Wave Existence is bound inside Zohar... the information is affixed to me, so to speak, by some of the power of the Wave Existenc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Then this is...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This is the form from when Elly and Miang were still one being... This is the first woman of our world... ...Our mother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y look up at the dead woman laying in the wreckage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ac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8T08:03:00Z</dcterms:created>
  <dc:creator>excalibur</dc:creator>
  <dc:description/>
  <dc:language>en-US</dc:language>
  <cp:lastModifiedBy>excalibur</cp:lastModifiedBy>
  <dcterms:modified xsi:type="dcterms:W3CDTF">2001-04-08T08:25:00Z</dcterms:modified>
  <cp:revision>3</cp:revision>
  <dc:subject/>
  <dc:title>XENOGEARS TRADUCTION</dc:title>
</cp:coreProperties>
</file>