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ENOGEARS TRA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 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e Slayer of Go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Textebrut"/>
        <w:rPr>
          <w:rFonts w:ascii="Monaco" w:hAnsi="Monaco" w:cs="Monaco"/>
          <w:color w:val="000000"/>
          <w:sz w:val="18"/>
          <w:lang w:val="en-US"/>
        </w:rPr>
      </w:pPr>
      <w:r>
        <w:rPr>
          <w:rFonts w:cs="Monaco" w:ascii="Monaco" w:hAnsi="Monaco"/>
          <w:color w:val="000000"/>
          <w:sz w:val="18"/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heads into the desert and sees some Gears jumping across the desert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Gears?... I'm worried about doc... Guess I may as well follow those Gear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tries to follow them, but to no avail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How far has doc gone? ... And now I've lost sight of those gears too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Suddenly, there is a rumbling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at's happening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sees a giant flying saucer like craft over head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!! W, what the heck is that thing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craft flies off. Two more gears approach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A different unit? Are they going toward the direction the saucer went? I'd better follow them as not to lose sight of them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gets lost. The sun starts to set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Does this desert ever end? It'll get dark soon, so I'd better hurry up and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notices some motorcycles driving by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at's going on here? Gears, a flying saucer... and now these guys... I hope doc's alrigh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Another bike almost hits Fei. It crashes into a nearby sand hill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Errh, sorry about that! Just let me borrow this for a whil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steals the bike and drives off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veh Soldier:Hey Wa~i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drives for a while, but is suddenly knocked over by a gust of wind. Two gears surround him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at's with you guys? Aren't you overreacting a little for just stealing a motorcycle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Suddenly, bullets strike one of the gears, knocking it over. The other gear turns, but too late. The bullets strike him as well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Ah...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Weltall lands in front of Fei and Citan steps out of it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Fei! I was looking everywhere for you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Doc! You're alrigh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Yes, of course...! Looks like we do not have time to cha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two gears get up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Fei, hurry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Hurry and do what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I cannot use Weltall very well! Only you can use its full potential... Hurry up and get on board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steps into the gear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 ...A, a, alrigh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beats them after a long fight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I don't know how... but I beat them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trange voice:HA, HA, HA, HA, HA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, what th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Fei looks at a nearby hill. On top of it stands the lead gear from the attack on Lahan. Next to it stands a man with a skull-lik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sk on his head, and wearing a long black cap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n in Black:Your hot blooded desire for battle has not been tamed, I se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o are you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thinks to himself as he stares at the man. The cross swings in his mind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Right, I know you... You killed her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as a child kneels down on the ground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No! It wasn't! Not me! I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boy with the hair in his face approache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oy:Coward... It was you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thinks back to the present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You're the one from... Lahan...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Here we go again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Man in Black:My name is Grahf... The seeker of power. You certainly showed how much power you had back there in Lahan, didn'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you, Fei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How much power I had? What are you talking abou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Grahf:A greater power... is what I need to fulfill my mission. I sent those Gears into that land as a catalyst to awaken the power in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you... To make contact with you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As a catalyst!? You mean you caused that intentionally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Grahf:That's right. The death of your loved ones... And you powerless against it happening... The grief, the screams from your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heart born out of the tragedy... There! That was the catalyst for triggering your powe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You mean you attacked my village just to get me into that Gear!? Why!? Why did the villagers have to die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Grahf:Who cares why! It does not matter how many of them died... They were wretched vermin, only living from day to day</w:t>
      </w:r>
    </w:p>
    <w:p>
      <w:pPr>
        <w:pStyle w:val="Textebrut"/>
        <w:rPr>
          <w:lang w:val="en-US"/>
        </w:rPr>
      </w:pPr>
      <w:r>
        <w:rPr>
          <w:lang w:val="en-US"/>
        </w:rPr>
        <w:t>without ever fulfilling their prescribed destinies! And have you forgotten? You were the one who destroyed the village. I did no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lift a finge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No!! I was just trying to save the village and its people! I never intended to destroy it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Grahf:Is that so? Surely you have heard it? It is the very essence of you... the voice of desire from within you that craves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destructio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Fei:Shut up! Even if that were true, weren't you the one who caused it!? If you hadn't come, the village wouldn't have suffered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he way it did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Grahf:Ah, so now you resort to blame? I see... That sounds like something 'you' would say. That's good. Your basic nature remains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unchanged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Crap... You said you need my power? What were you intending to do with it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Grahf:You know very well... it is to destroy... Mother God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D, destroy God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Grahf:Yes, we will destroy god. That is our purpose... That is our destiny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Fei:Don't be ridiculous! I won't get involved in such a thing! If you want to destroy God, or whatever it is you're on about... do i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y yourself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Grahf:Hah, hah, hah... You resemble your fathe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My father? You mean my dad? You know my father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Grahf:That was... a most delightful scream. I was enthralled by it. Nothing is more beautiful than a scream of death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 What did you do to my father!? What happened between you two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Grahf:Hmph, do you really wish to know? There is no use in you knowing it now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at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Grahf:Your power is still beneath that needed for my purposes. Anything unusable must be tried until it becomes suitabl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ground shake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a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Suddenly, a huge worm bursts out of the sand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at in the hell is that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Grahf:What will you do, Fei? If you die here, then so be it. You may indeed gain some happiness from not knowing. But surely,</w:t>
      </w:r>
    </w:p>
    <w:p>
      <w:pPr>
        <w:pStyle w:val="Textebrut"/>
        <w:rPr>
          <w:lang w:val="en-US"/>
        </w:rPr>
      </w:pPr>
      <w:r>
        <w:rPr>
          <w:lang w:val="en-US"/>
        </w:rPr>
        <w:t>that is not what you truly want...? If you want to know the truth... and that is what you want, isn't it, Fei... then here is what to</w:t>
      </w:r>
    </w:p>
    <w:p>
      <w:pPr>
        <w:pStyle w:val="Textebrut"/>
        <w:rPr>
          <w:lang w:val="en-US"/>
        </w:rPr>
      </w:pPr>
      <w:r>
        <w:rPr>
          <w:lang w:val="en-US"/>
        </w:rPr>
        <w:t>do... You must show me that you have attained the level of strength I require... To do that you must destroy others using your own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trength! Then you will gain all that was lost in exchange for that scream of death! Ha, ha, ha, ha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Grahf and the gear fly away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, wait! We're not finished yet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worm attacks Fei. Fei defeats it after a long fight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Fei! Are you alright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climbs out of the cockpit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Fei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I'm fine... The Gear seems to be broken, though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I am so glad that you are unharmed. The Gear had only temporary repairs made on it. They were not made to survive an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utright battle like tha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Fei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Suddenly, two gears arrive and surround the two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Oh no! The Aveh military! Not now...! Fei, I think we should remain calm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Fei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The two are captured and brought to a sand cruiser. Fei and Citan sit in a cell with two beds. Citan sits on his bed while Fei</w:t>
      </w:r>
    </w:p>
    <w:p>
      <w:pPr>
        <w:pStyle w:val="Textebrut"/>
        <w:rPr>
          <w:lang w:val="en-US"/>
        </w:rPr>
      </w:pPr>
      <w:r>
        <w:rPr>
          <w:lang w:val="en-US"/>
        </w:rPr>
        <w:t>sleeps... Fei has a dream of himself in a field. Nearby are three figures. Two of them emit light while the other emits blue. Fei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ecognizes one person as Grahf and another, his father. Fei does not know the third figur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Grahf:Let us join together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Khan:I never thought we'd meet again like this. It must be fate... How ironic. But, I'll never let you have him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third man, a tall man with long red hair covering his face smile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Khan:Even if it kills m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awakens. And walks up to Citan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How are you, Fei? Did you sleep well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Huh? Ahh... well... sort of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Sorry I messed up... I was careless. That Gear is a top secret experimental model from Kislev... It was only natural tha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veh would also be madly searching for it. Fei? Are you hurt? You do not look so well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ell... I suppose you could say I was hur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That man in black... spoke of your father's fate... Is that what is wrong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Fei:There is that too, but... It's the other stuff he said... What happened at Lahan was all planned to get me to ride in that Gear... or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o he claimed. That's got me worried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To get you to ride in that Gear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Fei:Doc, before the village was destroyed, I lived without doubting myself. But it's different now. I don't... know who I am. I'v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never felt like this befor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Well we cannot do anything as long as we are prisoners... even if we wanted to. Let us rest a little. Maybe it will sort ou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your feelings a littl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Let's talk mor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Are you worried about what he said about your father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Fei:All I know is what the maids at my home in Lahan told me... One night a strange masked man carried me to Lahan. I was</w:t>
      </w:r>
    </w:p>
    <w:p>
      <w:pPr>
        <w:pStyle w:val="Textebrut"/>
        <w:rPr>
          <w:lang w:val="en-US"/>
        </w:rPr>
      </w:pPr>
      <w:r>
        <w:rPr>
          <w:lang w:val="en-US"/>
        </w:rPr>
        <w:t>heavily wounded at the time... In my delirium I called out for my father... That's all they could tell me about my background. I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don't remember anything of my father or my past... so I guess I'm not really all that lonely or sad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Let us rest a littl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Good idea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goes into bed while Citan remains standing. He thinks to himself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...(It was him! No mistake... That was no coincidence... Could it be that we are approaching.. the -Time- of th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-Gospel-...?)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Citan thinks back to a moment from years before. He stands on a pedestal in front of a large throne. On the throne is a large</w:t>
      </w:r>
    </w:p>
    <w:p>
      <w:pPr>
        <w:pStyle w:val="Textebrut"/>
        <w:rPr>
          <w:lang w:val="en-US"/>
        </w:rPr>
      </w:pPr>
      <w:r>
        <w:rPr>
          <w:lang w:val="en-US"/>
        </w:rPr>
        <w:t>man, at least 7 feet tall, with a large skull like mask on his face. The pedestal and throne levitate in the air surrounded by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various mirrors and image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Emporer:Yes, the -Gospel-. We are the people expelled from paradise and forced to live on the cruel surface of the earth. We</w:t>
      </w:r>
    </w:p>
    <w:p>
      <w:pPr>
        <w:pStyle w:val="Textebrut"/>
        <w:rPr>
          <w:lang w:val="en-US"/>
        </w:rPr>
      </w:pPr>
      <w:r>
        <w:rPr>
          <w:lang w:val="en-US"/>
        </w:rPr>
        <w:t>who fill this land will once again return to the presence of God in paradice and live there eternally. That is the -Time- of the</w:t>
      </w:r>
    </w:p>
    <w:p>
      <w:pPr>
        <w:pStyle w:val="Textebrut"/>
        <w:rPr>
          <w:lang w:val="en-US"/>
        </w:rPr>
      </w:pPr>
      <w:r>
        <w:rPr>
          <w:lang w:val="en-US"/>
        </w:rPr>
        <w:t>-Gospel-. That -Time- is at hand. We, the Gazel, must find God's resting place by then and resurrect him. That is our final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praye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Our final prayer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mporer:Our final prayer to escape from the -Fate- that was determined at our genesi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Citan thinks back to the present. He stares at Fei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(Majesty... Is this the end...?)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Someone watches the ship from a telescop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Voice:Bingo! Just as the report said - an Aveh transport. And look what we have on top...! No mistaking it! That's a new Kislev</w:t>
      </w:r>
    </w:p>
    <w:p>
      <w:pPr>
        <w:pStyle w:val="Textebrut"/>
        <w:rPr>
          <w:lang w:val="en-US"/>
        </w:rPr>
      </w:pPr>
      <w:r>
        <w:rPr>
          <w:lang w:val="en-US"/>
        </w:rPr>
        <w:t>model! It has to be the stolen Gear everyone is after!! Whatever the case... There's no way we are going to let that Shakhan guy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have i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A young blond haired man, around 18 pushes the telescope back up. He is on the bridge of a large ship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Pirate:Gunner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Gunner:Turret A 'Anton' and turret B 'Belta' can initiate their electropometers twenty seconds after opening their hatche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Pirate:Franz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ranz:I don't hear anything other than the flowing sound of the sand... No suspicious radar activity detected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Pirate:Marseilles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arseilles:Maitreya's units are on standby at the catapults. They'll all be able to launch one minute after we resurac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Pirate:Good! Let's do it! Battcon level 1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bridge prepares to fir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rewmember 1:Engine room, ready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rewmember 2:Torpedo room, ready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rewmember 3:Anti-Gear guns, ready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rewmember 4:Navigation and Engineering are also ready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Two men walk onto the bridge. One is an old man, around 60 years old. The other is younger, around 30 with white hair and a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patch over his ey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ld Man:Y, young master! What is happening? What was the alarm all about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hite Haired Man:Not again...? Young master! Hold on a second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Pirate:Battle stations, everyone! Surface navigation, begin operating the sand pump! Prepare to fire starboard cannons upon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urfacing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ld Man and White Haired Man:Young Master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Pirate:Trim to the right! The wind is strong up there and we may be blown off balance! Jerico! Hand the helm over to m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Back on the sand cruiser..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A sand cruiser... It must be those desert pirates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Back on the pirate's ship..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rewmember:Alternate firing between A 'Anton' and B 'Belta'! Calculating adjustments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Pirate:Aww yeah! Switch mode over to salvos after the initial shots! Let's slow 'em down. Get ready to give them a spankin' they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on't forge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ld Man:Young master, please wait! It may just be a requisitioned ship, not a warship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Pirate:Let me handle this! Whether it's a warship or not, it's carrying a new Gear! Gunner! Let 'em have i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pirate ship fires at the prison ship.] Citan:Oh, oh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Another shot strikes the ship, causing it to slowly sink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Judgeing by the angle... it seems as if a gun blast has made a hole in the hull... We will probably sink within minute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A few minutes... Doc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Citan walks to the cell door.] Citan:It is locked... Somebody free us! Argghh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Citan pushes the door, and luckily it breaks. Sand starts filling the room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Let's get out of here, doc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The two escape the cell and slowly make it over to a ladder. By now, the sand has gone up past their waists and it is very</w:t>
      </w:r>
    </w:p>
    <w:p>
      <w:pPr>
        <w:pStyle w:val="Textebrut"/>
        <w:rPr>
          <w:lang w:val="en-US"/>
        </w:rPr>
      </w:pPr>
      <w:r>
        <w:rPr>
          <w:lang w:val="en-US"/>
        </w:rPr>
        <w:t>difficult to move. After a few minutes, they are able to make their way up the ladder into the above floor just as sand fills th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oom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Whew, that was clos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two make their way through the ship and finally make it outside to a giant crane. Citan walks over to the control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Doc!? Where did you go, doc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Fei! Can you hear me? I am moving the crane towards Weltall's cockpit. Hurry! Go up the crane to Weltall! We are going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under fas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I got you, doc! But when you're done you hurry up there too, okay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climbs over the crane and makes it down into Weltall. He climbs into the cockpit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Here we go again... You and I seems to have a fated relationship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goes over to get Citan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C'mon doc! Over here! Hurry up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Weltall grabs Citan and runs off. They just make getting off the ship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Wooh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Citan jumps down to the ground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Whoops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Are you okay, doc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Ha ha ha... Well, Doctor Citan Uzuki! Feels like you have sacked your saccules, and tickled your utricles enough for on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lifetime! Wow, dizzy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Sorry about that, doc! I didn't have time to open up the cockpit... Are you really okay doc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Fei, I was only joking. Riding in the hand was not so bad. I can see what is so good about this top-secret experimental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Kislev machin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Fei:Yeah, when I started it up, it began doing all kinds of stuff by itself... The enviromental response system and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eight-reduction hovering kicked in straight away... automatically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Really...? Amazing...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Pirate:Save yourselves but leave your friends to sink in a sea of sand... don't you believe in comradeship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and Citan turn to see 3 Gears. The Pirate is the middle one, a much more decorated gear than the other two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Pirate:It's not very manly of you two to leave your platoon to die while you run away in a Gear, you know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ait one moment! We're not Aveh soldiers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Pirate:Hm. Can't you make a better plea for your life? You come jumping out of an Aveh ship and claim that you are not Aveh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oldiers! Stop trying to fool m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I tell you, it's tru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Pirate:Tsk. How pathetic are you?! Even if you're the pettiest of soldiers, how's about showing a little spine... and put up a decen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igh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Stop it! I'm telling you I'm no soldier! I don't want to figh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Pirate:How nauseating! Why don't you stop grumbling, and leave the Gear and run away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pirate attacks Weltall with a whip. Weltall defends it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Pirate:For someone who doesn't want to fight, you're quite powerful... I see, an all-enviroment model... so that's it, huh? Now I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ant it even mor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and the pirate fight. Suddenly, the ground beneath them shake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Pirate:Oh no! This is not good! In the heat of battle, I get caught in quicksand! Darn. Me, of all people! Damn! It's all your fault!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oy are you going to get it later. So be darn ready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y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two gears sink into the sand down into an underground Stalactite Cave. The pirate exits his gear and walks up to Weltall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Pirate:Hey, come down here now! I'm not gonna kill you. All I want is for you to leave this Gear... huh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exits Weltall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Pirate:Hey!? You're not an Aveh soldier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I told you that in my intercom transmission earlier. You're the one who refused to listen to me, righ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Pirate:Hah, ha, ha. Sorry, sorry. Yes, I remember you were saying something like that. I went off half-cocked and thought you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ere the enemy. Uhh, ahem... My name is Bart. I'm the pirate that works this territory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Fei:My name is Fei. I was arrested for no reason, shoved into that Aveh transport ship... And was nearly about to be sent to a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oncentration camp until you went and blew the thing to blazes. Anyway, I'm just glad to have been able to surviv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I see... Well, I'm glad I at least helped you out a little. But I didn't expect a civilian like you would be riding in a military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Gear. Besides, this Gear is a brand new model. I've never seen this type befor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Fei:Let's just say that a lot of things have happened... It wasn't like I wanted to pilot it! Where are we anyway? Looks like we fell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into one weird place. I've never heard of huge stalactite caves such as this existing under the desert befor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What? You don't know anything, do you? Where are you from? The desert only covers around 1000 sharls of the outer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layer of the earth. The stratum underneath that consists of igneous rock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From a sea of trees to a sea of sand... and now a stalactite cave... What's next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What are you talking abou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Oh, nothing... Never mind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We're in trouble... Look, the hole we fell through has disappeared. We'd better find another way out. So, you wanna call a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ruce for now...? At least until we find an exit and get out of her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Yes... agreed. First we gotta find the way out of here... So, let's get going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Several people stand on the sand cruiser that destroyed the Aveh prison ship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veh Soldier:Phew, thank God... I didn't want to dry up and die in the deser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Pirate:Hey, you! I know you're tired but don't go any further than ther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nother Soldier:Shut up! You sunk our ship! Don't you forget tha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nother Pirate:No, you shut up! Just be thankful that you were saved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and Cruiser Nurse:Excuse me... Is there anyone who is almost dead, with no arms and legs, or in need of an abdominal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peration? No one...? Well, that's depressing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Citan and the white haired man stand further up on the ship watching the feuding parties below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I see... So your 'young one' has not just been shooting at anything and everything then, Sigurd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Yes, he actually calculated this attack... or so he says! As you can see... no one has died this time, eithe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A gear walks up to the cruiser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Gear:Sigurd, sir! The collectionof the goods and soldiers from the Aveh transport is almost complete. We still can't locate th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young master... General Maitreya's platoon will scout around agai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Okay. I'm counting on you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Gear:Yes, sir! Since I'm part of the unit I'll also excuse myself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Gear leave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So, what happened to this 'young one' you call 'master'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Sigurd:He fell into an underground cave with that other guy in a Gear. It's near an old excavation site, and he is riding in a Gear,</w:t>
      </w:r>
    </w:p>
    <w:p>
      <w:pPr>
        <w:pStyle w:val="Textebrut"/>
        <w:rPr>
          <w:lang w:val="en-US"/>
        </w:rPr>
      </w:pPr>
      <w:r>
        <w:rPr>
          <w:lang w:val="en-US"/>
        </w:rPr>
        <w:t>so he'll probably be able to come up somehow...We'll try to find him for a while, and if that doesn't work, then we'll wait for him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t our meeting poin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You seem to trust him a lo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Trust him... Yeah, I trust he'll get us into trouble. But I never thought I would meet you here, 'Hyu...'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It is not coincidence. It is an inevitable consequence... I assum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igurd:...Hyuga... Are you saying something is about to happen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Underground Fei and Bart come up to an archway blocked by a huge rock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Hey, Fei! My sensors are responding to something. There appears to be quite a large cavern on the other side of here. If w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an get rid of this rock... But I don't think it's possible. Hey, this is huge. What can we do with this? I doubt you can break i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I guess we could try pushing i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presses Weltall against the rock and tries pushing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Wait, no matter how you look at i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at the heck are you doing? Hurry up and help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two gears push the boulder until it falls into the cavern. The two Gears walk through the archway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e can get by if we help each other. Let's keep it up so we can get out of her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The hydromechanic pipe for my knee is on the verge of breaking down. It's all because of that fall from the ceiling...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ollowed by pushing this mega-colossal boulder. It won't be funny if my Gear malfunctions in a huge cavern like thi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Your friends won't come and help us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It'd be a waste of time waiting. They probably won't com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But, aren't they your friends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We believe in a liberal upbringing. They'll think we can escape by ourselve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I wonder if doc is okay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Don't worry about the man you were with. I'm sure our guys saved him by now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What is i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We wouldn't have fallen in here if only you had listened to m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Don't blame it on me! You should've surrendered instead of challenging me. All I wanted was your Gea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Fei:Don't be ridiculous! You're the one who blindly attacked me. What else was I supposed to do? I thought I might die if I didn'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ight you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I was taking it easy on you. Couldn't you tell? Then you're a bit dens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Don't lie to me. I know you were seriou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What! You want some!? Let's have it out! Right her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starts walking away. Bart yells out to him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Wait! Settling it right here comes first. I won't be able to get anything done until we settle this once and for all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Fei:I thought you wanted a truce for now? Getting out of here should come first! Once we're out of here, I'll fight you all you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ant. Let's hurry up and move on out of her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I don't like you very much... Damn it! I'll get you when we get outta her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two gears head through out the cave until they reach a small cave in the cavern with light coming out of it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Who'd have ever thought there would be someone living in a place like this!? Let's check it ou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two get out of their Gears and walk inside. An old man in a colorful robe greets them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Hey, Fei! This is a surprise! There's someone living in this plac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Old man:Hmm, it's been a while, but I thought I heard the sound of Gears... I assume they are yours? Well anyway, come on back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in here and make yourself at home. It's been a long time since my last visitor. What happened? Did you fall from the surfac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I guess that's i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ld man: see...hat's too bad... can tell from the sound that you both ride good Gears...But the legs seem to be playing up a bi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You mean, you can tell what's wrong just by the sound of its footsteps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Old man:Ha ha ha. It's easy to know what's wrong with Gears by the sounds they make. My guess is that one of them needs a new</w:t>
      </w:r>
    </w:p>
    <w:p>
      <w:pPr>
        <w:pStyle w:val="Textebrut"/>
        <w:rPr>
          <w:lang w:val="en-US"/>
        </w:rPr>
      </w:pPr>
      <w:r>
        <w:rPr>
          <w:lang w:val="en-US"/>
        </w:rPr>
        <w:t>hydromechanic pipe in its joints. It's making a nasty sound. It must be hard to walk with too. Oh, by the way, the name's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lthasar, but you can call me Ol' Man Bal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Oh yeah? So it looks like we've got a real fanatic here, huh! What's a old man like you doing in a place like this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Ol' Man Bal:I guess you can call me a 'fossicker' or a 'collector of things'. There is much to be found lying around in this her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talactite caver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A collector, huh? Sounds interesting. The things on this shelf, are they some of the stuff you have found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l' Man Bal:You mean the fossils? They're one of the things I collect. Feel free to have a look at them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and Bart take a look at the fossils on the shelf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Ol' Man Bal:Around here you can dig up ancient machines along with human and animal fossils. Notice anything particular on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hese shelves? They go from oldest on the left, to newest on the righ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Are you an archaeologist or something, old man? I don't quite see what you are talking about. They just look like a bunch of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ld bones to me. Fei, what do you think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steps up to the fossils and takes a look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Fei:...Let me see. First, there are no human bones up to here. Then, from here on over to the right, something is slightly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different... I gues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Old Man Bal:Yes, from a certain point in time, human fossils suddenly no longer appear. That point is roughly 10,000 years ago.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What does that mean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Ol Man Bal:Don't ask me. I don't know for sure... But my guess is, there were no humans on this earth before then. At least i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ppears so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How could that be? What about all that talk about evolution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Ol Man Bal:You mean the theory of evolution as taught by the 'Ethos', right? You can't trust that! Rather, I believe in the old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legends and myth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Legends? Myths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Old Man Bal:Haven't you heard of this story...? They say that humans and God lived together in a paradise in the sky. With God's</w:t>
      </w:r>
    </w:p>
    <w:p>
      <w:pPr>
        <w:pStyle w:val="Textebrut"/>
        <w:rPr>
          <w:lang w:val="en-US"/>
        </w:rPr>
      </w:pPr>
      <w:r>
        <w:rPr>
          <w:lang w:val="en-US"/>
        </w:rPr>
        <w:t>protection, there was no fear of death, and natural disasters were entirely unknown. Then one day, humans ate a forbidden fruit</w:t>
      </w:r>
    </w:p>
    <w:p>
      <w:pPr>
        <w:pStyle w:val="Textebrut"/>
        <w:rPr>
          <w:lang w:val="en-US"/>
        </w:rPr>
      </w:pPr>
      <w:r>
        <w:rPr>
          <w:lang w:val="en-US"/>
        </w:rPr>
        <w:t>which gave them incredible wisdom. But God drove mankind from the paradise for their sin. Bitter at having been driven out of</w:t>
      </w:r>
    </w:p>
    <w:p>
      <w:pPr>
        <w:pStyle w:val="Textebrut"/>
        <w:rPr>
          <w:lang w:val="en-US"/>
        </w:rPr>
      </w:pPr>
      <w:r>
        <w:rPr>
          <w:lang w:val="en-US"/>
        </w:rPr>
        <w:t>paradise, humans used the wisdom they had to make giants. With these giants, they plenned to challenge God himself. But God</w:t>
      </w:r>
    </w:p>
    <w:p>
      <w:pPr>
        <w:pStyle w:val="Textebrut"/>
        <w:rPr>
          <w:lang w:val="en-US"/>
        </w:rPr>
      </w:pPr>
      <w:r>
        <w:rPr>
          <w:lang w:val="en-US"/>
        </w:rPr>
        <w:t>poured his wrath down on them. All who defied God were destroyed. But God himself did not escape unharmed. Taking paradise</w:t>
      </w:r>
    </w:p>
    <w:p>
      <w:pPr>
        <w:pStyle w:val="Textebrut"/>
        <w:rPr>
          <w:lang w:val="en-US"/>
        </w:rPr>
      </w:pPr>
      <w:r>
        <w:rPr>
          <w:lang w:val="en-US"/>
        </w:rPr>
        <w:t>with him, the wounded God buried himself deep beneath the ocean to sleep for eons. Before going to sleep, God used his remaining</w:t>
      </w:r>
    </w:p>
    <w:p>
      <w:pPr>
        <w:pStyle w:val="Textebrut"/>
        <w:rPr>
          <w:lang w:val="en-US"/>
        </w:rPr>
      </w:pPr>
      <w:r>
        <w:rPr>
          <w:lang w:val="en-US"/>
        </w:rPr>
        <w:t>power to create right-hearted humans to live on this planet. These people are said to be... our ancestors. Well, anyway, I'll stop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y ranting now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By the way, does this cave hav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ld Man Bal:An exit? There is an exit in the excavation site beyond the sand barrier. You can get outside through ther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Sand barrier? You mean that huge wall you can see from your entranc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Old Man Bal:Yes, that's it. On the other side is an old Aveh excavation site. They built that while Aveh was excavating to keep th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and from falling in from above. But they've stopped working there now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So, how do we open a huge thing like tha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If it's a wall, you can probably break it dow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Old Man Bal:Hold your horses there young 'uns. No matter how good a Gear you have, you'll never break that wall down. It's much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oo strong. So... Let's make a deal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A deal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Old Man Bal:The wall was closed due to the reaction of the 'Sand Sensors' Thanks to that, now I can't get through to the other sid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ither. Maybe it happened when you two fell in here. Were you boys fighting up there or something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You seem to be able to tell everything! Anyway, so what can we do about i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Old Man Bal:It is very simple. You just have to turn off the Sand Sensor switches. Doing that will keep the barrier from closing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gain. While you two are doing that, I'll open it up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Right, got i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ld Man Bal:The sensors are in two places. You should see their flashing red lights. Well, good luck the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Let's go Bar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ld Man Bal:Oh, before you go... I can share some parts and fuel with you. Just talk to me whenever you need something, righ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Thanks, old man. Well, we'll go and finish our part of the deal then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two travel through the cave for a while, and eventually turn off both sensors. They return to Old Man Bal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ld Man Bal:Oh, good timing. I was just about to open up the sand barrier now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barrier goes back into the ground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ell done, old man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ld Man Bal:Our deal is don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Hey, old man. There's one thing I want to ask you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ld Man Bal:What is i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I've heard somewhere on this planet is a Gear far superior to all others. I've heard it was called 'the God Gear' and was mad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in ancient times but was hidden away somewhere. Do you know anything about i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Old Man Bal:A man-made God, created with the wisdom of God! Such a Gear would have the power of a thousand Gears. In a wave of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its arm, it could destroy whole cities. Its battle cries would thunder in the heavens. You must be speaking of the 'Omnigear'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You know of it? Then perhaps it was what you were speaking about in that tale you told us of the battle with God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Old Man Bal:Goodness gracious, you too, boy? Those stories were made to inspire man's soul. But they're only legends. They don'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eally exist. Anyway, allow me to take a look at your Gears. It'll only take a little while, so wait here, pleas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Old Man Bal leaves the cavern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Hey, wait! Arhh, he's gon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Hey Bart. Do you think the Gear in that story's buried in the ground somewher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I think that's what I've heard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Could one of the Gears we are using possibly be i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Yeah, right! What are the chances of that happening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The Gears that are excavated lately... are usually only a few hundred years old. Nowhere nearly as old as the Gear in tha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legend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Then why were they in the ground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I don't know. There are no records. Excep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Except wha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There must be some truth in the tales they were buried after a great war... The bullet wounds covering most of the Gears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ould appear to confirm tha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You mean there are no records from the last several hundred years? How about before tha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None from either period. The 'Ethos' controls all the records from that time period. maybe they had some very ancient</w:t>
      </w:r>
    </w:p>
    <w:p>
      <w:pPr>
        <w:pStyle w:val="Textebrut"/>
        <w:rPr>
          <w:lang w:val="en-US"/>
        </w:rPr>
      </w:pPr>
      <w:r>
        <w:rPr>
          <w:lang w:val="en-US"/>
        </w:rPr>
        <w:t>records too... All we know about our history is from the little pieces that we find for ourselves. Anyway, Fei, what do you mak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f the old man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at do you mean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Why would such an old man live all alone in this abandoned cav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I don't know. Probably digging for ancient Gears or something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Right! So you think so too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Hey! I just said that as a joke. Don't take all that stuff seriously. They're only legends, you know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No... that old man is up to something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Suddenly, they hear Bal cry out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ld Man Bal:This can't b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?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What's wrong, old man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ld Man Bal:Is this your Gear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y look up at Weltall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ell, sort of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ld Man Bal:Where did you get i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I'm just borrowing i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ld Man Bal:This is... the host for the spirit of the slayer of God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ait a moment! What did you just say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ld Man Bal:Nothing. I didn't say anything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No! I heard you! You said, slayer of God... That's what you said, isn't it old man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ld Man Bal:Your Gears are fixed. You have no more business here. This is a bad time for me. Be on your way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Be on our way...:? Listen here, old man...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Bart and Fei leave. They continue past the opened gate and eventually reach a tunnel that looks like it was made of concrete.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uddenly, a giant white Gear arrives and attacks the two. After a difficult battle, it is defeated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Hah! What an idiot. Trying to scare us with all show and no power, eh, Fei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Bart turns around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 ... ... 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Anyway... Looks like that's the exit. So, it'll soon be adios to this old cavern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Suddenly, the Gear gets up and attacks Bart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What the...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Get out of the way, Bart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runs up to the Gear and strikes it with all his might. The Gear falls and burns into rubbl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Woooh! What the hell did you just do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 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Hey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 ...huh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What do you mean 'huh'!? What in blazes was that? ...Don't you know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 No, err, ... ...I don't know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That was incredible! You just blew that huge thing to pieces! Why didn't you use that technique a bit earlier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I dont' know that technique... I have no idea how I even did i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Hmm. Oh well, I guess that doesn't matter. Anyway... Thanks for helping me ou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So, now that we've gotten rid of that nuisance, let's get out of here, eh, Fei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y exit the Stalactite Cave and reach the desert. Two mountains are in the horizon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rt:Wow... I never thought we'd end up her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ere are w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You see the twin mountains over there? That's where Bledavik, the royal capital of Aveh and Fatima castle are located.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urrently, there's no king livign there though. Anyway, that's my old hometow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Hometown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I'd like to go ahead and settle our dispute but... considering how close we are to the capital of Aveh, we'd probably get caught.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Bart:Hey, stop looking so glum, chum. I guess I'll have to get you back to your friend soon or you'll die from fretting or</w:t>
      </w:r>
    </w:p>
    <w:p>
      <w:pPr>
        <w:pStyle w:val="Textebrut"/>
        <w:rPr>
          <w:lang w:val="en-US"/>
        </w:rPr>
      </w:pPr>
      <w:r>
        <w:rPr>
          <w:lang w:val="en-US"/>
        </w:rPr>
        <w:t>something. Anyway, the rendezvous point with the Yggdrasil is right over there. Don't worry, you'll be meeting your friend in no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ime at all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Monaco" w:hAnsi="Monaco" w:cs="Monaco"/>
          <w:color w:val="000000"/>
          <w:sz w:val="18"/>
          <w:lang w:val="en-US"/>
        </w:rPr>
      </w:pPr>
      <w:r>
        <w:rPr>
          <w:rFonts w:cs="Monaco" w:ascii="Monaco" w:hAnsi="Monaco"/>
          <w:color w:val="000000"/>
          <w:sz w:val="18"/>
          <w:lang w:val="en-US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7:53:00Z</dcterms:created>
  <dc:creator>excalibur</dc:creator>
  <dc:description/>
  <dc:language>en-US</dc:language>
  <cp:lastModifiedBy>excalibur</cp:lastModifiedBy>
  <dcterms:modified xsi:type="dcterms:W3CDTF">2001-04-08T08:09:00Z</dcterms:modified>
  <cp:revision>3</cp:revision>
  <dc:subject/>
  <dc:title>XENOGEARS TRADUCTION</dc:title>
</cp:coreProperties>
</file>