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XENOGEARS TRADUCTION</w:t>
      </w:r>
    </w:p>
    <w:p>
      <w:pPr>
        <w:pStyle w:val="Normal"/>
        <w:rPr/>
      </w:pPr>
      <w:r>
        <w:rPr/>
      </w:r>
    </w:p>
    <w:p>
      <w:pPr>
        <w:pStyle w:val="Normal"/>
        <w:rPr/>
      </w:pPr>
      <w:r>
        <w:rPr/>
        <w:t>Chapitre  16</w:t>
      </w:r>
    </w:p>
    <w:p>
      <w:pPr>
        <w:pStyle w:val="Normal"/>
        <w:rPr/>
      </w:pPr>
      <w:r>
        <w:rPr/>
      </w:r>
    </w:p>
    <w:p>
      <w:pPr>
        <w:pStyle w:val="Normal"/>
        <w:rPr>
          <w:rFonts w:ascii="Monaco" w:hAnsi="Monaco" w:cs="Monaco"/>
          <w:color w:val="000000"/>
          <w:sz w:val="18"/>
        </w:rPr>
      </w:pPr>
      <w:r>
        <w:rPr>
          <w:rFonts w:cs="Monaco" w:ascii="Monaco" w:hAnsi="Monaco"/>
          <w:color w:val="000000"/>
          <w:sz w:val="18"/>
        </w:rPr>
        <w:t>Rescue of Nisan</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next day, Fei heads to the Yggdrasil and talks to Bart on the bridg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Our Yggdrasil was reborn with Shevat technology. This vessel will be named 'The Thir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The operations are a bit different from the previous Yggdrasil. So you'll have to learn the workings all over aga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Jerico:Yes! I'll do my bes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Yggdrasil is piloted to Nisan. Fei, Citan and Maria sneak behind one of the houses. The town is empty except for a number of soldi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 city's awfully quiet for some reas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ia:(And I don't see any civilian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t was said that there is a hidden shelter facility in the town... But whether it was safe in there or not is another proble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eah, I heard Bart say something about that. So you think the townsfolk went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 walks up to the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ow was it on your sid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The side roads are also similarly quie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see. So, what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gurd:(Hmm, just from what little I've seen I can't tell what their next move might be. But, we can't just leave... considering the residents</w:t>
      </w:r>
    </w:p>
    <w:p>
      <w:pPr>
        <w:pStyle w:val="Normal"/>
        <w:rPr>
          <w:rFonts w:ascii="Monaco" w:hAnsi="Monaco" w:cs="Monaco"/>
          <w:color w:val="000000"/>
          <w:sz w:val="18"/>
        </w:rPr>
      </w:pPr>
      <w:r>
        <w:rPr>
          <w:rFonts w:cs="Monaco" w:ascii="Monaco" w:hAnsi="Monaco"/>
          <w:color w:val="000000"/>
          <w:sz w:val="18"/>
        </w:rPr>
        <w:t xml:space="preserve">were placed in danger because of our treasu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kay, agreed. but by the way, is Margie doing all r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Well about that... The young master is quite concerned that Marguerite has tagged alo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ia:(How can you blame her? I kind of know what Margie may be going through. She probably can't stand to just sit arou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gurd:(Yes, but you know him... Well, I should get going. We'll coordinate our moves according to yours and try to break through the rear</w:t>
      </w:r>
    </w:p>
    <w:p>
      <w:pPr>
        <w:pStyle w:val="Normal"/>
        <w:rPr>
          <w:rFonts w:ascii="Monaco" w:hAnsi="Monaco" w:cs="Monaco"/>
          <w:color w:val="000000"/>
          <w:sz w:val="18"/>
        </w:rPr>
      </w:pPr>
      <w:r>
        <w:rPr>
          <w:rFonts w:cs="Monaco" w:ascii="Monaco" w:hAnsi="Monaco"/>
          <w:color w:val="000000"/>
          <w:sz w:val="18"/>
        </w:rPr>
        <w:t xml:space="preserve">pat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Let us pray for succes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ea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But now that we have heard and seen so many things up until now... We should realize that Shakhan's existence is no longer just the</w:t>
      </w:r>
    </w:p>
    <w:p>
      <w:pPr>
        <w:pStyle w:val="Normal"/>
        <w:rPr>
          <w:rFonts w:ascii="Monaco" w:hAnsi="Monaco" w:cs="Monaco"/>
          <w:color w:val="000000"/>
          <w:sz w:val="18"/>
        </w:rPr>
      </w:pPr>
      <w:r>
        <w:rPr>
          <w:rFonts w:cs="Monaco" w:ascii="Monaco" w:hAnsi="Monaco"/>
          <w:color w:val="000000"/>
          <w:sz w:val="18"/>
        </w:rPr>
        <w:t>young one's problem. If we do not stop Shakhan and his men here, the next time it may be us who fare such a misfortune. Let us brace</w:t>
      </w:r>
    </w:p>
    <w:p>
      <w:pPr>
        <w:pStyle w:val="Normal"/>
        <w:rPr>
          <w:rFonts w:ascii="Monaco" w:hAnsi="Monaco" w:cs="Monaco"/>
          <w:color w:val="000000"/>
          <w:sz w:val="18"/>
        </w:rPr>
      </w:pPr>
      <w:r>
        <w:rPr>
          <w:rFonts w:cs="Monaco" w:ascii="Monaco" w:hAnsi="Monaco"/>
          <w:color w:val="000000"/>
          <w:sz w:val="18"/>
        </w:rPr>
        <w:t xml:space="preserve">ourselves and help these people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kay then, let's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jump down from their hiding spot and defeat all the Aveh soldiers in the tow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Good! Looks like we cleaned up all the soldiers who were in the tow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With the help of Fei and his colleagues, Nisan was freed from Shakhan's army. However, the Fatima Jasper and the legendary treasure, of the</w:t>
      </w:r>
    </w:p>
    <w:p>
      <w:pPr>
        <w:pStyle w:val="Normal"/>
        <w:rPr>
          <w:rFonts w:ascii="Monaco" w:hAnsi="Monaco" w:cs="Monaco"/>
          <w:color w:val="000000"/>
          <w:sz w:val="18"/>
        </w:rPr>
      </w:pPr>
      <w:r>
        <w:rPr>
          <w:rFonts w:cs="Monaco" w:ascii="Monaco" w:hAnsi="Monaco"/>
          <w:color w:val="000000"/>
          <w:sz w:val="18"/>
        </w:rPr>
        <w:t xml:space="preserve">Aveh royal family were still in danger. And now, he's going to play his last card and Shakhan's true intentions will be brought to l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 walks into the town hall. The town is empt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There are no signs of residents... ye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You okay? Sister, are you wound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ster Agnes:I'm fine. Marguerite and Bartholomew, I'm sorr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I took some troops and searched the area, but I couldn't find any on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Real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ster Agnes:Earlier, after everyone came out... Over half of the residents have fled from Nisan. After that, Shakhan's position in the country</w:t>
      </w:r>
    </w:p>
    <w:p>
      <w:pPr>
        <w:pStyle w:val="Normal"/>
        <w:rPr>
          <w:rFonts w:ascii="Monaco" w:hAnsi="Monaco" w:cs="Monaco"/>
          <w:color w:val="000000"/>
          <w:sz w:val="18"/>
        </w:rPr>
      </w:pPr>
      <w:r>
        <w:rPr>
          <w:rFonts w:cs="Monaco" w:ascii="Monaco" w:hAnsi="Monaco"/>
          <w:color w:val="000000"/>
          <w:sz w:val="18"/>
        </w:rPr>
        <w:t xml:space="preserve">was compromised so... he didn't care about reputations anymore and attacked this la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 see. A last desperate plan to reverse the situati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ister, I assume the people remaining in the town a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ster Agnes:Yes. Hiding in the Mausoleu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Mausoleum...? Hiding in a gra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The Great Mothers and Kings of Aveh of old are revered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It's not just some regular grave or anyth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ster Agnes:Bartholomew, about that... Shakhan and the Fatima Jasper... He's after the Fatima Treasu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Treasure...? If he is after the treasure, what is he doing attacking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uh? Ahh... Actually, the Fatima Treasure is in the Mausoleum. There was even father's will there, but I didn't tell anyon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reasure... You mean that thing in the pic scrolls you showed me earlier in your ba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eah. If you follow that legend, you're supposed to get your hands on some great pow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We must stop them someh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ere's no problem. The Jasper 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ster Agnes:They plan to use the former Mother's retin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ha... w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ster Agnes:Remove the deceased Mother's retina, and break the se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Use the body of Margie's mot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Mom'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ster Agnes:I'm sorry. They used innocent citizens and sect followers as a shield. There was no other way... The truth we heard previously</w:t>
      </w:r>
    </w:p>
    <w:p>
      <w:pPr>
        <w:pStyle w:val="Normal"/>
        <w:rPr>
          <w:rFonts w:ascii="Monaco" w:hAnsi="Monaco" w:cs="Monaco"/>
          <w:color w:val="000000"/>
          <w:sz w:val="18"/>
        </w:rPr>
      </w:pPr>
      <w:r>
        <w:rPr>
          <w:rFonts w:cs="Monaco" w:ascii="Monaco" w:hAnsi="Monaco"/>
          <w:color w:val="000000"/>
          <w:sz w:val="18"/>
        </w:rPr>
        <w:t xml:space="preserve">from Margie about the Jasper's true form and how it's used. They know now... I am truly sorr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ell... I don't blame you. They had hostag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ait a moment. Retinas... What are you speaking o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The Fatima Jasper is the topaz blue pupils of the Fatima dynasty... In other words... our retinal pattern. The doors to the treasure are</w:t>
      </w:r>
    </w:p>
    <w:p>
      <w:pPr>
        <w:pStyle w:val="Normal"/>
        <w:rPr>
          <w:rFonts w:ascii="Monaco" w:hAnsi="Monaco" w:cs="Monaco"/>
          <w:color w:val="000000"/>
          <w:sz w:val="18"/>
        </w:rPr>
      </w:pPr>
      <w:r>
        <w:rPr>
          <w:rFonts w:cs="Monaco" w:ascii="Monaco" w:hAnsi="Monaco"/>
          <w:color w:val="000000"/>
          <w:sz w:val="18"/>
        </w:rPr>
        <w:t>opened by that... Or so it is said. However no one has ever used it. It's not to be used for minor conflicts. The doors are to be opened only when</w:t>
      </w:r>
    </w:p>
    <w:p>
      <w:pPr>
        <w:pStyle w:val="Normal"/>
        <w:rPr>
          <w:rFonts w:ascii="Monaco" w:hAnsi="Monaco" w:cs="Monaco"/>
          <w:color w:val="000000"/>
          <w:sz w:val="18"/>
        </w:rPr>
      </w:pPr>
      <w:r>
        <w:rPr>
          <w:rFonts w:cs="Monaco" w:ascii="Monaco" w:hAnsi="Monaco"/>
          <w:color w:val="000000"/>
          <w:sz w:val="18"/>
        </w:rPr>
        <w:t xml:space="preserve">the kingdom is truly in danger. So neither I, nor my father, nor my grandfather, nor my great grandfather have ever used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So, that is the true form of the Jasp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Damn! That old coot, he wants to profane a holy person's corpse? That's unthinkab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t is a closely guarded secret but the 'Ethos' people are not holy men. They simply supervi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es, of course they wouldn't feel anything! Let's go Bart! Before the mausoleum is trash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Alr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Young master! I have a propos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hat is it Si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gurd:Currently, Aveh is in conflict with Shakhan running amok. It should be very easy to bring down the center with no Gebler units</w:t>
      </w:r>
    </w:p>
    <w:p>
      <w:pPr>
        <w:pStyle w:val="Normal"/>
        <w:rPr>
          <w:rFonts w:ascii="Monaco" w:hAnsi="Monaco" w:cs="Monaco"/>
          <w:color w:val="000000"/>
          <w:sz w:val="18"/>
        </w:rPr>
      </w:pPr>
      <w:r>
        <w:rPr>
          <w:rFonts w:cs="Monaco" w:ascii="Monaco" w:hAnsi="Monaco"/>
          <w:color w:val="000000"/>
          <w:sz w:val="18"/>
        </w:rPr>
        <w:t xml:space="preserve">around. It'll be the best time to make our return to the capit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That is a good idea. Shakhan is most likely thinking of the Fatima Jasper as his last card. While we prevent the young one from handing</w:t>
      </w:r>
    </w:p>
    <w:p>
      <w:pPr>
        <w:pStyle w:val="Normal"/>
        <w:rPr>
          <w:rFonts w:ascii="Monaco" w:hAnsi="Monaco" w:cs="Monaco"/>
          <w:color w:val="000000"/>
          <w:sz w:val="18"/>
        </w:rPr>
      </w:pPr>
      <w:r>
        <w:rPr>
          <w:rFonts w:cs="Monaco" w:ascii="Monaco" w:hAnsi="Monaco"/>
          <w:color w:val="000000"/>
          <w:sz w:val="18"/>
        </w:rPr>
        <w:t xml:space="preserve">over the treasure to Shakhan... a seperate force will take back the capital. Then he will have no where else to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I got it... Sounds good. We can pay everything back in one shot! Let's split up! I'll go to them. I'll take Fei a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I'll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Alright! That decides it! Everyone else cooperate with Si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Hold on. I'm going t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Huh? You don't have to... Oh, yeah. Sorry Margie. Come along with us. Alright I'm counting on all of you! He's a dead man the next time I</w:t>
      </w:r>
    </w:p>
    <w:p>
      <w:pPr>
        <w:pStyle w:val="Normal"/>
        <w:rPr>
          <w:rFonts w:ascii="Monaco" w:hAnsi="Monaco" w:cs="Monaco"/>
          <w:color w:val="000000"/>
          <w:sz w:val="18"/>
        </w:rPr>
      </w:pPr>
      <w:r>
        <w:rPr>
          <w:rFonts w:cs="Monaco" w:ascii="Monaco" w:hAnsi="Monaco"/>
          <w:color w:val="000000"/>
          <w:sz w:val="18"/>
        </w:rPr>
        <w:t xml:space="preserve">see hi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outsid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ell, let's get going. Where's this Mausoleu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There's an entrance at the rear of the Cathedral. So first of all, we have to get on the road that runs around this town and go in through</w:t>
      </w:r>
    </w:p>
    <w:p>
      <w:pPr>
        <w:pStyle w:val="Normal"/>
        <w:rPr>
          <w:rFonts w:ascii="Monaco" w:hAnsi="Monaco" w:cs="Monaco"/>
          <w:color w:val="000000"/>
          <w:sz w:val="18"/>
        </w:rPr>
      </w:pPr>
      <w:r>
        <w:rPr>
          <w:rFonts w:cs="Monaco" w:ascii="Monaco" w:hAnsi="Monaco"/>
          <w:color w:val="000000"/>
          <w:sz w:val="18"/>
        </w:rPr>
        <w:t xml:space="preserve">the back 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About how far is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e distance to the Mausoleum isn't that much... But, I don't know how much more is to go from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ou haven't been inside yourself Bar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eah... This is my first time to go beyond the Mausoleum to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Well, the place is all sealed up. Even I haven't been far inside of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So neither Margie nor I know much about it. Sig and them have already taken off, so we won't be able to return to the ship for a while.</w:t>
      </w:r>
    </w:p>
    <w:p>
      <w:pPr>
        <w:pStyle w:val="Normal"/>
        <w:rPr>
          <w:rFonts w:ascii="Monaco" w:hAnsi="Monaco" w:cs="Monaco"/>
          <w:color w:val="000000"/>
          <w:sz w:val="18"/>
        </w:rPr>
      </w:pPr>
      <w:r>
        <w:rPr>
          <w:rFonts w:cs="Monaco" w:ascii="Monaco" w:hAnsi="Monaco"/>
          <w:color w:val="000000"/>
          <w:sz w:val="18"/>
        </w:rPr>
        <w:t xml:space="preserve">For now, we're just gonna have to work this out on our ow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Alright then, I'm going to go on ahead and wait for you at the entra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e'll come once we finish our preperations. So could you wait for us at the entrance until th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Ok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e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Alright... Let's go get prepp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But by the looks of it, I don't think we'll be able to find the tool lad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Hmm... Why don't we just leave the necesary money behind then? Sure it might not be good manners, but I'm sure they will forgive me...</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to the Mausoleum entra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anks for wait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Alright, let's go 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enter and are at the top of a huge staircase dow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 didn't realize there was a hidden path behind the cathedr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eah. It's usually closed of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So the Mausoleum's in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Oh yeah. If the city's ever in danger, the people are supposed to take refuge in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down part of the way. Fei stop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old on. How ...far does this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ang in there. It's just a bit mo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eventually reach a dark room with a large metal do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e're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So, what's gonna happ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ey now, don't rush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ou haven'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You haven't forgotten what we need to d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ey, lay off and shut up! ...It's been a while, so don't blame me. ...Crap, I really forgo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Ya want me to open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Plea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 goes to a terminal and pushes a few buttons. The metal door slides down, revealing the path insid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Oh yeah!! Hah! That's it, that's what I thought it wa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and Billy shake their heads behind Bar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s everything gonna be okay...? I'm beginning to have my doubt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enter. The place is swarmed with Soldi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ey've gotten this f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kill all of the soldi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Laddi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ool Guy:It's Bartholomew! Marguerite is with him too! Hey, everyone! It's O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People come out into the ope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e casket!? Is Margie's mother saf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 checks the caske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It's fine! She hasn't been touch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hew... OK. What a relief. Is everyone...O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ool Guy:Yes, someh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hakhan... Where did he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Tool Guy:Oh yes, Shakhan? No, I havent' seen him... The only people that came here were those soldiers that threatened me to stay quiet... I'm</w:t>
      </w:r>
    </w:p>
    <w:p>
      <w:pPr>
        <w:pStyle w:val="Normal"/>
        <w:rPr>
          <w:rFonts w:ascii="Monaco" w:hAnsi="Monaco" w:cs="Monaco"/>
          <w:color w:val="000000"/>
          <w:sz w:val="18"/>
        </w:rPr>
      </w:pPr>
      <w:r>
        <w:rPr>
          <w:rFonts w:cs="Monaco" w:ascii="Monaco" w:hAnsi="Monaco"/>
          <w:color w:val="000000"/>
          <w:sz w:val="18"/>
        </w:rPr>
        <w:t xml:space="preserve">sorry laddie. If only I'd been brav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e isn't here yet. ...That's od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The ground... What's happening to the town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I took care of upstairs. It's OK to go bac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Is that true? Bartholomew, I've seen you come and go from time to time and I didn't think much of it. Exactly who are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ool Gu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Everyone, I need your attention. My... ...My friends are currently headed for Bledavikl. They're on a mission to take down Shakhan from</w:t>
      </w:r>
    </w:p>
    <w:p>
      <w:pPr>
        <w:pStyle w:val="Normal"/>
        <w:rPr>
          <w:rFonts w:ascii="Monaco" w:hAnsi="Monaco" w:cs="Monaco"/>
          <w:color w:val="000000"/>
          <w:sz w:val="18"/>
        </w:rPr>
      </w:pPr>
      <w:r>
        <w:rPr>
          <w:rFonts w:cs="Monaco" w:ascii="Monaco" w:hAnsi="Monaco"/>
          <w:color w:val="000000"/>
          <w:sz w:val="18"/>
        </w:rPr>
        <w:t>his seat of power. There is a need to rebuild this country from scratch again. I've, I've inherited that task from our late king. If all goes well,</w:t>
      </w:r>
    </w:p>
    <w:p>
      <w:pPr>
        <w:pStyle w:val="Normal"/>
        <w:rPr>
          <w:rFonts w:ascii="Monaco" w:hAnsi="Monaco" w:cs="Monaco"/>
          <w:color w:val="000000"/>
          <w:sz w:val="18"/>
        </w:rPr>
      </w:pPr>
      <w:r>
        <w:rPr>
          <w:rFonts w:cs="Monaco" w:ascii="Monaco" w:hAnsi="Monaco"/>
          <w:color w:val="000000"/>
          <w:sz w:val="18"/>
        </w:rPr>
        <w:t xml:space="preserve">we'll soon be able to make it a reality. Please, believe me, and wait for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You're going to defeat Shakhan!? The... late king...? Then you'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ool Guy:The town's OK now. Let's go back up! Collect all your belonging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people lea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Tool Guy:Laddie, be careful out there! I know you'll make it OK. And when you do... you have to promise that you'll come out and announce who</w:t>
      </w:r>
    </w:p>
    <w:p>
      <w:pPr>
        <w:pStyle w:val="Normal"/>
        <w:rPr>
          <w:rFonts w:ascii="Monaco" w:hAnsi="Monaco" w:cs="Monaco"/>
          <w:color w:val="000000"/>
          <w:sz w:val="18"/>
        </w:rPr>
      </w:pPr>
      <w:r>
        <w:rPr>
          <w:rFonts w:cs="Monaco" w:ascii="Monaco" w:hAnsi="Monaco"/>
          <w:color w:val="000000"/>
          <w:sz w:val="18"/>
        </w:rPr>
        <w:t xml:space="preserve">you are. I want to see you stand on the terrace of Castle Fatima, proud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nods his hea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ool Guy:You gotta win lad. You got my suppor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leav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I don't know what happened or what made me say the things I did. That wasn't like me to say that stuf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You could have just told them that you were the pri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No, I can't do that yet. I need to fulfill my father's last reques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enter the elevator and go up into a large dark hall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It's awful dark in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Oh, they probably have the power shutdown because no one's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Margie:We use this lower area as a Mausoleum... So it always has minimal power available for use. But, not even the sisters are allowed in</w:t>
      </w:r>
    </w:p>
    <w:p>
      <w:pPr>
        <w:pStyle w:val="Normal"/>
        <w:rPr>
          <w:rFonts w:ascii="Monaco" w:hAnsi="Monaco" w:cs="Monaco"/>
          <w:color w:val="000000"/>
          <w:sz w:val="18"/>
        </w:rPr>
      </w:pPr>
      <w:r>
        <w:rPr>
          <w:rFonts w:cs="Monaco" w:ascii="Monaco" w:hAnsi="Monaco"/>
          <w:color w:val="000000"/>
          <w:sz w:val="18"/>
        </w:rPr>
        <w:t xml:space="preserve">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 That's why it smells like mol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at's obvious. Practically no one's been in there. Let's give it! We gotta get to the treasure before Shakhan gets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continue on to a room with 2 angel statues, like the ones in the cathedral, blocking the do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is is... the same angel statue at the Cathedr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o this is the door that connects to the great royal treasu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A machine comes up from the flo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It's time for the Fatima Jasper... to do its thing... Oh yeah, one of mine's clos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I'm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machine scans their eyes and opens the do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 Fatima Jasp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eah. That punk, Shakhan mistook that for the royal pendant. But that made it easier for us, so I kept my mouth sh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at's up ahea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Margie:Up ahead will be the central core of the fortress. It's been said that if we shine that mysterious light across our eyes, the fortress will</w:t>
      </w:r>
    </w:p>
    <w:p>
      <w:pPr>
        <w:pStyle w:val="Normal"/>
        <w:rPr>
          <w:rFonts w:ascii="Monaco" w:hAnsi="Monaco" w:cs="Monaco"/>
          <w:color w:val="000000"/>
          <w:sz w:val="18"/>
        </w:rPr>
      </w:pPr>
      <w:r>
        <w:rPr>
          <w:rFonts w:cs="Monaco" w:ascii="Monaco" w:hAnsi="Monaco"/>
          <w:color w:val="000000"/>
          <w:sz w:val="18"/>
        </w:rPr>
        <w:t xml:space="preserve">rise to the surface. They said this was built before the country of Aveh was founded. So, you ready to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continue travelling until they reach a control r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ere sure are a lot of gauges and meters in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I wonder which is more impressive? The pilot room on your ship or the one in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My ship of course... Uhh, well... since they are our ancestors, I guess this one's better. And you, quit asking mean questions like that.</w:t>
      </w:r>
    </w:p>
    <w:p>
      <w:pPr>
        <w:pStyle w:val="Normal"/>
        <w:rPr>
          <w:rFonts w:ascii="Monaco" w:hAnsi="Monaco" w:cs="Monaco"/>
          <w:color w:val="000000"/>
          <w:sz w:val="18"/>
        </w:rPr>
      </w:pPr>
      <w:r>
        <w:rPr>
          <w:rFonts w:cs="Monaco" w:ascii="Monaco" w:hAnsi="Monaco"/>
          <w:color w:val="000000"/>
          <w:sz w:val="18"/>
        </w:rPr>
        <w:t xml:space="preserve">Anyway, it's not called a pilot room. It's the bridge, got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Does it really mat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Not mov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Is it lock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m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Want to go check the great treasure firs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mm... From the looks of it, Shakhan hasn't found the great treasure eit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eah... When we were leaving Nisan, Bart and them said they've never been here. Well, first of all let's go locate the great treasu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Yeah... I know for sure that the great treasure is somewhere inside the Great Mausoluem. I can't pinpoint the location though. So, let's go</w:t>
      </w:r>
    </w:p>
    <w:p>
      <w:pPr>
        <w:pStyle w:val="Normal"/>
        <w:rPr>
          <w:rFonts w:ascii="Monaco" w:hAnsi="Monaco" w:cs="Monaco"/>
          <w:color w:val="000000"/>
          <w:sz w:val="18"/>
        </w:rPr>
      </w:pPr>
      <w:r>
        <w:rPr>
          <w:rFonts w:cs="Monaco" w:ascii="Monaco" w:hAnsi="Monaco"/>
          <w:color w:val="000000"/>
          <w:sz w:val="18"/>
        </w:rPr>
        <w:t xml:space="preserve">find it then we can decide what to do nex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continue on until they reach another locked do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ere's another Jasper loc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Let's try it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 nods. The machine once again rises and scans their eyes. The door unlocks. They continue onward through a huge room with a closed</w:t>
      </w:r>
    </w:p>
    <w:p>
      <w:pPr>
        <w:pStyle w:val="Normal"/>
        <w:rPr>
          <w:rFonts w:ascii="Monaco" w:hAnsi="Monaco" w:cs="Monaco"/>
          <w:color w:val="000000"/>
          <w:sz w:val="18"/>
        </w:rPr>
      </w:pPr>
      <w:r>
        <w:rPr>
          <w:rFonts w:cs="Monaco" w:ascii="Monaco" w:hAnsi="Monaco"/>
          <w:color w:val="000000"/>
          <w:sz w:val="18"/>
        </w:rPr>
        <w:t xml:space="preserve">skylight and enter a room where a gigantic red Gear sit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 It kinda looks a lot like Bart's Ge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Huh? Oh yeah... Now that you mention it... Well, if you trace my Brigandier's histroy, it was a Gear originally made in Aveh, that I</w:t>
      </w:r>
    </w:p>
    <w:p>
      <w:pPr>
        <w:pStyle w:val="Normal"/>
        <w:rPr>
          <w:rFonts w:ascii="Monaco" w:hAnsi="Monaco" w:cs="Monaco"/>
          <w:color w:val="000000"/>
          <w:sz w:val="18"/>
        </w:rPr>
      </w:pPr>
      <w:r>
        <w:rPr>
          <w:rFonts w:cs="Monaco" w:ascii="Monaco" w:hAnsi="Monaco"/>
          <w:color w:val="000000"/>
          <w:sz w:val="18"/>
        </w:rPr>
        <w:t>customized. It wouldn't surprise me if there was some kind of connection. Yeah well... Looks like there's no power down here except for the</w:t>
      </w:r>
    </w:p>
    <w:p>
      <w:pPr>
        <w:pStyle w:val="Normal"/>
        <w:rPr>
          <w:rFonts w:ascii="Monaco" w:hAnsi="Monaco" w:cs="Monaco"/>
          <w:color w:val="000000"/>
          <w:sz w:val="18"/>
        </w:rPr>
      </w:pPr>
      <w:r>
        <w:rPr>
          <w:rFonts w:cs="Monaco" w:ascii="Monaco" w:hAnsi="Monaco"/>
          <w:color w:val="000000"/>
          <w:sz w:val="18"/>
        </w:rPr>
        <w:t xml:space="preserve">emergency light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is Gear too... No power in the lights... The drive unit's been seal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mm. The control panels down there didn't do much... Meaning there's probably something around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see an inscription in the wall underneath the Gear's leg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Something's written here. Does anyone have a l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turns on a flashl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is... There's an inscription. It's in old Fatima. ......It's my ancesto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What does it s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Peace to all those who come here. Fearing the great calamity, we sealed this legacy entrusting its fate to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lights turn on. They climb up on the balcony going up to the Gear cockp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All right, this should wor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Now, how am I going to get this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ea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You said it would appear above if it read the eyes. You think you can move this build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Okay, let's go back downstairs and try it. Father, looks like we're gonna have to move this. Sorry, but I'll have to borrow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up to the control room and find a man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ool Guy:Bartholome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y aren't you... the tool gu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ou're O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ool Guy:Yes, my wife and I escaped toget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o, what're you doimng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Tool Guy:Yeah well, when I returned to town, I heard you were deep in the mausoleum... I thought to myself... 'Something's going on!' I couldn't</w:t>
      </w:r>
    </w:p>
    <w:p>
      <w:pPr>
        <w:pStyle w:val="Normal"/>
        <w:rPr>
          <w:rFonts w:ascii="Monaco" w:hAnsi="Monaco" w:cs="Monaco"/>
          <w:color w:val="000000"/>
          <w:sz w:val="18"/>
        </w:rPr>
      </w:pPr>
      <w:r>
        <w:rPr>
          <w:rFonts w:cs="Monaco" w:ascii="Monaco" w:hAnsi="Monaco"/>
          <w:color w:val="000000"/>
          <w:sz w:val="18"/>
        </w:rPr>
        <w:t xml:space="preserve">just stand there... so I came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It's dangerous, you better go bac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ool Guy:Oh no, I've come this far, I'm not going back! I'm gonna stay and help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up to the compu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ell then... Let's do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bottom of the mausoleum starts spinning. It rises out of the ground, revealing a spherical shaped fortres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All right, I know I can do it! We'ver surfaced! Next open the sky dome. ...Huh? W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re is a mysterious noi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at's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uh? It's already mov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Probably because of your skillful pilot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No. That's not wh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uddenly, the fortress shoots a giant laser bea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No doubt... It's something I accidently pushed... ......... Yesss! This is the way!! Oh REALLY!? What? What're you talking ab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Quit foolin!! What the heck did you just pres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Ohh... Well, I wouldn't say it was a complete success... But it'll never do for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That was from a beam cann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Don't worry! I've never fouled things up yet, have I? Well have I!? How 'bout... Ladies and gentlemen, behold! Tis that not Babel Tower</w:t>
      </w:r>
    </w:p>
    <w:p>
      <w:pPr>
        <w:pStyle w:val="Normal"/>
        <w:rPr>
          <w:rFonts w:ascii="Monaco" w:hAnsi="Monaco" w:cs="Monaco"/>
          <w:color w:val="000000"/>
          <w:sz w:val="18"/>
        </w:rPr>
      </w:pPr>
      <w:r>
        <w:rPr>
          <w:rFonts w:cs="Monaco" w:ascii="Monaco" w:hAnsi="Monaco"/>
          <w:color w:val="000000"/>
          <w:sz w:val="18"/>
        </w:rPr>
        <w:t>...over yonder? Well? Isn't it way coooool!? It floats from the Fatima Jasper... I call it Ft. Jasper, and you'll be able to see it from far off.</w:t>
      </w:r>
    </w:p>
    <w:p>
      <w:pPr>
        <w:pStyle w:val="Normal"/>
        <w:rPr>
          <w:rFonts w:ascii="Monaco" w:hAnsi="Monaco" w:cs="Monaco"/>
          <w:color w:val="000000"/>
          <w:sz w:val="18"/>
        </w:rPr>
      </w:pPr>
      <w:r>
        <w:rPr>
          <w:rFonts w:cs="Monaco" w:ascii="Monaco" w:hAnsi="Monaco"/>
          <w:color w:val="000000"/>
          <w:sz w:val="18"/>
        </w:rPr>
        <w:t>I'me sure that last beam cannon could reach it! Well, I guess I wanted to show you all its greatness. Have you ever seen such a cannon? And</w:t>
      </w:r>
    </w:p>
    <w:p>
      <w:pPr>
        <w:pStyle w:val="Normal"/>
        <w:rPr>
          <w:rFonts w:ascii="Monaco" w:hAnsi="Monaco" w:cs="Monaco"/>
          <w:color w:val="000000"/>
          <w:sz w:val="18"/>
        </w:rPr>
      </w:pPr>
      <w:r>
        <w:rPr>
          <w:rFonts w:cs="Monaco" w:ascii="Monaco" w:hAnsi="Monaco"/>
          <w:color w:val="000000"/>
          <w:sz w:val="18"/>
        </w:rPr>
        <w:t>don't mix it up with Vanderkaum's pea shooter. This is many times more powerful and many times more refined. After all, that's why my</w:t>
      </w:r>
    </w:p>
    <w:p>
      <w:pPr>
        <w:pStyle w:val="Normal"/>
        <w:rPr>
          <w:rFonts w:ascii="Monaco" w:hAnsi="Monaco" w:cs="Monaco"/>
          <w:color w:val="000000"/>
          <w:sz w:val="18"/>
        </w:rPr>
      </w:pPr>
      <w:r>
        <w:rPr>
          <w:rFonts w:cs="Monaco" w:ascii="Monaco" w:hAnsi="Monaco"/>
          <w:color w:val="000000"/>
          <w:sz w:val="18"/>
        </w:rPr>
        <w:t>ancestors used it for generations to guard the treasure. Yeah, this is the real thing. And don't forget it. Now as I was saying, I haven't fouled up</w:t>
      </w:r>
    </w:p>
    <w:p>
      <w:pPr>
        <w:pStyle w:val="Normal"/>
        <w:rPr>
          <w:rFonts w:ascii="Monaco" w:hAnsi="Monaco" w:cs="Monaco"/>
          <w:color w:val="000000"/>
          <w:sz w:val="18"/>
        </w:rPr>
      </w:pPr>
      <w:r>
        <w:rPr>
          <w:rFonts w:cs="Monaco" w:ascii="Monaco" w:hAnsi="Monaco"/>
          <w:color w:val="000000"/>
          <w:sz w:val="18"/>
        </w:rPr>
        <w:t>yet. So, let's go get this treasure and go home! But first, we have to open that door in the dome! I don't think the switch on this control panel</w:t>
      </w:r>
    </w:p>
    <w:p>
      <w:pPr>
        <w:pStyle w:val="Normal"/>
        <w:rPr>
          <w:rFonts w:ascii="Monaco" w:hAnsi="Monaco" w:cs="Monaco"/>
          <w:color w:val="000000"/>
          <w:sz w:val="18"/>
        </w:rPr>
      </w:pPr>
      <w:r>
        <w:rPr>
          <w:rFonts w:cs="Monaco" w:ascii="Monaco" w:hAnsi="Monaco"/>
          <w:color w:val="000000"/>
          <w:sz w:val="18"/>
        </w:rPr>
        <w:t xml:space="preserve">will do it though. Over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walks over to another console and pushes a butt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Didn't you say you hit the wrong button earli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ey, they all look alike. Ah well, let's start hitting some button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oa whoa! Is that saf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dome open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Alright, let's hurry up and get the treasure outsid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Voice:Well done, Prince Bartholomew. Thank you for unlocking the se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at voice, Shakh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A large amount of Gears enter the Fort, led by Shakh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Damn you! This was all a set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hakhan:Of course. You don't really believe that the door would open up for just anyone? I simply leaked the information and awaited your</w:t>
      </w:r>
    </w:p>
    <w:p>
      <w:pPr>
        <w:pStyle w:val="Normal"/>
        <w:rPr>
          <w:rFonts w:ascii="Monaco" w:hAnsi="Monaco" w:cs="Monaco"/>
          <w:color w:val="000000"/>
          <w:sz w:val="18"/>
        </w:rPr>
      </w:pPr>
      <w:r>
        <w:rPr>
          <w:rFonts w:cs="Monaco" w:ascii="Monaco" w:hAnsi="Monaco"/>
          <w:color w:val="000000"/>
          <w:sz w:val="18"/>
        </w:rPr>
        <w:t xml:space="preserve">arriv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Crap, so that's why I haven't noticed your stench for a whi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Knowing your impulsive nature, I knew you would come... But I never thought you'd go so far as breaking the seal for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on of a... Makin' a fool outta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My soldiers have already secured the area. If you don't like it, come here and get some! Hah hah ha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Billy, Fei and Margie run to the room. On the way, they are trapped by some soldi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One after the other... Don't these guys ever give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Most impressive, Prince Bartholomew. But you'll go no furt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e central area's gone. What can you do now? How about killing yourself honorably? What a fitting death for a clergym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hakhan:There's much more to the 'Ethos' then you would know. We're not a single unit. We each have an agenda. We have no need to admit</w:t>
      </w:r>
    </w:p>
    <w:p>
      <w:pPr>
        <w:pStyle w:val="Normal"/>
        <w:rPr>
          <w:rFonts w:ascii="Monaco" w:hAnsi="Monaco" w:cs="Monaco"/>
          <w:color w:val="000000"/>
          <w:sz w:val="18"/>
        </w:rPr>
      </w:pPr>
      <w:r>
        <w:rPr>
          <w:rFonts w:cs="Monaco" w:ascii="Monaco" w:hAnsi="Monaco"/>
          <w:color w:val="000000"/>
          <w:sz w:val="18"/>
        </w:rPr>
        <w:t>defeat just because the central area's gone. I have my own motives. And it is for them, that I used Aveh and Gebler. Now, the treasure's mine. I</w:t>
      </w:r>
    </w:p>
    <w:p>
      <w:pPr>
        <w:pStyle w:val="Normal"/>
        <w:rPr>
          <w:rFonts w:ascii="Monaco" w:hAnsi="Monaco" w:cs="Monaco"/>
          <w:color w:val="000000"/>
          <w:sz w:val="18"/>
        </w:rPr>
      </w:pPr>
      <w:r>
        <w:rPr>
          <w:rFonts w:cs="Monaco" w:ascii="Monaco" w:hAnsi="Monaco"/>
          <w:color w:val="000000"/>
          <w:sz w:val="18"/>
        </w:rPr>
        <w:t xml:space="preserve">suggest you retreat n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Crap! Margi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 runs right past the guards into the next r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hkhan:After 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sends a few soldiers after 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hakhan:Hmph... You're actually trying to protect the Omnigear? What do you think one little girl can do? As they say, out of the frying pan</w:t>
      </w:r>
    </w:p>
    <w:p>
      <w:pPr>
        <w:pStyle w:val="Normal"/>
        <w:rPr>
          <w:rFonts w:ascii="Monaco" w:hAnsi="Monaco" w:cs="Monaco"/>
          <w:color w:val="000000"/>
          <w:sz w:val="18"/>
        </w:rPr>
      </w:pPr>
      <w:r>
        <w:rPr>
          <w:rFonts w:cs="Monaco" w:ascii="Monaco" w:hAnsi="Monaco"/>
          <w:color w:val="000000"/>
          <w:sz w:val="18"/>
        </w:rPr>
        <w:t>and into the fire... idiot! I'm going to take care of this once and for all! That detestable girl has made a fool of me for the last time. I'll send her</w:t>
      </w:r>
    </w:p>
    <w:p>
      <w:pPr>
        <w:pStyle w:val="Normal"/>
        <w:rPr>
          <w:rFonts w:ascii="Monaco" w:hAnsi="Monaco" w:cs="Monaco"/>
          <w:color w:val="000000"/>
          <w:sz w:val="18"/>
        </w:rPr>
      </w:pPr>
      <w:r>
        <w:rPr>
          <w:rFonts w:cs="Monaco" w:ascii="Monaco" w:hAnsi="Monaco"/>
          <w:color w:val="000000"/>
          <w:sz w:val="18"/>
        </w:rPr>
        <w:t xml:space="preserve">and everything with her to the depths of hel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Dammit... get the hell outta the 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Voice:You've gone far enoug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oldi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 and Citan show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ig! What are you doin'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Cit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gurd:I left Maison in charge of the capital. I was worried about you so I returned here. Shakhan, it's only a matter of time until Bledavik</w:t>
      </w:r>
    </w:p>
    <w:p>
      <w:pPr>
        <w:pStyle w:val="Normal"/>
        <w:rPr>
          <w:rFonts w:ascii="Monaco" w:hAnsi="Monaco" w:cs="Monaco"/>
          <w:color w:val="000000"/>
          <w:sz w:val="18"/>
        </w:rPr>
      </w:pPr>
      <w:r>
        <w:rPr>
          <w:rFonts w:cs="Monaco" w:ascii="Monaco" w:hAnsi="Monaco"/>
          <w:color w:val="000000"/>
          <w:sz w:val="18"/>
        </w:rPr>
        <w:t xml:space="preserve">returns to us. At this point, you have nowhere to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Errgh... It's not over yet! I've still got Margie. For now, she'll once again be my hostage until I get that Omnige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runs through the door and shuts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ait! Damn, it won't open! It's locked from the insid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enters the room with the scanning machin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Argh! I only have one Fatima Jasp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Relax, young mas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ig... what should I d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Pass the light through your good eye! I'll do the other hal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hat're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Just do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machine scans their eyes and unlocks the do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es! It's unlocked...? Sig...! How did YOUR eye wor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We're running out of time! We must return to Marguerite at o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inside and see some destroyed Gea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Margie! Where are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Argh! What's taking so lo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oldier:But... It's still an Omnige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Imbeciles! She's just a child! What can she do!? Hurry and get 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Gears enter the room with the Omnigear. They are destroy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Margie... In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Anyway, let's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go inside and see the Omnige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Margie!? Is that you... moving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ullets are fired at them. They run up to the Omnige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Cra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enters the cockpit. Margie lays there wound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ou ok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My leg... got shot. Heh... looks like I'm causing you trouble aga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tupid! Why'd you put yourself in danger like t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I... it wasn't much. I just thought this is the least I could do for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Dumb... Stupid! You're the biggest foo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heh he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Can you mo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Uh huh... I gues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wo Neo Etone enter the r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Minor damage can be repaired. Aim for the cockp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Dammit! It's to dangerous to go outside now. Can you hold 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Don't worry about 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Damn! What the !? There's no control stick! How am I gonna move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Are you okay, young mas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ig!? Ya know how I'm gonna operate this th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What do you me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ere are no controls? What am I gonna d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A Neo Etone shoots at it. The omnigear rises it's hands to block the sho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Uuuuuuaaa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Impudent litt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 how!? How'd it mo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I got it! Young one, you must thin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at voice... Cit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Apparently, the Omnigear does not function by mechanical controls, but mental ones. Remember how Elly and the Omnigear in Shevat</w:t>
      </w:r>
    </w:p>
    <w:p>
      <w:pPr>
        <w:pStyle w:val="Normal"/>
        <w:rPr>
          <w:rFonts w:ascii="Monaco" w:hAnsi="Monaco" w:cs="Monaco"/>
          <w:color w:val="000000"/>
          <w:sz w:val="18"/>
        </w:rPr>
      </w:pPr>
      <w:r>
        <w:rPr>
          <w:rFonts w:cs="Monaco" w:ascii="Monaco" w:hAnsi="Monaco"/>
          <w:color w:val="000000"/>
          <w:sz w:val="18"/>
        </w:rPr>
        <w:t xml:space="preserve">respond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B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Margie probably moved it through the same means. Young one, try and envision the Gear moving. Then the Gear should react to the image</w:t>
      </w:r>
    </w:p>
    <w:p>
      <w:pPr>
        <w:pStyle w:val="Normal"/>
        <w:rPr>
          <w:rFonts w:ascii="Monaco" w:hAnsi="Monaco" w:cs="Monaco"/>
          <w:color w:val="000000"/>
          <w:sz w:val="18"/>
        </w:rPr>
      </w:pPr>
      <w:r>
        <w:rPr>
          <w:rFonts w:cs="Monaco" w:ascii="Monaco" w:hAnsi="Monaco"/>
          <w:color w:val="000000"/>
          <w:sz w:val="18"/>
        </w:rPr>
        <w:t xml:space="preserve">in your hea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Now that I know... ...here go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destroy the two Neo Etone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Damn you, bo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runs a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Let's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illy:Yea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I almost had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ey! You're not gettin' a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 leaves with the other troop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at punk's not goin' anyw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Young one, please wait! Is Margie gonna be alrigh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oh yeah! Hey, Margie... you O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 is passed out in the cockp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Margie! Margie! Wake up!! Margi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a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Fortunately, the bullet passed through. I will apply some first aid. Later, when we return to the city, we should have it looked over</w:t>
      </w:r>
    </w:p>
    <w:p>
      <w:pPr>
        <w:pStyle w:val="Normal"/>
        <w:rPr>
          <w:rFonts w:ascii="Monaco" w:hAnsi="Monaco" w:cs="Monaco"/>
          <w:color w:val="000000"/>
          <w:sz w:val="18"/>
        </w:rPr>
      </w:pPr>
      <w:r>
        <w:rPr>
          <w:rFonts w:cs="Monaco" w:ascii="Monaco" w:hAnsi="Monaco"/>
          <w:color w:val="000000"/>
          <w:sz w:val="18"/>
        </w:rPr>
        <w:t xml:space="preserve">throughl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Good... I'm glad. When she passed out I thought the wors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Bar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ow ya feel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Margie:...Okay. You know, when I passed out, I still heard your voice. For some strange reason... your cries reached me. That's why I thought I</w:t>
      </w:r>
    </w:p>
    <w:p>
      <w:pPr>
        <w:pStyle w:val="Normal"/>
        <w:rPr>
          <w:rFonts w:ascii="Monaco" w:hAnsi="Monaco" w:cs="Monaco"/>
          <w:color w:val="000000"/>
          <w:sz w:val="18"/>
        </w:rPr>
      </w:pPr>
      <w:r>
        <w:rPr>
          <w:rFonts w:cs="Monaco" w:ascii="Monaco" w:hAnsi="Monaco"/>
          <w:color w:val="000000"/>
          <w:sz w:val="18"/>
        </w:rPr>
        <w:t xml:space="preserve">had to help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Oh. We were fighting toghether, weren't we? You protected me. But, is this really the legendary Gear in the scroll of our founding</w:t>
      </w:r>
    </w:p>
    <w:p>
      <w:pPr>
        <w:pStyle w:val="Normal"/>
        <w:rPr>
          <w:rFonts w:ascii="Monaco" w:hAnsi="Monaco" w:cs="Monaco"/>
          <w:color w:val="000000"/>
          <w:sz w:val="18"/>
        </w:rPr>
      </w:pPr>
      <w:r>
        <w:rPr>
          <w:rFonts w:cs="Monaco" w:ascii="Monaco" w:hAnsi="Monaco"/>
          <w:color w:val="000000"/>
          <w:sz w:val="18"/>
        </w:rPr>
        <w:t xml:space="preserve">nation? The way it handles it feels just like my Brigandier... ...Except maybe it's a little more powerfu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Perhaps... The controls, outputs and weapons are similar and adjust to the strength of the pilot's mental waves. If so, the pilot must be</w:t>
      </w:r>
    </w:p>
    <w:p>
      <w:pPr>
        <w:pStyle w:val="Normal"/>
        <w:rPr>
          <w:rFonts w:ascii="Monaco" w:hAnsi="Monaco" w:cs="Monaco"/>
          <w:color w:val="000000"/>
          <w:sz w:val="18"/>
        </w:rPr>
      </w:pPr>
      <w:r>
        <w:rPr>
          <w:rFonts w:cs="Monaco" w:ascii="Monaco" w:hAnsi="Monaco"/>
          <w:color w:val="000000"/>
          <w:sz w:val="18"/>
        </w:rPr>
        <w:t>skilled at mentally merging with the Gear to gain its true power. Marguerite was able to move the Gear through her strong desire to help you.</w:t>
      </w:r>
    </w:p>
    <w:p>
      <w:pPr>
        <w:pStyle w:val="Normal"/>
        <w:rPr>
          <w:rFonts w:ascii="Monaco" w:hAnsi="Monaco" w:cs="Monaco"/>
          <w:color w:val="000000"/>
          <w:sz w:val="18"/>
        </w:rPr>
      </w:pPr>
      <w:r>
        <w:rPr>
          <w:rFonts w:cs="Monaco" w:ascii="Monaco" w:hAnsi="Monaco"/>
          <w:color w:val="000000"/>
          <w:sz w:val="18"/>
        </w:rPr>
        <w:t xml:space="preserve">It was her strength that moved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Meaning, I'd have to get used to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That would be the cas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Argh. I already went through a lot of trouble getting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Do not be discouraged... We now know that these Omnigears were used in the battle between the land and Solaris. Even now, the 'Ethos'</w:t>
      </w:r>
    </w:p>
    <w:p>
      <w:pPr>
        <w:pStyle w:val="Normal"/>
        <w:rPr>
          <w:rFonts w:ascii="Monaco" w:hAnsi="Monaco" w:cs="Monaco"/>
          <w:color w:val="000000"/>
          <w:sz w:val="18"/>
        </w:rPr>
      </w:pPr>
      <w:r>
        <w:rPr>
          <w:rFonts w:cs="Monaco" w:ascii="Monaco" w:hAnsi="Monaco"/>
          <w:color w:val="000000"/>
          <w:sz w:val="18"/>
        </w:rPr>
        <w:t>and Solaris are seeking the Omnigears. At least, this one will not fall into their hands. Eventually, you will be able to unleash it's power. Let's</w:t>
      </w:r>
    </w:p>
    <w:p>
      <w:pPr>
        <w:pStyle w:val="Normal"/>
        <w:rPr>
          <w:rFonts w:ascii="Monaco" w:hAnsi="Monaco" w:cs="Monaco"/>
          <w:color w:val="000000"/>
          <w:sz w:val="18"/>
        </w:rPr>
      </w:pPr>
      <w:r>
        <w:rPr>
          <w:rFonts w:cs="Monaco" w:ascii="Monaco" w:hAnsi="Monaco"/>
          <w:color w:val="000000"/>
          <w:sz w:val="18"/>
        </w:rPr>
        <w:t xml:space="preserve">hope you use it for the right reason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Later that day, in Nis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No activities for you. You'll have to settle down for a whi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What do you mean once in a whi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Don't get so excited. Ha ha ha h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gie:Meani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Sigur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Alright. Please tell Maison we'll be here a while long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n:Got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gurd:We've heard from our units in Bledavik. Things are unfolding smoothly. They have entered the castle. They are investigating Shakhan's</w:t>
      </w:r>
    </w:p>
    <w:p>
      <w:pPr>
        <w:pStyle w:val="Normal"/>
        <w:rPr>
          <w:rFonts w:ascii="Monaco" w:hAnsi="Monaco" w:cs="Monaco"/>
          <w:color w:val="000000"/>
          <w:sz w:val="18"/>
        </w:rPr>
      </w:pPr>
      <w:r>
        <w:rPr>
          <w:rFonts w:cs="Monaco" w:ascii="Monaco" w:hAnsi="Monaco"/>
          <w:color w:val="000000"/>
          <w:sz w:val="18"/>
        </w:rPr>
        <w:t xml:space="preserve">private room on the top floor of the castle. One more thing, Yggdrasil is on station near by and has picked up several Gears on rad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hakh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Most certainly. But those Gears went to the capital and then turned back toward u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 saw things weren't looking too good and ran a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eah. but it sounds like he's coming back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What's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About that, the info from the capital ... Isn't there a -Gate- in the are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A -Gat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Citan:W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Directly west of Nisan. Young master, do you know the big cave over t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Cave... on the western continent? It's near the ocean. If I remember it's big enough for a Gear to walk int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Yes, there. They found evidence that there is some large building inside that ca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Shakhan is heading for there... What's he do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I guess we'll have to go and se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Ok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I'll wait here for info from the capital.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Citan:A gate! Of course I would like to actually see it... but this time I will pass. There are two more left... And besides... Just in case things do</w:t>
      </w:r>
    </w:p>
    <w:p>
      <w:pPr>
        <w:pStyle w:val="Normal"/>
        <w:rPr>
          <w:rFonts w:ascii="Monaco" w:hAnsi="Monaco" w:cs="Monaco"/>
          <w:color w:val="000000"/>
          <w:sz w:val="18"/>
        </w:rPr>
      </w:pPr>
      <w:r>
        <w:rPr>
          <w:rFonts w:cs="Monaco" w:ascii="Monaco" w:hAnsi="Monaco"/>
          <w:color w:val="000000"/>
          <w:sz w:val="18"/>
        </w:rPr>
        <w:t xml:space="preserve">not go well, it might be better if we stay here and protect Marguerit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Got it. I leave the rest to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Maria and Fei enter the cave near Nis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hat the!? That hole wasn't there last tim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wo Neo Etones come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y're survivors from the last batt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defeat the 2 Gea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ose guys, it seeed like they were waiting for u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ia:Could it be a tra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Regardless, we gotta go on! It's going to be an eternal embarrasment if we let'em get awa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They go through a large stone door into a gigantic room. Three metal bridges converge at a single point where a large gate lies. The Gate is</w:t>
      </w:r>
    </w:p>
    <w:p>
      <w:pPr>
        <w:pStyle w:val="Normal"/>
        <w:rPr>
          <w:rFonts w:ascii="Monaco" w:hAnsi="Monaco" w:cs="Monaco"/>
          <w:color w:val="000000"/>
          <w:sz w:val="18"/>
        </w:rPr>
      </w:pPr>
      <w:r>
        <w:rPr>
          <w:rFonts w:cs="Monaco" w:ascii="Monaco" w:hAnsi="Monaco"/>
          <w:color w:val="000000"/>
          <w:sz w:val="18"/>
        </w:rPr>
        <w:t xml:space="preserve">held up above an enormous chasm which seems to have no bott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is is... the gate generat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Punk... Not only was he sitting on the Aveh throne, he also controlled thi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 arrrives in his Ge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hakhan:Exactly. To think you knew about the existence of the gate... very interesting. The gate which divided Solaris from the earth was</w:t>
      </w:r>
    </w:p>
    <w:p>
      <w:pPr>
        <w:pStyle w:val="Normal"/>
        <w:rPr>
          <w:rFonts w:ascii="Monaco" w:hAnsi="Monaco" w:cs="Monaco"/>
          <w:color w:val="000000"/>
          <w:sz w:val="18"/>
        </w:rPr>
      </w:pPr>
      <w:r>
        <w:rPr>
          <w:rFonts w:cs="Monaco" w:ascii="Monaco" w:hAnsi="Monaco"/>
          <w:color w:val="000000"/>
          <w:sz w:val="18"/>
        </w:rPr>
        <w:t>under the supervision of... the 'Ethos'. In the beginning, it was supervised without any true knowledge of what it did. However, over the years,</w:t>
      </w:r>
    </w:p>
    <w:p>
      <w:pPr>
        <w:pStyle w:val="Normal"/>
        <w:rPr>
          <w:rFonts w:ascii="Monaco" w:hAnsi="Monaco" w:cs="Monaco"/>
          <w:color w:val="000000"/>
          <w:sz w:val="18"/>
        </w:rPr>
      </w:pPr>
      <w:r>
        <w:rPr>
          <w:rFonts w:cs="Monaco" w:ascii="Monaco" w:hAnsi="Monaco"/>
          <w:color w:val="000000"/>
          <w:sz w:val="18"/>
        </w:rPr>
        <w:t>the 'Ethos' did their own experiments to reveal its true nature. They learned how to use it. For the sake of freeing ourselves from Solaris, we</w:t>
      </w:r>
    </w:p>
    <w:p>
      <w:pPr>
        <w:pStyle w:val="Normal"/>
        <w:rPr>
          <w:rFonts w:ascii="Monaco" w:hAnsi="Monaco" w:cs="Monaco"/>
          <w:color w:val="000000"/>
          <w:sz w:val="18"/>
        </w:rPr>
      </w:pPr>
      <w:r>
        <w:rPr>
          <w:rFonts w:cs="Monaco" w:ascii="Monaco" w:hAnsi="Monaco"/>
          <w:color w:val="000000"/>
          <w:sz w:val="18"/>
        </w:rPr>
        <w:t xml:space="preserve">discovered a new way of using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connects his Gear to the gat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ou! This was your original intenti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e probably entered through this cavern. He just wanted the energy from the Gate generato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uddenly, energy stops going to Shakhan's Gea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ria:??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hakhan:This can't be!? This is ridiculous!? This thing should be able to pull an adequate amount of energy from the gate! There shouldn't</w:t>
      </w:r>
    </w:p>
    <w:p>
      <w:pPr>
        <w:pStyle w:val="Normal"/>
        <w:rPr>
          <w:rFonts w:ascii="Monaco" w:hAnsi="Monaco" w:cs="Monaco"/>
          <w:color w:val="000000"/>
          <w:sz w:val="18"/>
        </w:rPr>
      </w:pPr>
      <w:r>
        <w:rPr>
          <w:rFonts w:cs="Monaco" w:ascii="Monaco" w:hAnsi="Monaco"/>
          <w:color w:val="000000"/>
          <w:sz w:val="18"/>
        </w:rPr>
        <w:t xml:space="preserve">have been any problems in the design! Why? Why doesn't it mo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hat, did you mess up? If my father knew I was set up by a jerk like this, he'd turn in his gra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I didn't need this anyway! I'll take you out myself!!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uddenly, there is a flash of light, and once more, the familiar voice calls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hf:Do you not desire the powr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Wha, wh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im aga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How'd he get in he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hf:I am Grahf, the seeker of power. Doth thou desire the pow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Power? What kind of power!? I have the power of the gate! As long as I get this machine to mov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hf:Your powers are merely superficial. The tools in which you produced with your immature intellect... Now, do you think you can wi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What are you saying? Superficial pow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hf:The meager efforts of you land dwellers are insignificant to the true and only power. I shall endow you with my true pow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puts his arm ou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hf:My fist is the divine breat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e reaches towards Shakha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hf:Blossom, of fallen seed, and draw upon thy hidden power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His hand glow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Grahf:Grant unto thee the power of the glorious 'Mother of Destructi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Ghunnnuuuaaaaahhh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After a long fight, Shakhan's Gear starts malfunction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How... This can't b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Shakhan!! 12 years ago, if you weren't so hungry for power, Margie would still have her family... ....and wouldn't have to live out in the</w:t>
      </w:r>
    </w:p>
    <w:p>
      <w:pPr>
        <w:pStyle w:val="Normal"/>
        <w:rPr>
          <w:rFonts w:ascii="Monaco" w:hAnsi="Monaco" w:cs="Monaco"/>
          <w:color w:val="000000"/>
          <w:sz w:val="18"/>
        </w:rPr>
      </w:pPr>
      <w:r>
        <w:rPr>
          <w:rFonts w:cs="Monaco" w:ascii="Monaco" w:hAnsi="Monaco"/>
          <w:color w:val="000000"/>
          <w:sz w:val="18"/>
        </w:rPr>
        <w:t xml:space="preserve">deser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What do you know, you throne born br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Throne? You can have it! A king's gotta carry the heaviest responsibilities of all! It's a tough racket! Something you'd never understand,</w:t>
      </w:r>
    </w:p>
    <w:p>
      <w:pPr>
        <w:pStyle w:val="Normal"/>
        <w:rPr>
          <w:rFonts w:ascii="Monaco" w:hAnsi="Monaco" w:cs="Monaco"/>
          <w:color w:val="000000"/>
          <w:sz w:val="18"/>
        </w:rPr>
      </w:pPr>
      <w:r>
        <w:rPr>
          <w:rFonts w:cs="Monaco" w:ascii="Monaco" w:hAnsi="Monaco"/>
          <w:color w:val="000000"/>
          <w:sz w:val="18"/>
        </w:rPr>
        <w:t xml:space="preserve">punk!!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hakhan:Uwwaaaaahh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Fei:The Gate's on fi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y leave, the Gate blows u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e group stands at Fatima Castle on the balcony. Hundreds of people are cheering from below.]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Fei, if anything, I'm your friend, right? Sig... You won't change no matter what I do, will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What is the matter, young mas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Nah... I guess I have to do what was asked. My good people of Aveh... This is Bartholomew Fatima, the 19th king of Aveh, son of Edbart</w:t>
      </w:r>
    </w:p>
    <w:p>
      <w:pPr>
        <w:pStyle w:val="Normal"/>
        <w:rPr>
          <w:rFonts w:ascii="Monaco" w:hAnsi="Monaco" w:cs="Monaco"/>
          <w:color w:val="000000"/>
          <w:sz w:val="18"/>
        </w:rPr>
      </w:pPr>
      <w:r>
        <w:rPr>
          <w:rFonts w:cs="Monaco" w:ascii="Monaco" w:hAnsi="Monaco"/>
          <w:color w:val="000000"/>
          <w:sz w:val="18"/>
        </w:rPr>
        <w:t>Fatima IV, the 18th king of Aveh. First, one must apologize for the trouble caused by one's unavoidable lengthy absence from the palace. One</w:t>
      </w:r>
    </w:p>
    <w:p>
      <w:pPr>
        <w:pStyle w:val="Normal"/>
        <w:rPr>
          <w:rFonts w:ascii="Monaco" w:hAnsi="Monaco" w:cs="Monaco"/>
          <w:color w:val="000000"/>
          <w:sz w:val="18"/>
        </w:rPr>
      </w:pPr>
      <w:r>
        <w:rPr>
          <w:rFonts w:cs="Monaco" w:ascii="Monaco" w:hAnsi="Monaco"/>
          <w:color w:val="000000"/>
          <w:sz w:val="18"/>
        </w:rPr>
        <w:t>especially want s to give one's condolonces to those who lost family in the war with Kislev. One will immediately call a truce with Kislev and</w:t>
      </w:r>
    </w:p>
    <w:p>
      <w:pPr>
        <w:pStyle w:val="Normal"/>
        <w:rPr>
          <w:rFonts w:ascii="Monaco" w:hAnsi="Monaco" w:cs="Monaco"/>
          <w:color w:val="000000"/>
          <w:sz w:val="18"/>
        </w:rPr>
      </w:pPr>
      <w:r>
        <w:rPr>
          <w:rFonts w:cs="Monaco" w:ascii="Monaco" w:hAnsi="Monaco"/>
          <w:color w:val="000000"/>
          <w:sz w:val="18"/>
        </w:rPr>
        <w:t>begin repramations to victims of both countries. All citizens drafted as soldiers will also be allowed to return home. Let us work together</w:t>
      </w:r>
    </w:p>
    <w:p>
      <w:pPr>
        <w:pStyle w:val="Normal"/>
        <w:rPr>
          <w:rFonts w:ascii="Monaco" w:hAnsi="Monaco" w:cs="Monaco"/>
          <w:color w:val="000000"/>
          <w:sz w:val="18"/>
        </w:rPr>
      </w:pPr>
      <w:r>
        <w:rPr>
          <w:rFonts w:cs="Monaco" w:ascii="Monaco" w:hAnsi="Monaco"/>
          <w:color w:val="000000"/>
          <w:sz w:val="18"/>
        </w:rPr>
        <w:t>towards the rebuilding of Aveh! ...One also has another final but important message... A declaration from the will of Edbart IV who wished only</w:t>
      </w:r>
    </w:p>
    <w:p>
      <w:pPr>
        <w:pStyle w:val="Normal"/>
        <w:rPr>
          <w:rFonts w:ascii="Monaco" w:hAnsi="Monaco" w:cs="Monaco"/>
          <w:color w:val="000000"/>
          <w:sz w:val="18"/>
        </w:rPr>
      </w:pPr>
      <w:r>
        <w:rPr>
          <w:rFonts w:cs="Monaco" w:ascii="Monaco" w:hAnsi="Monaco"/>
          <w:color w:val="000000"/>
          <w:sz w:val="18"/>
        </w:rPr>
        <w:t>peace for his kingdom, Aveh. I Bartholomew Fatima, the 19th king of Aveh do hearby declare... from this day foward I shall abandon the</w:t>
      </w:r>
    </w:p>
    <w:p>
      <w:pPr>
        <w:pStyle w:val="Normal"/>
        <w:rPr>
          <w:rFonts w:ascii="Monaco" w:hAnsi="Monaco" w:cs="Monaco"/>
          <w:color w:val="000000"/>
          <w:sz w:val="18"/>
        </w:rPr>
      </w:pPr>
      <w:r>
        <w:rPr>
          <w:rFonts w:cs="Monaco" w:ascii="Monaco" w:hAnsi="Monaco"/>
          <w:color w:val="000000"/>
          <w:sz w:val="18"/>
        </w:rPr>
        <w:t xml:space="preserve">monarcy and creat the Republic of Aveh!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Young mas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What in Aveh are you do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This is my father's wish. I am sorry. You both have worked so hard for many long years to restore me to thee throne. Now I'm no longer</w:t>
      </w:r>
    </w:p>
    <w:p>
      <w:pPr>
        <w:pStyle w:val="Normal"/>
        <w:rPr>
          <w:rFonts w:ascii="Monaco" w:hAnsi="Monaco" w:cs="Monaco"/>
          <w:color w:val="000000"/>
          <w:sz w:val="18"/>
        </w:rPr>
      </w:pPr>
      <w:r>
        <w:rPr>
          <w:rFonts w:cs="Monaco" w:ascii="Monaco" w:hAnsi="Monaco"/>
          <w:color w:val="000000"/>
          <w:sz w:val="18"/>
        </w:rPr>
        <w:t xml:space="preserve">in line to be king, nor anything else for that matter, the two of you are free to go.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What are you say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Unbelievab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Master Sigur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Can't you hear the crowd outside? They have chosen you as their king. You're going to be very bus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i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Won't you need some capable assista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ell... here goes nothing.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That night, Bart gets up and walks into Maison's room.]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Oh, young master! You still haven't rested ye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Old Maison, there is one thing I want to ask you.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What is i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here was Sigurd bor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Young master, tha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e has blue eyes... it's the Fatima Jasp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Maison:...Well... It was long ago. When his Majesty was in love with a certain girl from a small religous sect east of Aveh. This sect was quite</w:t>
      </w:r>
    </w:p>
    <w:p>
      <w:pPr>
        <w:pStyle w:val="Normal"/>
        <w:rPr>
          <w:rFonts w:ascii="Monaco" w:hAnsi="Monaco" w:cs="Monaco"/>
          <w:color w:val="000000"/>
          <w:sz w:val="18"/>
        </w:rPr>
      </w:pPr>
      <w:r>
        <w:rPr>
          <w:rFonts w:cs="Monaco" w:ascii="Monaco" w:hAnsi="Monaco"/>
          <w:color w:val="000000"/>
          <w:sz w:val="18"/>
        </w:rPr>
        <w:t xml:space="preserve">different from Nisan and the 'Ethos' but she was very beautiful. Then... she just dissappeared. Later there were rumors of her having a chil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he dissappeared? Did father abandon 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As far as I know, it was the opposite. His Majesty was abandone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Sig is from Aveh's eastern desert...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Maison:Indeed. When he was 10, he was assigned to his Majesty King Edbart, as a squir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 leaves the room and goes out to the balcony, where Sigurd stands.]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Young mast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Yeah, I can't sleep.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Yes, so much has happened at onc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Hey Sig... what was your mother lik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She died when I was but a child, why?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Do you have any memories of her? What kind of person was sh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Sigurd:Hmm, well... she was very kind... but when I was born it seems the doctor told her she didn't have long to live. She lived in constant</w:t>
      </w:r>
    </w:p>
    <w:p>
      <w:pPr>
        <w:pStyle w:val="Normal"/>
        <w:rPr>
          <w:rFonts w:ascii="Monaco" w:hAnsi="Monaco" w:cs="Monaco"/>
          <w:color w:val="000000"/>
          <w:sz w:val="18"/>
        </w:rPr>
      </w:pPr>
      <w:r>
        <w:rPr>
          <w:rFonts w:cs="Monaco" w:ascii="Monaco" w:hAnsi="Monaco"/>
          <w:color w:val="000000"/>
          <w:sz w:val="18"/>
        </w:rPr>
        <w:t>fear of that. As a result, even if she met someone she like, her fear of death was her drawback. She worried that she could not be with me to</w:t>
      </w:r>
    </w:p>
    <w:p>
      <w:pPr>
        <w:pStyle w:val="Normal"/>
        <w:rPr>
          <w:rFonts w:ascii="Monaco" w:hAnsi="Monaco" w:cs="Monaco"/>
          <w:color w:val="000000"/>
          <w:sz w:val="18"/>
        </w:rPr>
      </w:pPr>
      <w:r>
        <w:rPr>
          <w:rFonts w:cs="Monaco" w:ascii="Monaco" w:hAnsi="Monaco"/>
          <w:color w:val="000000"/>
          <w:sz w:val="18"/>
        </w:rPr>
        <w:t xml:space="preserve">the very en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hat about your father?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He isn't supposed to know that I was born. However, even for not knowing he still treated me like a s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Why didn't you tell him you were his s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If my mother hid that fact, there had to be a reason.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Bart:There is more to my father's will than what I declared today. I must share my inheritance with my brother. He also said... 'You must</w:t>
      </w:r>
    </w:p>
    <w:p>
      <w:pPr>
        <w:pStyle w:val="Normal"/>
        <w:rPr>
          <w:rFonts w:ascii="Monaco" w:hAnsi="Monaco" w:cs="Monaco"/>
          <w:color w:val="000000"/>
          <w:sz w:val="18"/>
        </w:rPr>
      </w:pPr>
      <w:r>
        <w:rPr>
          <w:rFonts w:cs="Monaco" w:ascii="Monaco" w:hAnsi="Monaco"/>
          <w:color w:val="000000"/>
          <w:sz w:val="18"/>
        </w:rPr>
        <w:t xml:space="preserve">split you and your brother's share with the people.'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Sigurd:! </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Bart:That had always bugged me up until now. I didn't know what he meant. That's all I wanted to say... Good night! </w:t>
      </w:r>
    </w:p>
    <w:p>
      <w:pPr>
        <w:pStyle w:val="Normal"/>
        <w:rPr>
          <w:rFonts w:ascii="Monaco" w:hAnsi="Monaco" w:cs="Monaco"/>
          <w:color w:val="000000"/>
          <w:sz w:val="18"/>
        </w:rPr>
      </w:pPr>
      <w:r>
        <w:rPr>
          <w:rFonts w:cs="Monaco" w:ascii="Monaco" w:hAnsi="Monaco"/>
          <w:color w:val="000000"/>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7:59:00Z</dcterms:created>
  <dc:creator>excalibur</dc:creator>
  <dc:description/>
  <dc:language>en-US</dc:language>
  <cp:lastModifiedBy>excalibur</cp:lastModifiedBy>
  <dcterms:modified xsi:type="dcterms:W3CDTF">2001-04-08T08:20:00Z</dcterms:modified>
  <cp:revision>3</cp:revision>
  <dc:subject/>
  <dc:title>XENOGEARS TRADUCTION</dc:title>
</cp:coreProperties>
</file>