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eu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ventually, the party heads to Deu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ventually, the group reaches a large organism being surrounded by 4 orbs. Electrical power emenates from the organis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is is... Deus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u-Chu:What are those four orbs spinning around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ia:It seems as if the power of those four things is supporting the cent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So that means that big thing in the middle is the core of Deu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Probab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o cares about those orbs. Let's just crush the c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Striking directly at the center rather than using fuel unnecessarily... That is one strategy. But, I believe another plan of attack would b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 defeat its surroundings first. If we decide to attack the supporting orbs first, then it might be wise to leave the battles up to us. We shou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 able to do something about them without using up Fei's pow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That'll allow him to use the full power of Xenogears... ...to defeat Dues. And yes, of course, to save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ether we do a direct strike to the core or take down the supports first... I guess that is best left up to Fei to decid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Thanks everyone. To attack Deus directly... or to take out its supports first... I wonder which is best?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Bart, Billy, Rico, Emeralda and Chu-Chu take out the orbs. Afterwards, Maria, Citan and Bart face Deus, a large angelic Gear. After a lo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ight it is defeated. The large organism stops mov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... happen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My Gear won't budge anym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e Zohar Modifier has ceased functioning. That is probably the reason why our Gears cannot move anymore. There is only a sligh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nergy response coming from the core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What about Elly? What's happening to her inside of that thing? The Deus system's bind on her should have worn off now. So why aren't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etting any kind of response!? You don't think we hurt her in that battle to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Fei, calm down! The sensors are picking up a response from a life form within Deus. It is probably Elly. So do not worry... I believe s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s oka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approaches the large organis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 Can you hear me, Elly!? Deus is no longer active. It's all over now... So come out of there. Show me your face! Elly!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 the organism starts shaking and electricity starts eminating out of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, what the...? What's happening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oc!? What's going one? What's wro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I am now detecting a tremendous amount of energy coming from within Deus. It seems as if something that was sealed up till now h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ddenly been freed and is growing enormous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t couldn't be... the 'Wave Existence'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e 'Wave Existence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at's gotta be it. The 'Wave Existence' was just freed from its 'cage of fleshly existence' in Zohar... It's probably attempting to return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higher dimension that it originally came fro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ich means... this is the aftereffect of the dimensional shif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What do you mean... 'aftereffect'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It is like a shock wave that is induced by the dimensional displacement. But... so much energy!? If this much energy is unleashed he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If so much energy is unleashed... then what will happen, doc!? Tell 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Then this planet will be annihilated! These numbers indicate that it has more than enough energy to take out a whole plane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u-Chu:Whatchu mea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You can't be serious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e fought so hard... only to see this happen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sn't there... isn't there anything we can do? Can't we stop the aftereffec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Unfortunately, there is nothing we can do... Almost all machinery, including our Gears, are out of commission due to Zohar being shu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wn. This time, there is nothing we can do... To put it to you straight... this is the end for 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is is freaking stupid! How the hell could it all end like this!? What were we all fighting for up to now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it starts shaking and flash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, the vibrations are intensify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Hold on a sec...! No, those vibrations are different! It has to be something else causing i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ia:Loo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Deus starts flying awa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Deus is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eus is rising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u-Chu:What is it this tim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Deus is releasing its remaining energy and is beginning to accelerate... If it continues to accelerate at this rate, it will soon leave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tmosp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don't think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ink 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t it's Elly!? Elly is moving Deus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Are you sur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'm sure of it! Elly is trying to save us by moving Deus away from our planet! She's going to sacrifice herself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ia:That can't be... Oh, 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Can't we do anything...? We can't just sit here and watch this happen, can w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ait... There is still something I can d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u-Chu:What is it, Fei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My Gear still works. Without Zohar, the power source for your Gears, the only Gear that now remains active is mine. Just like Deus, m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ear and I made contact with Zohar. We are the only one's who can move now. I am going to go save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at is absurd! Even if you were able to catch up to Deus, you will not have enough energy to make it bac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ven so, I still must go. Elly's taking the whole burden upon herself! If anything happens to her... I want to be there with 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ey! Just a minute! You know I'm not gonna stand by and let you commit double suicide... if that's what you're planni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ar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You better come back alive, you hear!? Promise me!! Promise me that you will come back... Then I'll let you go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Thanks, Bart. I promise. I promise you that I will return... with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You bett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, of cours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Alright! Then get goi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ut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Let's let him go, Citan. At this point, Fei's the only one that'll be able to bring Elly back. There's nothing we can say or do about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You are right. Fei, keep your promis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No matter wha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ia:Fei and 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Both of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Come back ho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u-Chu:We'll be waiting for you ch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appreciate this... Bart... and the rest of you... Well I had better get going now... but don't worry! I will be back soon! I guess this will b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last journey you and I make together... I'm counting on you... partn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takes off. He approaches Deus in the sky, fastly approaching spac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As soon as the two exit earth's atmosphere, a giant portal materializes and sucks them both in. Fei wakes up naked standing on a pool of wa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ike the one that the wave existence was in. Elly, passed out, levitates nearb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ere am I...!? That's Elly! This must mean that I am inside of Deus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a wave like existence that resembles a human face materializ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istence:Not exactly. Your actual body is but a physical object... It has merely been absorbed into Deus' outer shell. Only your consiousnes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s here. Of course, the girl you perceive in front of you is also not a true being. Your consciousness is merely creating her imag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!? The 'Wave Existence'...? No... that's not you...!! Who are you...? It can't be...! Is that you Krelian? That's right, isn't it...? Krelian!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s you who did this to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The 'Path of Sephirot' has been connected. No one can stop god from returning to his world now. So what have you come here for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came here to take the person I love back with me! So set Elly free! The Deus' system has been destroyed. It's all over now! So instead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sk you... What are you hoping to achieve now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The time when all things started... The place where all things were one... I am going ther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plac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Before the beginning of the universe, in the undulating waves of the higher dimension, all things were one. It was the waves spill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ut from there that created this four-dimensional universe of ours. 'Humankind' and the 'Souls of Humankind' that were born from there, 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erely leftovers of those spilled waves. S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're going back there? Is that what you desir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Lacan... Why such reluctance to become one with the god? What attachment could you possibly have to this wretched old world? W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eaning can be found in living out such a short existence... hurting others, hurting yourself, grinding one another down... only to inevitab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ie and return to dust? Why, everything we could ever desire is here... No need to be troubled by the need for love... For this place is fill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th the love of go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have not lost hope in humans as much as you have, Krelian... Someday humankind will come to understand one another! I sincere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lieve tha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How can you be so sure? Humans will never come to understand each other. You said that she is the person you love. but can you sa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at you even truly understand each other? All humans do is place themselves at a comfortable distance from each other and call that 'mutu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understanding', 'spiritual unity', or 'true love'... but it is all lies! Man cannot associate with others without first deceiving themselves.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s the way that they were creat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ut one being's ego can't determine everyone's fate! People have the right to choose their own destiny! That is why humans have free will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And what if that 'Will' itself was predetermined? What then? Oh what folly!? Humans are just primitive life forms that have no suc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ing as free will... Mankind has merely been allowed to live in an imperfect state... "as is", "as will be"... It is for this very reason... becaus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umans have this wretched 'will' or whatnot... that humans must experience sadness and loss. For someone to gain something means anoth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ust lose it... It is impossible to make humankind share limited "things" and "affections"... So I came to the conclusion that everything mu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 reverted back to where it all began. To go back to when all was one... waves, and nothing else... It is not my -Human's- ego... It is the will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'Waves' ... the will of -god-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Well that's alright too... We don't have to be perfect. Actually, being imperfect makes mankind live by helping each other... That's w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ing human is... That's mutual understanding! That's 'unity' and 'love'... I'm glad... no, I'm proud... to be human! Elly placed the future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-tomorrow-, in our hands, based on our choice... And she is working to keep Deus far away from our planet. She is also trying to steal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eart... you, who wants to journey all alone, to be with god... Can't you understand Elly's feelings!? Do you have to become one with god befo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are able to comprehend all of this? I understand... I know her feelings... as if they were my own... Yes... she and I are one! We don't ne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od's help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Well then, prove it to me... Show me this power of humans! Show me this -love- that you say can make you independent of go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Suddenly, a large woman, atleast 50 feet tall with wings and a snake tail appears. Fei's body quickly migrates through the air into Xenogears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 relentlessly attacks the woman until she falls to the ground, dead. Krelian dissappears. Fei leaves Xenogears and walks up to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... It was Krelian... Krelian released 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Krelian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Yes. I came to understand after becoming one with Krelian... His heart was so full of sadness. That is why he desired for he and I to becom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ne with god... Because that would be the return to the beginning of everything... He told me... "You should be with him..." That is what 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aid... You see... He already knew! Yes, he already knew... how I felt, how you felt... But there was nothing we or he could do... He had no choic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ut to go foward... even if it meant he lost all feelings, lost everything that was human! For all humankind's sake... There was no going back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ven looking back held too many memories... And he would have... just wanted to go back... Even though he couldn't... So please forgive him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 loved people more than anyone els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... I, somehow... knew it all along... I just knew he was really that kind of perso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am so sorry... so please forgive me! I was wrong... I thought sacrficing myself in order to save others was the right thing to do... But m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ctions only brought sadness to all the people who I left behind. And that sadness gave birth to even more sadness. As long as 'I' still li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thin you, my life is not just mine alon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Elly... That isn't wrong. To sacrifice yourself for others is a noble thing... Even if it were to benefit yourself, its no problem. There wi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lways be a person healed... One or the other... Love gains its original shine only when there's an interelationship between the giver and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ceiver. It is incomplete when one or the other is missing. The two are one. It was you, Elly, who taught me that. I believe that is what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eans to be human. I can now understand the true importance of it. I don't know if its the right answer or not... But we have a lot of time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ink about it. What Krelian himself was looking for all along... We will find the answer to it all ...ourselve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nk you... Fei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falls down to the ground next to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 Let us return to our plane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a bright light emits from the sk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 That light, the point of contact with our world. Can we make it in ti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extends his hand to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Can you ru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 If we're together agai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and Elly run as fast as they can while the ground beneath them starts to rumble and crack. Suddenly, Elly trips and fall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Fei jumps to Elly and holds her as the shock wave passes by, destroying the ground under their feet. They fall hundreds of feet till a port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ddenly opens and transports them to a rock out in space. Fei looks up and sees Kreli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 Krelian...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 Theres no time. This place is about to be destroyed. Now there is no more god. This is no longer their planet, this is your home plane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you are now standing 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 Krelian, you're not going, are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 n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urns around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 Since that time, I have stopped being human. I have commited so many sins that any attempt at living as a human is impossible.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nly one who could have forgiven me is go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gets up and Elly soon follow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 Thats not true! I'm sure they would understand! Theres still plenty of time to atone for your sins. You of all people can do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relian smil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 Always the peacemaker, eh Lacan? But, regardless, I cannot go. It is something I have already decided. I'm going to walk with god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ven if there is no place left for me upon my retur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urns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 I must go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 Krelia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wings sprout out of Krelian's shoulde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 Actually, I envy you tw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and Elly are transported back to earth. Suddenly, a large explosion rocks the sk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earth, Citan and the others arrive at the seashor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! What happen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ystery Man: I'm picking up waves from the ionisphere that are making it impossible to make a visual. They were probably caught up in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xplos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 Thats a lie! He'll come back, he promised us he would! I know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 Emeralda notices something in the sk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Xenogears heads back to the earth at a great spee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u-Chu: chu chu chu chu chu chu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hu-Chu hops off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looks to the sk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aa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Xenogears approaches earth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runs to Xenogears and the game end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nd credits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XENOGEARS EPISODE V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END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5:00Z</dcterms:created>
  <dc:creator>excalibur</dc:creator>
  <dc:description/>
  <dc:language>en-US</dc:language>
  <cp:lastModifiedBy>excalibur</cp:lastModifiedBy>
  <dcterms:modified xsi:type="dcterms:W3CDTF">2001-04-08T08:26:00Z</dcterms:modified>
  <cp:revision>3</cp:revision>
  <dc:subject/>
  <dc:title>XENOGEARS TRADUCTION</dc:title>
</cp:coreProperties>
</file>