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XENOGEARS TRA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itre  1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The Thame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next day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Good morning Fei. You're up earl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No time for formalities. Look at tha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Hu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A giant ship, kind of like a floating city, picks up wreckage from the sea using giant cranes. It picks up the wreckage that Fei and Elly are on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y are brought to the deck by a penguin like m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irst Mate:I was so surprised there are people living afloat on the vast sea. On top of that, you were with two Gears. That's unheard of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anks. You helped us ou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irst Mate:You'd better thank the Captain. The one who gave the order for us to pull you two floaters out was the Captain o' the Tham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ames? Captain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/>
      </w:pPr>
      <w:r>
        <w:rPr>
          <w:rFonts w:cs="Monaco" w:ascii="Monaco" w:hAnsi="Monaco"/>
          <w:color w:val="000000"/>
          <w:sz w:val="18"/>
        </w:rPr>
        <w:t>First Mate:The Thames, the city at sea. That is where you are now. The captain here is a bit of a strange, old chap. You'll see when you mee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im. That's not to say he's a bad old blight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Um... what about our Gear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irst Mate:Don't worry about it. We put them inside the Thames through the supplydock. Sea water got inside so it'll take some time to fix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're repairing them for u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First Mate:Pretty strange for us to be so nice. I bet that's what you're thinking. But really, we had no choice because it's the Captain's orders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ell, I have to go now. I'm a busy guy, y'know! Come to the bridge after you've looked around the ship a while. I'm sure the Captain woul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ant to meet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ei, what's wro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feel like I've seen that guy somewhere before... Nevermin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go up to the bridge and meet the captain, a walrus like ma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You're the two winos who floated in with the Gear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 don't really like wandering aroun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Gahahahaha. Well, don't take it badly. For us, anything we pull out of the sea is treasure. And you're a really big important treasur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e are really carefu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Um... Thanks for help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What a pretty lady. Oh, don't make that face. I won't bite. I'll return your Gears to you squeky clea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y are you being so kind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That's because... I am! a man! of the sea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Gahahaha... You're probably starved. I'll get you some food. Haaaaaaaaaaaaaaaans! I'll welcome the guests! You take care of the res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Yes sir. Just don't overdo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Of course I know that. How can you be so calm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The captain and everyone are so irresponsibl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Hmph, yeah yeah. Lemme go and get things read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Captain exits through the door to the beer hal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? Who's t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ey don't look like... such bad peopl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go into the beer hall and approach the capta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Took you a while, but things aren't ready yet. Hey, hurry it up! Don't make our guests wait. Sorry, there's no place to sit around her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ut isn't the view just splendid from here? This beer hall is Thames' pride. You probably think it's a wee bit peculiar having a beer hall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ight next to the bridge, but tis fine by me. If you don't take time in life to enjoy a drink, you will be swallowed by the waves of anxiety..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...But we don't have that problem. Thanks to this beer hall, everyone here is too sloshed to worr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re you always wandering the sea like thi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Well, normally. There is that crane that fished you out. We use that or the Gears to pull up treasure from the sea. We're salvagers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cently, however, there has been almost no treasure... just little things. SInce we started the big job, well, that's all we've ha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Big job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Oh, that's a job for the 'Ethos'. The 'Ethos' is planning a really big salvage next. I don't know the details but, looks like we'll b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earching for some buried treasu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y is the 'Ethos' involved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Who knows... But, we're dependant on the 'Ethos' to buy our stuff. So, it won't look good if we turn the job down. Well, dinner's finally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eady. Let's ea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eanwhile, underwater in a giant pink Gear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lue Haired Woman:We've got sonar. ...... That's not it. This type... It matches with the Aveh pirate ship, Yggdrasi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Yggdrasil? Wasn't she sunk in another battl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lue Haired Woman:There's no record of its sinking. We were too busy fighting that Red Gear to try and confirm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/>
      </w:pPr>
      <w:r>
        <w:rPr>
          <w:rFonts w:cs="Monaco" w:ascii="Monaco" w:hAnsi="Monaco"/>
          <w:color w:val="000000"/>
          <w:sz w:val="18"/>
        </w:rPr>
        <w:t xml:space="preserve">Dominia:Then, there is a chance that it did not sink... I believe the data shows the Yggdrasil was the carrier for that Gea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lue Haired Woman:One moment... ...Yes, that is correc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Excellent. Give me the control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lue Haired Woman:Excellent? What are you planning on do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Sink it of course. She will never trouble the Commander agai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lue Haired Woman:Wait. The Commander's orders were to investigate the disappearance of that flying battleship. We can't deviate from ou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ssion. Besides, we are low on fuel and need to refue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We have enough. I'll take her dow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lue Haired Woman:...Groan... Once you start, there is no stopping you is there? I hope you know that fighting in the water is totally differen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an fighting on lan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Of course. Sorry, Kelvena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Gear blast off towards the Yggdrasi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eanwhile, on the Thames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 know you haven't eaten for a while, but how can you eat so muc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Gah ha ha ha ha... This is great, this is great. I like how you eat. You weren't drifting around for nuthin... Men have! Courage! And hav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ppetite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Gah ha ha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the room shak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? Did we just shak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're just imagining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 don't think s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Captain, your first mate is calling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Got it. I'm on the way. Looks like something's up. Sorry, but I have to return to the bridge. But please, enjoy yourselv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, is that a water spou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t's too far. I can't see very well. But it looks like... a battl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Let's go to the bridge to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Oka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go to the bridg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They've got guts starting a fight next to the Thames! It gets my blood boiling! Hey Hans, I haven't fired the big gun in a long time. How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bout we take a shot or two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Hans:Are you kidding? Why get the Thames involved in a fight between sides who are neither enemies nor allies? And that big gun is noth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ut a useless piece of junk you tacked onto the Thames in a drunken stupo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You just don't understand the code of the men of the se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are you do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It seems like a submarine is under attack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Submarin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looks through the periscope and sees the Yggdrasil!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Hey, that's...! That ship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? What's wro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at's the Yggdrasil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sn't that Bart's ship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ah. He's still alive. Alright! We can't just sit here! Let's g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Go whe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o help, what els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ithout a Gea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Hmm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Hold yer hors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speaks into the intercom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Dock, this is the bridge! How are our guests' Gear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The repairs will be done shortl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Two minut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Hu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Finish in two minutes! Then take them out through the supply entrance to the dock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Y, yessi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Your Gears are being moved to the dock. Go get' em. If you need to you can buy equipment at the supply entrance shop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What are you saying Captain? What if we get bombed while we're caught up in the middle of a f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aptain:Be quiet!! Our guests are trying to save their friends. Don't get in the way! If we don't help, it'll tarnish the men of the sea's goo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name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......Yessir. But the Thames itself will not join in any fights.,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anks. That's more that enoug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two Gears are brought to the supply entrance. Fei and Elly get into their Gea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Okay... Let's g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jumps off the deck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-wai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he jumps off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On the Yggdrasil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Oh come on, Citan. Just when I thought we were saved, now we're gonna be turned into swiss chees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e are not particulary helping much are we? 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eltall and Vierge arri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ei! Elly! You are alrigh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Someh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This is no time for tearful reunion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ah... where's Bar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He is fighting down below. He said he was going to hold them back until the depth charges were ready. But he left without the prop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ydropreps... We are busy trying to ready the depth charges. Your Gears should be able to handle underwater to some extent. Go help him ou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Got it. Elly, let's g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jump in. Underwater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Dammit! I can barely manuever and you're movin' all over the plac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eltall and Vierge arri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Looks like you're having a tough fight, Bar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Fei!? You're alive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Hey, that's my lin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 about that Gea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Elhaym! What are you doing he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Dominia? Why are you he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Why? We Gebler need no special reasons to sink an enemy ship! It is our divine duty to rule those crass land dwelling Lamb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But why? How are they different from us Shepherds, the -Abel-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ominia:To me -Lambs- and -Abel- are the same. The only definite difference is personal ability. The ignorant must be led by the wise. That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s our job. Look what you've gained as an Element, Elly. Why do you even question? Your superiority is obviou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So the wise harming the weak is a sign of ability? I didn't want that... That's all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, are you alrigh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ominia:That Gear, you're the one? Hah! So that's how it is. How amusing. Elhaym. All this for a man? I guess that story was true after all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You were born of those lowly Lamb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Stop! Don't say another word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ominia:Hmph, what are you going to do about it, mongrel!? Are you going to use the power you used in that incident on me now? Go ahead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how me. Show me your true powe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I will. If you Gebler are wise... Then I'd rather be a fool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Then so be it. Then you shall be dealt with as the traitor you are. Come on Elhaym! Show me your true self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After fighting for a while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Young master! Depth charges will be droppedd! Please stand back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depth charges are fired and hit Haishao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Hyah! That was nothing! Come on, come on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elvena:Enough already! Dominia! Retrea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Tch! I was so close. But... don't think I'll be leaving empty-handed, now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aishao relentlessly attacks Vierge until it topples ov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, what!? AAAAAAAAAAAHH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Haishao grabs Vierge and retreat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Gears go back up to the surfac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ei, where is El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e enemy... took 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Heh, I doubt tha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art, what do you me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Stop it! Fei! This is no time for bickering. For now, we must find a place to finish repairing the Yggdrasi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..Don't worry. The ship that saved us is nearby. They call it the Thames, and it's about the size of a small city. Their captain can help u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co:That's... The Thame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Yggdrasil lands in the Thames' dock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itan, Bart and Fei head to the bridge in the screw elevato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Sorry about what I said earli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t's alright. I was at fault too. I haven't seen you in such a long time. We shouldn't be fight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Sigh... The Yggdrasil II was constructed so quickly we had no time to ready its depth charges. Also it was my fault we didn't have depth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harges because I prioritized the Bart Missiles over... ...everything else. Fei:Bart Missile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? Anyway, I'm glad you're okay. I always knew that you'd be aliv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Of course. I'm Bart the Immortal. Whaddya trying to say...? But this time I got rammed by a red Gear monst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 red Gea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Yeah. He beat me and then left us to sink into the sand. But this next part sounds wild. We sank into this huge cave under the sand! An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n a sand cruiser just like the Yggdrasil was there! We replaced the parts and the bridge and remodeled 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Frankly, I do not believe it myself. It looks the same but it can float. Most likely the Yggdrasil's prototyp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People lived there long ago and they had many weapons. That's how we got the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Bart already showed me. Those weapons are most likely... from Sheva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Shevat......You mean the aeria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More importantly, we should go say 'ahoy' to the Captai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Yea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I...didn't want to get her involv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ou mean Margie... Sorry, I know I promised... that if anything happened, I would protect Margie and the people of Nisa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You're worried about that? It's okay. You've had it tough too. I made it okay. That's my job. When the Yggdrasil's fixed, I'm going to star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right ahead... Of course I know Nisan's in danger. But since everything's messed up there, I thought now would be a good time to sneak in there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I didn't plan on taking her along. As long as I knew she was safe t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But I certainly doubt Shakhan will just stand by and do nothing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That's what the people at her Sect said too. But it's still risky, so they say they want me to stay close to her and protect 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Really... And you're okay with t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Yea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walk into the bridg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I see you've brought another strapping young la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I'm Bart. Thanks for letting my ship dock 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Gahahahaha. That's great. You come to ask about the ship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My submarine, Yggdrasil, was damaged by an enemy attack... It'll be out of operation for a little whil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argie comes 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Bart! You're terrible. You went on without 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Aw, Margie? Just when I'm starting to sound like a captai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I get away from Nisan but then I'm stuck on the Yggdrasil. I'm sick of it. Captain? Hi, I'm Marguerit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Aww, amn! Look, we're having a man to man talk here. So Margie, why don't you go back to the Yggdrasi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You're terrible! You're starting to sound like Si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! Me, like Si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You're always so thoughless, Bart. Fei and the others were floating around because you fired on that craft impulsivel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No... you didn'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t is true, Fei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Couldn't be helped. How could I have known you wer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I'm so disgusted, I don't have anything to sa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Don't get so mad. Tch. I shouldn't have brought you out of Nisa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I heard that, you big jerk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Gahahahahaha. Great, great. It's great to be young. Hey, kiddo. You supposed to be some kinda pirat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Oh yeah. A man of the sea. I was a man of the desert bu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Alright!! Even better. Yes, men of the sea! Bart, right? I'll show you to our famous beer hall. My lady, may I borrow this fellow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rt and the Captain lea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What a weird guy. Fei, are you mad about Bar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No, that's not i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......About Elly the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..Yea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It'll all be okay. If you're so worried, why don't you rescue her? Just like... Bart helped me out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eanwhile, in the head Gebler ship, Domina slaps Elly in the hallway. Elly falls to the grou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a:Cease your naive utterance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've said nothing wrong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Dominia pulls out her swor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omina:I have no intentions of discussing this matter further with you! Your traitorous actions are already apparent! I will beat you dow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ight here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Stop at on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iang walks up to Elly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Are you oka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Miang! What are you doing? She is a traito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iang:Such acts will not be allowed on a ship under Ramsus' command... No matter the reason! I have examined the records of the battl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etween the Haishao and Vierge... From what I can tell, it was you who attacked first, wasn't it? She had no choice but to defend herself aft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you took it upon yourself to attack without permission. Above all, you were meant to be under Kelvena's command. Were you obey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Kelvena's order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iang:You are not to prosecute any soldier for treason without proper authority. Even if you are both Elements. Further... Isn't your attitud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ward the Lieutenant, nothing more than your own personal prejudice? Or am I mistake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What!? I would never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iang:Thus far, we still cannot determine whether or not she is guilty of treason. To investigate the truth of this matter further, I am placing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lieutenant under my supervision. Is that clea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How dare you! By what authority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Miang's eyes starts glowing. Dominia calms dow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Wha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Let's g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iang and Elly lea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...Wha...what was that? Those eye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In a nearby room, Elly sits on a tabl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...I see... So that's what was going 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SInce I have other matters to attend to, would you mind staying here for a whil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Not at al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You do not have to worry about a thing. Leave the rest to me. What you need is to recover from your fatigu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iang's eyes glow aga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Crystalline, blue... like the surface of a lak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Uh...excuse 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Your eyes... They're beautifu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iang leaves and heads to the bridg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Here is the engangement report between Haishao and the enemy Gea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!! This is the 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I'm sure of it. It's currently at the Thames. If not, somewhere in the ocean nearb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Change course! Head for Thame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iang:Wait. Their mother ship Yggdrasil seems to be able to submerge. If they submerge, they'll have the upper hand on Haishao. Any attack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e might make would be wasted since they could simply dive. But if we eliminate that function first, It's still not too late. I've already mad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proper 'arrangements'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Arrangement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Yes, si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All right. We'll try it your wa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Thank you, Command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By the way... What happened between you and Dominia? She was livi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I'm sorry. It had to do with that Yggdrasil incident earlier. Those girls work hard. Especially for you... It's my job to be hat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Vierge leaves the dock of the ship and heads towards the Tham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Meanwhile, on the Yggdrasil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Fei, the young master hasn't come back yet. What's he up to? Would it be too much to ask you to go and call him for 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No problem! He's probably wining and dining with the Captain of the Tham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Fei goes up to the bridg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They came out... one after another... slam, bam, crash... That's how it happene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Hey, Bart, Sigurd was asking about you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Gahahaha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ah ha ha ha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Captain, your first mate is calling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Oi, he's interrupting our men of the sea story. That Hans, he's such an unrefined chap. What does he want now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Our lady seems to have returned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Our lady... Oh, you mean 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Fool! Why didn't you tell me earli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Wel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ell, let's g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go to the bridge. Elly's not ther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ere's El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s:She's seeing to the Gear. She will be along any time n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You mean... she was able to escap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Well it's good for you. Right, Fei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Ah, yea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walks 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, are you oka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Yea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's that submarin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Oh, you mean the Yggdrasil? It took a bad bashing, so now it's here, at Thames for repair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 see... Can I rest a while? ...I'm exhaust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at's a good idea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Fei, it's my ship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aptain:Oi, oi, she said she's tired. Let her res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ell, I'm go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he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... I don't like th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art, you're stil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It's not like that. She won't backstab us. I was raised around thugs and charlatans. I can tell by looking in heer ey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Then you accept 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That's why I can't. She may be okay with it, but what about her family back home? Do you think she can live with that? Can she do that?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ust get rid of her family? She has to decide. She... Elly is probably worrying about that. We can't involve people who have attachment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art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Hmph, well do whatever you wan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Later... Elly walks into the engine room of the Yggdrasil. A dog barks at h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Man:Whaaat's up? Martle? Eh? Huh? Hey, Miss. I heard you got caught. Are you okay? Easy, Martle! It's just the Solarian girl. You don't need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o bark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t's an animal, so it can't help it. By the way, the first mate wants to see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...Oh? Oh, I see. Sorr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Elly walks up to the computer for the engine. She pushes a few buttons. The generator cylinders rise and start steaming and electrocuting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y glow red. Fei and Bart walk 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faint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I knew it all along... This moll's a mol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rt goes up to the computer and tries to fix the problem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Damn it! What the hell did she do!? What am I gonna do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Doc! What is thi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ait! Do not worry about her. Stopping this is our priorit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Citan fixes the problem. The engine returns to norma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There... How is this... ...She was given some strong hypnotism that makes a person behave in a pre-programmed way. A special conditio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serves as a switch to act... but until then no strange behavior can be detected. She looked strange when coming out of the medical room, so I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ollowed 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... Citan, if you thought it was suspicious, you shoulda stopped 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ell, if you forcibly stop the behavior while imprinting, occasionally it destroys the mind... But it is true that I reacted a little late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man comes back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Wha, what's going on? Young master, have you done it agai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It may take a while to fix it... Anyhow, we will take her to the medical room first. Fei, go to the room when you are done here. No need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worry. The hypnotist must have been a good one. There are no mental scar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awaken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I, I... How in the world did I get he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igurd rushes 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Young master, the radar has picked up a huge Gear! It's headed right for u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!? Them again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That shape looks like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Alright! I owe so much to the Thames. I can't let it turn into a battlefield. Launch the Yggdrasil immediately! We'll go out in our Gear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igurd:Yes, sir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Fei, Citan, I'm counting on yo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ai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Elly should rest here. We wil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ait!! Because I came here this all happened... This is my responsibility! So... So let me go to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Elly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 the hell are you talking about? Don't you remember what you just did...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oung one! Elly, our trust in you depends on this battle. For your honor, you should fight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But Citan! I...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Young one, please trust Elly this time. Elly, if you try anything suspicious, I will be the one to shoot you. Is that clea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Y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s that okay with you, young on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...Alright. Fei, Elly, let's go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Ye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Yeah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Dominia fastly approaches the Yggdrasil in her Ge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minia:If you hadn't... ...been around... I'll never forgive you... You... TRAITOR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art, Elly and Fei step out on the top of the Yggdrasil in their Gear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Here they com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Hey, that'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Dominia arrives in her Gear. It is a large humanoid Gear with a swor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defeat h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...Whew. She doesn't know when to qu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a shot narrowly misses the Yggdrasi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-wha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Below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Weltall jumps in the wat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Is it what I ghink it i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e jumps 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he jumps in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Underwater, Ramsus pilots the large Gear, Haishao, while Miang is in her Gea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Miang, is that him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iang:Yes, he's in the black Gear in the center over the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Right. I've got him! I have been looking for you! My arch rival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Uh! You again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... I see you have a different machine... So, what happened to your 'other Gear'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What are you talking abou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Not to matter... At any rate, until I eliminate you, there will never be any 'light' forme!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fight for a long tim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Tch! Is that all you have to give!! Well too bad! No matter wht... I can't let you live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Haishao relentlessly attacks Weltall causing it to topple ove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Fei:Uuaaaaaaah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Armor breach Water flooding cockpit! Pilot's vital signs are declining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An now for the 'coup de grace'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ei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Elly attacks Ramsus with Aerod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amsus:Wh, what!? Aerods!? Who the...!? !! Uuuooohhhhh! Tch! My main tank... I amost had him! Dammit! ...We have to retreat, Miang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Fei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Ramsus and Miang leave. Brigandier and Vierge are able to bring Weltall back to the surface, but Fei is seriously injured and unconscious.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y bring Fei to the Thames' doctor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ctor:...I don't know. but for now he's on life support...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 You mean... He will be alright...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ctor:...I guarantee nothing. I don't know why he's like this in the first plac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My fault? ...I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ctor:...Then there is hope ... at the infirmary in the 'Ethos' headquater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! Fei... Can you save Fei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ctor:I cannot guarantee it. But if we were to take him to the 'Ethos' headquaters hospital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en we could save him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Doctor:I think then that he would most probably pull through alright... But unfortunately ordinary citizens are only allowed into the main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ll at the 'Ethos' headquaters... You would have to become a monk, or be introduced by someone in the 'Ethos'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ctor:Ah, I just remembered. I heard that the Etone, 'atoners of sin'- are coming to Thames from the 'Ethos' H.Q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What purpose do such Etone from the 'Ethos' have he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ctor:They're coming here to do some type of investigati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Etone... What are the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ctor:They are religous people for the 'Ethos' who cleanse away the 'Reapers' or -Wels- that appear here in Aquv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So why don't we ask them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ctor:I'll ask them if they can help us, but I don't know if they will... I guess there is no harm in asking though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Alright. Let's go look for the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will go with Fei and the life support machines to the Yggdrasil. Bart and Elly, you two go look for the Eton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...Righ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go to the deck. A man is talking to Margi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Etone? I saw him earlier but he lef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Really? Where'd they go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I don't know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're you doing Margi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Hi, Bart. I just heard from Citan. I also was looking for that Etone. This person's seen that Etone bef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Really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Voice:Hey, quit resisting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Bart!! Look!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wo men are hastling a small white haired girl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unk:If you wouldn't resist I could sell you for mor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hat are you do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unk:What the? Who are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uffian:Instead of the brat why don't I sell you off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! You want some!? Come get some ya losers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uffian:You think you're really all that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Suddenly, shots ring out..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unk:Wha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uffian:What th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[The little girl takes the oppurtunity to run from the men. A man with white hair in a brown trenchcoat walks up. He holds a shotgun in hi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han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uffian:You! What're you do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unk:Wait, this guys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Ruffian:Oh no... Jesiah!! Damn, I'll remember th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y run away. Jesiah point his gun at Elly's head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 do you think you're do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iah:Don't move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Wa, wai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iah:Shut up, you dog of Solar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Citan:Wait! A carbine rifle, that gun technique, you must be Jesiah. No Jesiah, you are misunderstood. You always rush into things. She wa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nly helping the girl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iah:What? Butt kissin taker, is that you Hyug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Girl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Jesiah:Yeh yeah, I know Primera. My misunderstanding. Sorry, young lady. Please, stand up. Looks like you were just trying to help. That's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what she says. Sorry about the misunderstanding. This is Primera, my daughter. I am... Call me Jessie. It's enough that the little brats call m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iah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Primera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She says thank you. Something happened to her and she hasn't spoken since the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...Is this the girl that brought about your shotgun wedding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That's a damn rude thing to ask! Look at how old she is. Prim is my second child. That other kid is already 16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Please excuse me. How is your wif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...She's dead. I wasn't even there for her when she di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I see... What ar you doing he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I have to go shopping sometime. Besides my son has some unsavory business in this area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n:Ah... That Etone you were searching for has just arrive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!? Where!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The Doctor and the Etone arri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Doctor:...... is the reason why, so somehow, we need your help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tone:I see...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Quit beating 'round the bush and just help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tone:Fa, father? And Prim too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This is my son Bill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here have you been until now? Things are pretty serious at the headquater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What do you mean serious? What's wrong with going shopping with my daught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illy:I don't know the details but you have been labeled as an undesirable element. What did you do this time? Fight? Gamble? Go afte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someone's wife agai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Hmph, that's just a rumor about me. A rumor. Don't you believe that. Ever since you went into the 'Ethos' you've become such a stiff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This lady prevented Primera from getting kidnapped. Why don't you just help out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Well...can we get an introduction to the 'Ethos' the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illy:Oh yes, please excuse my rudeness. I didnt' know you saved my sister. Let me contact the medical department at my headquaters. I have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other matters I must attend to, considering I am not only a priest but also an Etone... So I cannot make any promise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Then you'll introduce us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Yes. Let's stop by the 'Ethos' headquaters after thi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Hmm. A priest and an Etone at the same time... Isn't that unusual? The 'Ethos' is obviously very different from my Nisan Sec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Your Nisan Sect? Are you from Nisan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Yep, I'm Marguerite. Nice to meet you Fath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e pleasure is mine. I've never had a proper chance to speak with to others about their religons. Can we talk later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Sure, that's fine. But I can't take that much time. I'm a little busy now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Thank you. Hmm. Margie? Where have I heard that name befor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Forget about it, relax... I came here to talk to the 'Ethos'. Let's get moving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hat an impolite fellow. You should learn how to speak a little more politel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y you!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Well everyone, I'll go tell the 'Ethos' that you're coming. When you've taken care of business here, please come by the 'Ethos'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I know, I know. Let's go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Jessie:Hey Billy, I have some business to take care of. If you're going back to the headquaters, can you take Prim back to the Brat house for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e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illy:......Alright. Let's go Prim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Billy and Primera leave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Alright, well I've got to get going. Later Hyuga. I know I'll be seein ya around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Uh, who knows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Jessie:Well, what ever. See you ladies after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[Jessie leaves.]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Citan:He never changes... Sigurd said he would be done with the Yggdrasil soon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at,really? Alright, this time we can really leave por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Are we returning... to Aveh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>Bart:Are you kidding? We gotta take care of Fei first. That smart aleck kid said he'd introduce us to the 'Ethos'. So I gues I'll just have to go to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the 'Ethos' headquaters then..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Thank you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Bart:Why do I have to get thanked by you?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Margie:Heh, that's right, Elly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  <w:t xml:space="preserve">Elly:...Yes, you're right. </w:t>
      </w:r>
    </w:p>
    <w:p>
      <w:pPr>
        <w:pStyle w:val="Normal"/>
        <w:rPr>
          <w:rFonts w:ascii="Monaco" w:hAnsi="Monaco" w:cs="Monaco"/>
          <w:color w:val="000000"/>
          <w:sz w:val="18"/>
        </w:rPr>
      </w:pPr>
      <w:r>
        <w:rPr>
          <w:rFonts w:cs="Monaco" w:ascii="Monaco" w:hAnsi="Monaco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07:58:00Z</dcterms:created>
  <dc:creator>excalibur</dc:creator>
  <dc:description/>
  <dc:language>en-US</dc:language>
  <cp:lastModifiedBy>excalibur</cp:lastModifiedBy>
  <dcterms:modified xsi:type="dcterms:W3CDTF">2001-08-15T08:08:00Z</dcterms:modified>
  <cp:revision>6</cp:revision>
  <dc:subject/>
  <dc:title>XENOGEARS TRADUCTION</dc:title>
</cp:coreProperties>
</file>