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Lahan Disas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Prologu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 Am Alpha  and Omega, The Beginning and the End, The First and the Las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A giant spaceship travels through space at great speed. Suddenly, red lights start to flicker within the control center of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ip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mputer:This is a level 1 emergency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ange haired woman:Omega one restarted. Alpha One genome restructured. Confirming exon replacemen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On a monitor in front of her, an embryo forms into a small winged creatur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Green Haired Woman:Base code 85 million, 100 million! It's speed is overwhelming! Alpha One to Razeal Central, acces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nfirmed. Initializing Feteck. Disconnecte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On the monitor, a white dot travels though a field of polygon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ange Haired Woman:Activating emergency shelter... Denied! Contamination is spreading widely. Captai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aptain:Cut off the cables manual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ange Haired Woman:Roger. Activating self-destruct bolts. Confirming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omewhere else in the ship, a pipeworks part falls from the wall, something electrical passes through anywa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ange Haired Woman:No good. Nothing happen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reen Haired Woman:Omega One, they are attacking! We can't stop them! 98% of our weapons have been taken ove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huge cavern with 2 yellow objects rotating in the center lights up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range Haired Woman:Auto pilot system Deus has been accessed. And it's phased space logic is being rewritte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On the monitor, a large portal appears underneath a spher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Orange Haired Woman:Ergo area is increasing. An internal plane is forming. Switch to space displacement mode. Alpha One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nfirming transfer of coordinate codes. Cordinates input NX128EZ061, the main plane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captain stand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aptain:Damn, so they're planning on attacking. [He picks up the phon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aptain:Engine room, activate the emergency sealing system. Engine room? Eng-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phone which dangles of the hook in the engine room is severed. The captain places the phone down. Suddenly, red tex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pears on the large monitor in front of them. It contains the statement "You shall be as gods", over and ov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aptain:See that all civilians and passengers are safely transported to the escape shuttles. I will send a dispatch after evacuatio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is complete. I am evacuating the ship. All of you , evacuate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People run in terror through the ship and jump into escape ships. Suddenly, weapons rise from the ship and quickly shoot</w:t>
      </w:r>
    </w:p>
    <w:p>
      <w:pPr>
        <w:pStyle w:val="Textebrut"/>
        <w:rPr>
          <w:lang w:val="en-US"/>
        </w:rPr>
      </w:pPr>
      <w:r>
        <w:rPr>
          <w:lang w:val="en-US"/>
        </w:rPr>
        <w:t>down the escaping ships. The captain watches in horror. He sits in his chair and pulls out a locket with a picture of his wife and</w:t>
      </w:r>
    </w:p>
    <w:p>
      <w:pPr>
        <w:pStyle w:val="Textebrut"/>
        <w:rPr>
          <w:lang w:val="en-US"/>
        </w:rPr>
      </w:pPr>
      <w:r>
        <w:rPr>
          <w:lang w:val="en-US"/>
        </w:rPr>
        <w:t>daughter. He sets it aside and pushes some buttons. A small panel rises. He pushes a few buttons and sits in his seat calmly.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ip blows to smithereens over a nearby plane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Later, at the wreckage of the ship, a young blue haired woman crawls out of the wreckage. She watches as a light falls from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ky and walks up to the nearby sea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ory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he continent of Ignas, in the northern hemisphere of our world. On this, the largest continent, a war has been raging between</w:t>
      </w:r>
    </w:p>
    <w:p>
      <w:pPr>
        <w:pStyle w:val="Textebrut"/>
        <w:rPr>
          <w:lang w:val="en-US"/>
        </w:rPr>
      </w:pPr>
      <w:r>
        <w:rPr>
          <w:lang w:val="en-US"/>
        </w:rPr>
        <w:t>two countries for hundreds of years. In the north of the continent lies the Kislev Empire. In the south lies the desert kingdom of</w:t>
      </w:r>
    </w:p>
    <w:p>
      <w:pPr>
        <w:pStyle w:val="Textebrut"/>
        <w:rPr>
          <w:lang w:val="en-US"/>
        </w:rPr>
      </w:pPr>
      <w:r>
        <w:rPr>
          <w:lang w:val="en-US"/>
        </w:rPr>
        <w:t>Aveh. The war has gone on for so long that the people have forgotten the cause, knowing only the pointless circle of hostility a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raged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he chronic war obsession was soon to encounter a devastating change. This was due to the Ethos, an institution that preserves</w:t>
      </w:r>
    </w:p>
    <w:p>
      <w:pPr>
        <w:pStyle w:val="Textebrut"/>
        <w:rPr>
          <w:lang w:val="en-US"/>
        </w:rPr>
      </w:pPr>
      <w:r>
        <w:rPr>
          <w:lang w:val="en-US"/>
        </w:rPr>
        <w:t>our world's culture, repairing tools and weapons excavated from the ruins of an ancient civilization. At once both countries</w:t>
      </w:r>
    </w:p>
    <w:p>
      <w:pPr>
        <w:pStyle w:val="Textebrut"/>
        <w:rPr>
          <w:lang w:val="en-US"/>
        </w:rPr>
      </w:pPr>
      <w:r>
        <w:rPr>
          <w:lang w:val="en-US"/>
        </w:rPr>
        <w:t>excavated these ruins, and had the Ethos repair the discoveries, in order to increase their military power. The various weapons</w:t>
      </w:r>
    </w:p>
    <w:p>
      <w:pPr>
        <w:pStyle w:val="Textebrut"/>
        <w:rPr>
          <w:lang w:val="en-US"/>
        </w:rPr>
      </w:pPr>
      <w:r>
        <w:rPr>
          <w:lang w:val="en-US"/>
        </w:rPr>
        <w:t>excavated from the ruins greatly changed the form of warfare. The outcome of the battles between two countries was no longer</w:t>
      </w:r>
    </w:p>
    <w:p>
      <w:pPr>
        <w:pStyle w:val="Textebrut"/>
        <w:rPr>
          <w:lang w:val="en-US"/>
        </w:rPr>
      </w:pPr>
      <w:r>
        <w:rPr>
          <w:lang w:val="en-US"/>
        </w:rPr>
        <w:t>decided by man-to-man combat, but by Gears- giant humanoid fighting machines- that were obtained from deep within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rui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Eventually, after continuous swings in the state of the war, Kislev gained the upper hand. The major factor behind this lay in the</w:t>
      </w:r>
    </w:p>
    <w:p>
      <w:pPr>
        <w:pStyle w:val="Textebrut"/>
        <w:rPr>
          <w:lang w:val="en-US"/>
        </w:rPr>
      </w:pPr>
      <w:r>
        <w:rPr>
          <w:lang w:val="en-US"/>
        </w:rPr>
        <w:t>enormous difference in the amount of resources buried within their ruins. But suddenly, a mysterious military force appeared</w:t>
      </w:r>
    </w:p>
    <w:p>
      <w:pPr>
        <w:pStyle w:val="Textebrut"/>
        <w:rPr>
          <w:lang w:val="en-US"/>
        </w:rPr>
      </w:pPr>
      <w:r>
        <w:rPr>
          <w:lang w:val="en-US"/>
        </w:rPr>
        <w:t>in the continent of Ignas. Called "Gebler", this force decided to make contact with Aveh. With the assistance of this Gebler</w:t>
      </w:r>
    </w:p>
    <w:p>
      <w:pPr>
        <w:pStyle w:val="Textebrut"/>
        <w:rPr>
          <w:lang w:val="en-US"/>
        </w:rPr>
      </w:pPr>
      <w:r>
        <w:rPr>
          <w:lang w:val="en-US"/>
        </w:rPr>
        <w:t>militarty force, Aveh was able to recover from being hopelessly outnumbered to being back on an even standing with Kislev.</w:t>
      </w:r>
    </w:p>
    <w:p>
      <w:pPr>
        <w:pStyle w:val="Textebrut"/>
        <w:rPr>
          <w:lang w:val="en-US"/>
        </w:rPr>
      </w:pPr>
      <w:r>
        <w:rPr>
          <w:lang w:val="en-US"/>
        </w:rPr>
        <w:t>Then, taking further advantage of it's newly gained momentum, Aveh started to capture one territory after another from Kislev,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howing no sign of slowing down in their invasion campaig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remote village of Lahan, in the outskirts of Aveh, near the border with Kislev. This is where it all begins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village of Lahan is on fire. Gears are destroying buildings, knocking down trees, and attacking people. People run as far</w:t>
      </w:r>
    </w:p>
    <w:p>
      <w:pPr>
        <w:pStyle w:val="Textebrut"/>
        <w:rPr>
          <w:lang w:val="en-US"/>
        </w:rPr>
      </w:pPr>
      <w:r>
        <w:rPr>
          <w:lang w:val="en-US"/>
        </w:rPr>
        <w:t>away from the gears as they can, trying to escape from the village with their lives. A large blue gear stands before some of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ears, and the young man inside it calls ou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Huff, huff... Damn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nearby gear points a gun at the blue gear, but the gear outmaneuvers it and knocks the enemy gear dow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Huff, huff... That's one down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the gear gets up as if it was never attacke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What on earth are you? No matter how often I knock you down you still get up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n older man in his late twenties runs near to the gears and calls to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 Fei! Stop! You must not fight h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enemy gear shoots, striking Fei's gea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Guh! Boy are you persisten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ttacks the gear, punching and kicking it until it falls to the grou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Huff, huff... Damn it! How come? Why did it have to come to thi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flames around Fei grow, suddenly, the camera pans back to reveal Fei in his basement painting a picture. He steps back an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looks at his latest paint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Whew! That about does it! Alright... now for a short brea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goes upstairs, where many men from the village have gathered to talk about the upcoming wedding between Fei's bes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iends, Timothy and Alice. Fei approaces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imothy:Yo! Hi there, Fei. Sorry for us all using your house like this. But, we have to talk about the big day tomorrow with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illage chief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eah tomorrow, huh... Your wedding with Alice! Now that is a big d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Yeah... right... But it still hasn't hit me as reality though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Hey, errh, Timothy, I just want to thank both you and Alice... 3 years ago, I woke up in this village without a trace of my</w:t>
      </w:r>
    </w:p>
    <w:p>
      <w:pPr>
        <w:pStyle w:val="Textebrut"/>
        <w:rPr>
          <w:lang w:val="en-US"/>
        </w:rPr>
      </w:pPr>
      <w:r>
        <w:rPr>
          <w:lang w:val="en-US"/>
        </w:rPr>
        <w:t>memory... I didn't know who I was, where I had been or what I had been doing up until that day... I couldn't recall a single thing...</w:t>
      </w:r>
    </w:p>
    <w:p>
      <w:pPr>
        <w:pStyle w:val="Textebrut"/>
        <w:rPr>
          <w:lang w:val="en-US"/>
        </w:rPr>
      </w:pPr>
      <w:r>
        <w:rPr>
          <w:lang w:val="en-US"/>
        </w:rPr>
        <w:t>Despite that, you and Alice sympathised with me and encouraged me to go on. If the two of you hadn't been there for me, I don't</w:t>
      </w:r>
    </w:p>
    <w:p>
      <w:pPr>
        <w:pStyle w:val="Textebrut"/>
        <w:rPr>
          <w:lang w:val="en-US"/>
        </w:rPr>
      </w:pPr>
      <w:r>
        <w:rPr>
          <w:lang w:val="en-US"/>
        </w:rPr>
        <w:t>know what would have become of me... Timothy... From the bottom of my heart, I thank you! Now, you and Alice had better li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appily ever after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imothy:Hah! Quit it will ya! You don't have to go and get all mushy with me... ANyway, to me it feels like I've always bee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iends with you ever since we were kids. And we will go on being friends forever, righ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f cours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Timothy:Oh yeah, Fei...Could you stop by and check on Alice? I still have some stuff to discuss with my old man and the villag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ef. But I'm sure she'll be glad to have some compan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eah, sure! I'll do that... Anyway, I'll see you later. Oh and I am really looking foward to the ceremony tomorr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goes to the door to exit the house. Suddenly the door bursts open and a 10 year old bursts i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So there you are! Fei, I have to talk to you about something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y hello there Dan! You're looking lively today... as you are everyda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Dan! Don't be so rude. What's this barging in and all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an:Argh! Timothy's here too... Butt out, Timothy! Until you marry my sister, you have nothing to do with me at all! I just hav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me business here with my friend Fei! So anyway, Fei, I errh... I have something to talk to you about lat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is it Dan? It sounds seriou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an:Yeah, that's why I can't talk about it here... There's a certain person listening who could cause us trouble...! It's really</w:t>
      </w:r>
    </w:p>
    <w:p>
      <w:pPr>
        <w:pStyle w:val="Textebrut"/>
        <w:rPr>
          <w:lang w:val="en-US"/>
        </w:rPr>
      </w:pPr>
      <w:r>
        <w:rPr>
          <w:lang w:val="en-US"/>
        </w:rPr>
        <w:t>important! We gotta talk, seriously, one-onone, man-to-man! I'll be hanging around outside. So I'll see ya there later, ok!! B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eein' ya, Timothy! Take care of yourself until tomorrow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leaves. Fei turns to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What's up with him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As of tomorrow, I'm going to be that kid's brother in law... Hah! That part isn't going to be no honeymo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eaves the building and steps outside. He walks over to D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an:Oh good Fei! Ya ready to talk? As you know, tomorrow's finally the day of my sister's wedding... So what I want to talk to you</w:t>
      </w:r>
    </w:p>
    <w:p>
      <w:pPr>
        <w:pStyle w:val="Textebrut"/>
        <w:rPr>
          <w:lang w:val="en-US"/>
        </w:rPr>
      </w:pPr>
      <w:r>
        <w:rPr>
          <w:lang w:val="en-US"/>
        </w:rPr>
        <w:t>about is exactly that... Alice's marriage. Fei, to be perfectly honest with you... I've always wished that you could have been my</w:t>
      </w:r>
    </w:p>
    <w:p>
      <w:pPr>
        <w:pStyle w:val="Textebrut"/>
        <w:rPr>
          <w:lang w:val="en-US"/>
        </w:rPr>
      </w:pPr>
      <w:r>
        <w:rPr>
          <w:lang w:val="en-US"/>
        </w:rPr>
        <w:t>brother. It's still not too late. You could go steal Alice and run off with her! If you need me to help, I'll be glad to! It may sound</w:t>
      </w:r>
    </w:p>
    <w:p>
      <w:pPr>
        <w:pStyle w:val="Textebrut"/>
        <w:rPr>
          <w:lang w:val="en-US"/>
        </w:rPr>
      </w:pPr>
      <w:r>
        <w:rPr>
          <w:lang w:val="en-US"/>
        </w:rPr>
        <w:t>odd for me to say this, but my sister's beautiful and a good cook... (And this is just between you and me, but she's well endowed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oo! Heh heh heh.) So come on! Go for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lright, Dan. You've got it... I guess I'll just go and sweep Alice away and make a run for 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an:Really!? I knew I liked you Fei! That's the spirit! ...But if only it was that easy... It's not like we can change their feelings...</w:t>
      </w:r>
    </w:p>
    <w:p>
      <w:pPr>
        <w:pStyle w:val="Textebrut"/>
        <w:rPr>
          <w:lang w:val="en-US"/>
        </w:rPr>
      </w:pPr>
      <w:r>
        <w:rPr>
          <w:lang w:val="en-US"/>
        </w:rPr>
        <w:t>And you would need to have love for her too... But I'm not gonna forget this, Fei! You were really willing to go that far to help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e... Fei, you're a good gu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over to Alice's house. A woman walks up to Fei and talks to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Woman:Hello, Fei! Are you here to see Alice? Actually, it's customary that we don't let any men in to see the bride today... Bu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 can be an exception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into Alice's house and walks up a flight of stairs to Alice's room. She is working on her wedding dres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ello, Alice. Is that your wedding dres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!? Fei, you starled me! Yes it is... I just finished it. It took more work than I expecte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mm... You did a great job there! It'll look wonderful on you Alice... Congradulation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Thank you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two talk at the same tim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, um 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ey, uh Alic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 is i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, nothing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se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 yes that's right... Have you seen D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eah, he's outside... bragging as always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Ugh, that kid! I just told him that I had an errand for him to ru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h yeah? What kind of an errand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Alice:It's for my wedding tomorrow... I was hoping he could go and borrow a camera and some lights from Doctor Uzuki, up on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ountain pea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f that's all it is, I'll be glad to do it for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Could you? OH, but I couldn't possibl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Don't worry! Its no problem! Anyway, it doesn't exactly make me comfortable to have Dan handle such delicate instruments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at's more, I might have a chance to eat some of Yui's cooking if I go to the doc's plac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Hee-hee... That's my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, I'll go up there now and get them for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... Fei, wai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uh? Is there something else you want me to get from Cita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No... It's not tha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Alice:Fei... Have you ever thought about things this way? If... If you had only been born in this village... And we had only know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ach other earlier o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, it's nothing. I'm sorr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, I think I had better get going 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Oh, ok... Be careful on the mountain path. And give my regards to Doctor Uzuk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down the stairs and leaves the hous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...Is this fate..? I feel so foolish...Who am I kidding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walks up the mountain path to Dr. Uzuki's house. In about a half an hour, he reaches it. He walks inside and says high t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's wife, a woman around 30 years ol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ui:Hello, Fei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Hi, Yui, have you seen doc anyw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ui:I think he's tinkering with his junk in the backyard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anks, Yui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in the backyard and sees a shed with a giant crab like robot on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ere are you hiding, doc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, Fei hears noice from atop the crab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, What's going on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h, this is no good! Why do they use such inferior parts? This is why their intervention stra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ooks up and sees Citan working on the machin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! So that's where you wer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, Fei! Good to see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re you alright, doc? What are you doing all the way up the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 thought I would try to restore this Land Crab. Oh, and that explosion was nothing to worry about! It happens all the time.</w:t>
      </w:r>
    </w:p>
    <w:p>
      <w:pPr>
        <w:pStyle w:val="Textebrut"/>
        <w:rPr>
          <w:lang w:val="en-US"/>
        </w:rPr>
      </w:pPr>
      <w:r>
        <w:rPr>
          <w:lang w:val="en-US"/>
        </w:rPr>
        <w:t>Ha, ha, ha...! Could you wait a while? I'm just about ready to call it a day. Oh yes. There is something interesting in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oreroom. Why not check it ou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kay, doc, I will. But please hurry up. It will get dark before you know i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in to the storeroom. He looks at a large box in front of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So this is what doc was talking about. Let me see... what's so interesting about i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finds a lever next to the box. He pulls it and noises start emulating out of the box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ow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sides of the box fall down and a beautiful angel statue is revealed. Music starts coming out of it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, What is this...? This music...? I've heard it before somewher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walks i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What do you think? Not bad, 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Hello again Fei. Sorry to have kept you waiting. Music is a mysterious thing... Sometimes, it makes people remember</w:t>
      </w:r>
    </w:p>
    <w:p>
      <w:pPr>
        <w:pStyle w:val="Textebrut"/>
        <w:rPr>
          <w:lang w:val="en-US"/>
        </w:rPr>
      </w:pPr>
      <w:r>
        <w:rPr>
          <w:lang w:val="en-US"/>
        </w:rPr>
        <w:t>things that they do not expect. Many thoughts, feelings, memories... things almost forgotten... Regardless of whether the listen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esires to remember them or no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, what is thi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t was excavated from some old ruins, and is still under repair. Obviously it is an audio device of some type. Long ago</w:t>
      </w:r>
    </w:p>
    <w:p>
      <w:pPr>
        <w:pStyle w:val="Textebrut"/>
        <w:rPr>
          <w:lang w:val="en-US"/>
        </w:rPr>
      </w:pPr>
      <w:r>
        <w:rPr>
          <w:lang w:val="en-US"/>
        </w:rPr>
        <w:t>people would listen to this melody, just as we are doing now... At times they would have been cheered up... while at times the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ould have been made to cr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By the way, what brings you here toda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h yeah, that's right! Alice asked me to borrow some camera equipment from you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Oh, yes. Her wedding is tomorrow, right...? Understood. Well, we had better get ready then. Oh, and dinner should be read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oon. Would you like to join u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ould I ever! I was hoping you would ask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still have some cleaning up to do out here. Would you mind giving Midori some company in the hous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kay. Take your time, doc. I'll go ahead and eat when dinner is read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Ha, ha, ha. Go right ahead. But I will not be responsible if you get a stomachache from my wife Yui's cook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walks towards the door then stop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... I feel strange when I listen to this music... I feel something warm insid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That just may be because you have someone living inside you... And he too must haveliked this music a long time before 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ecame a part of you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leav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s Timothy and Alice's wedding really tomorrow... It might actually be better to live an ordinary life, in this condition... A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 son of man... Well, anyway, I suppose I had better adjust the gyro at least... 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Suddenly the music stops and the music box shatters into a million piece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This cannot be... Is... is this... an omen...? Now what is going to happen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Later that night..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 Mmm... That was good! Your cooking never fails to impress me, Yui! Thank you for such a delicious meal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Citan walk to the doo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ui:You're welcome. If you like my cooking that much, then I'd be happy to cook for you anytime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 will bring the equipment you need to the village tomorrow morning, myself... It does not exactly make me feel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omfortable to have you handle such delicate instruments, I am afrai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Where have I heard that line before!? That's alright by me... Well, see you tomorrow doc! Good night, Yui, Midor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ui:Good night. We're looking forward to tomorrow's wedding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idor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Citan walk outsid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ell, good night, doc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es, good night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turn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, Fei! Please be careful... Ah, I mean... the path is dangerous when it is so dark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wrong doc? There is nothing to worry about! Well, anyway, I'll see you tomorr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lowly walks down the mountain path. Suddenly, a loud sound echos through the sk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at's that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ees 4 gears head towards Lah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Giants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runs down the path and up to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! Some flying objects just went toward Lahan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So you saw them too! Judging by their shadows, they appear to be a group of Gears from our neighbor country, Kislev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ose were... Gear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!! Oh no! They are headed directly for Lah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The ones I just sa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Let us make hast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Righ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and Citan run through the Mountain Path as fast as they can. They finally reach Lahan. They are horrified at what they see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y see trees falling down, buildings on fire, and horrified people running away trying to escap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No! Lahan's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sees Alice and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lice!? Timothy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and Citan run up to Alice and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Doctor Uzuki!? Fei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Doctor! They just came out of nowhere and landed right in our village...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 know. What on earth are they doing starting a battle here...!? Are you all okay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Yes! But it's Dan... We can't find him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I'll go look one more time! Alice, go ahead and get out of the villag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No, Timothy, wait! You, Alice, and the villagers should evacuate to a safer locati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Doc, you know I can't just leave Dan behind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Timothy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 understand how you feel, but leave the rest up to Fei and I! The primary thing you should be concerned with is your own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afety... Timothy, your responsibity is to protect Alic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Bu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It's just as the Doc says. The two of you should get out of the village now! Don't worry about Dan. Knowing him, he has alread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evacuated and is waiting for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...I guess you're right... Okay! Alice, let's evacuate the village now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Alice:Yes, okay. Thank you, Doctor! But Fei... Please look out for D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Yeah, don't worry. If he still happens to be in the village, I'll be sure to save him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Now, both of you, hurry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lice and Timothy run off to safet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I will go check inside the houses to see if there is anyone left behind. Fei, please go around the village and guide th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stragglers to a safe locatio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Alright! But Doc... You be careful, okay!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ou too, Fei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Citan runs into a nearby house to look for Dan. Fei watches as the gears attack the city. Fei is nearly shot down by another gear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bullets send Fei flying a few feet to the sid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hoa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ees a large blue gear in front of hi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Ah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blue gear kneels down in front of him. The cockpit opens. Inside is a young boy, around 8 years old with hair covering his</w:t>
      </w:r>
    </w:p>
    <w:p>
      <w:pPr>
        <w:pStyle w:val="Textebrut"/>
        <w:rPr>
          <w:lang w:val="en-US"/>
        </w:rPr>
      </w:pPr>
      <w:r>
        <w:rPr>
          <w:lang w:val="en-US"/>
        </w:rPr>
        <w:t>face and a large smile on his face. Suddenly, Fei sees a cross on a necklace swinging back and forth. Suddenly, the boy is gone.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 uses the oppurtunity to climb into the gear. Citan steps out of a nearby house and sees what Fei is do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Huh...? Fei!? Wait, Fei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ignores Citan and runs off. Suddenly, two gears surround Fei. Even though Fei has no idea how to work a gear, he easily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isposes of them. Suddenly, he is surrounded by four more gears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n my right too! Damn it! How many of them are there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Suddenly, a new gear approaches. This gear is much different than the others. A tall black one with 4 wings coming out of it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ack, it seems to be in charge of the other gears. The other gears start shooting at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guess...there's no choice... but to fight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arts battling the other gears. Citan screams out at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...!! The way you are fighting... Oh no.. This is not good! If 'he' awakens he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 voice calls to doc from nearb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Doc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Dan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jumps out of his sister's room and approaches Cit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Are you alright!? What on earth are you doing here!? Do you not know how worried Alice and Timothy are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an:I'm sorry Doctor Uzuki! I got out of the village earlier, but I came back... I just couldn't bear leaving my sister's wedding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ress behind here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ou returned to save your sister's wedding dress...!? Heh... You are such a sentimental boy...! Let us evacuate to a safer spo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while Fei has their attention! It appears that they are after that gear Fei is in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...?!?... Fei's... inside that monster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Fei is bound... by the dark, cruel destiny of Go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..Fei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Come on now, Dan! We had better get away from 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Dan!! [Timothy sees Dan and shouts to the two. He runs over to Dan and Citan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I knew you were still in the village! Boy, I'm glad you're okay!... Huh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One of the nearby gears notices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 no...! Timothy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imothy:...Uh!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in the gear starts running over to protect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Wait!! Don't shoot! Stop it!! These people have nothing to do with you! Timothy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wo gears run in front of Fei, blocking him from protecting Timothy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ut of the way, you bastards! Stop it! I said sto-p i---t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The lead gear orders one of the gears to shoot. The gear fires multiple bullets that pierce Timothy through the chest. Timothy</w:t>
      </w:r>
    </w:p>
    <w:p>
      <w:pPr>
        <w:pStyle w:val="Textebrut"/>
        <w:rPr>
          <w:lang w:val="en-US"/>
        </w:rPr>
      </w:pPr>
      <w:r>
        <w:rPr>
          <w:lang w:val="en-US"/>
        </w:rPr>
        <w:t>utters one final scream before his bloody carcas falls to the ground. Fei watches in horror and suddenly gets a terrible pain in</w:t>
      </w:r>
    </w:p>
    <w:p>
      <w:pPr>
        <w:pStyle w:val="Textebrut"/>
        <w:rPr>
          <w:lang w:val="en-US"/>
        </w:rPr>
      </w:pPr>
      <w:r>
        <w:rPr>
          <w:lang w:val="en-US"/>
        </w:rPr>
        <w:t>his head. The cross necklace swings again in his head. He sees a flashback of a little boy with blood splattered all over his face.</w:t>
      </w:r>
    </w:p>
    <w:p>
      <w:pPr>
        <w:pStyle w:val="Textebrut"/>
        <w:rPr>
          <w:lang w:val="en-US"/>
        </w:rPr>
      </w:pPr>
      <w:r>
        <w:rPr>
          <w:lang w:val="en-US"/>
        </w:rPr>
        <w:t>The cross swings again and the boy is replaced by the boy with the hair covering his face, blocking his eyes. The small boy</w:t>
      </w:r>
    </w:p>
    <w:p>
      <w:pPr>
        <w:pStyle w:val="Textebrut"/>
        <w:rPr>
          <w:lang w:val="en-US"/>
        </w:rPr>
      </w:pPr>
      <w:r>
        <w:rPr>
          <w:lang w:val="en-US"/>
        </w:rPr>
        <w:t>starts laughing. The cross swings again and falls off the necklace. Fei regains consciousness, but now has hair covering his face</w:t>
      </w:r>
    </w:p>
    <w:p>
      <w:pPr>
        <w:pStyle w:val="Textebrut"/>
        <w:rPr>
          <w:lang w:val="en-US"/>
        </w:rPr>
      </w:pPr>
      <w:r>
        <w:rPr>
          <w:lang w:val="en-US"/>
        </w:rPr>
        <w:t>like the boy in his vision. He starts laughing. Suddenly, beams start blasting out of the gear. They easily destroy the nearby</w:t>
      </w:r>
    </w:p>
    <w:p>
      <w:pPr>
        <w:pStyle w:val="Textebrut"/>
        <w:rPr>
          <w:lang w:val="en-US"/>
        </w:rPr>
      </w:pPr>
      <w:r>
        <w:rPr>
          <w:lang w:val="en-US"/>
        </w:rPr>
        <w:t>gears blocking Fei's path. People nearby scream in horror as their bodies burn in seconds. Alice watches in horror and smile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before crumbling to dust. Dan watches in horror. He tries to get up to save his siste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Alice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Citan holds him back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No!!!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Another blast rocks the city reducing it to nothing. Fei wakes up around 8 hours later on the moutain path near the villag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Uh... Uhn...? Huh...! Where am I...!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[Fei sees the giant gear he used to destroy the village in front of him. He turns around and sees Citan and Dan along with 15 or so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other people from the village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h, you have finally gained consciousness, Fei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oc... What happened...? Where's Chief Lee, Timothy, Alice...? What did I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Yes... Well that is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interrupts Citan and screams at Fei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You murder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D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!? Dan, what do you mean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Dan:It... was because you had to get in that monster...Alice and Timothy... The people of the village are all...!! You killed everyone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using that monster...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?!?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Why did you have to fight in the middle of the village...? How do you even know how to operate such a monster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Girl:Mother...? Where mother...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Villager:See, I told you so... I said allowing someone we knew nothing about into our village would spell disast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:Owww... Hurts... It hurts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turns and looks at the gear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Dan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he people of the village back away in terror as Fei approaches them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hild:Yikes!... No! Keep away!... I'm scared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Murderer!! My sister... Give me back my sist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Dan! There is nothing to be gained from putting the blame all on Fei alone. What is more, you know Fei had no control over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the malfunction of that gear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I...I know that! But... But...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Turns to Fei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Dan:I HATE YOU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Dan runs off crying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It might be better if we left him by himself for a little while... He does not know what to do with his grief, his anger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..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And Fei... it may be a good idea for you to leave this place. There is no guarantee that reinforcements from yesterday's units</w:t>
      </w:r>
    </w:p>
    <w:p>
      <w:pPr>
        <w:pStyle w:val="Textebrut"/>
        <w:rPr>
          <w:lang w:val="en-US"/>
        </w:rPr>
      </w:pPr>
      <w:r>
        <w:rPr>
          <w:lang w:val="en-US"/>
        </w:rPr>
        <w:t>are not going to come... They will probably want to know what happened to their comrades. Also, if you stay gere, I do not think</w:t>
      </w:r>
    </w:p>
    <w:p>
      <w:pPr>
        <w:pStyle w:val="Textebrut"/>
        <w:rPr>
          <w:lang w:val="en-US"/>
        </w:rPr>
      </w:pPr>
      <w:r>
        <w:rPr>
          <w:lang w:val="en-US"/>
        </w:rPr>
        <w:t>the atmosphere is going to be very joyful... If you know what I mean. It is probably best for both you and all the other villagers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here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I guess you're right... This disaster happened because I was here... But... what am I supposed to do now?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Citan:Yes, well... Why not go through the Blackmoon Forest and head for Aveh? I am sure those soldiers from yesterday were not</w:t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rom Aveh. If you can manage to get to the Aveh side, they will not be able to track you down very easily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Fei:Okay... I understand, doc...Well, anyway... Please take care of the rest of things here, doc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Citan:Of course... Well, do take care now.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[Fei starts leaving. He looks at the gear that destroyed the village. Thoughts of what Dan said go through his mind.]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You killed everyone with that monster.... Murder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 xml:space="preserve">My sister... Give me back my sister!! </w:t>
      </w:r>
    </w:p>
    <w:p>
      <w:pPr>
        <w:pStyle w:val="Textebrut"/>
        <w:rPr>
          <w:lang w:val="en-US"/>
        </w:rPr>
      </w:pPr>
      <w:r>
        <w:rPr>
          <w:lang w:val="en-US"/>
        </w:rPr>
      </w:r>
    </w:p>
    <w:p>
      <w:pPr>
        <w:pStyle w:val="Textebrut"/>
        <w:rPr>
          <w:lang w:val="en-US"/>
        </w:rPr>
      </w:pPr>
      <w:r>
        <w:rPr>
          <w:lang w:val="en-US"/>
        </w:rPr>
        <w:t>Fei:...Gh!...</w:t>
      </w:r>
    </w:p>
    <w:p>
      <w:pPr>
        <w:pStyle w:val="Normal"/>
        <w:rPr>
          <w:rFonts w:ascii="Monaco" w:hAnsi="Monaco" w:cs="Monaco"/>
          <w:color w:val="000000"/>
          <w:sz w:val="18"/>
          <w:lang w:val="en-US"/>
        </w:rPr>
      </w:pPr>
      <w:r>
        <w:rPr>
          <w:rFonts w:cs="Monaco" w:ascii="Monaco" w:hAnsi="Monaco"/>
          <w:color w:val="000000"/>
          <w:sz w:val="18"/>
          <w:lang w:val="en-US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0:00Z</dcterms:created>
  <dc:creator>excalibur</dc:creator>
  <dc:description/>
  <dc:language>en-US</dc:language>
  <cp:lastModifiedBy>excalibur</cp:lastModifiedBy>
  <dcterms:modified xsi:type="dcterms:W3CDTF">2001-04-08T08:08:00Z</dcterms:modified>
  <cp:revision>2</cp:revision>
  <dc:subject/>
  <dc:title>XENOGEARS TRADUCTION</dc:title>
</cp:coreProperties>
</file>