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XENOGEARS TRADUCTION</w:t>
      </w:r>
    </w:p>
    <w:p>
      <w:pPr>
        <w:pStyle w:val="Normal"/>
        <w:rPr/>
      </w:pPr>
      <w:r>
        <w:rPr/>
      </w:r>
    </w:p>
    <w:p>
      <w:pPr>
        <w:pStyle w:val="Normal"/>
        <w:rPr/>
      </w:pPr>
      <w:r>
        <w:rPr/>
        <w:t>Chapitre  9</w:t>
      </w:r>
    </w:p>
    <w:p>
      <w:pPr>
        <w:pStyle w:val="Normal"/>
        <w:rPr/>
      </w:pPr>
      <w:r>
        <w:rPr/>
      </w:r>
    </w:p>
    <w:p>
      <w:pPr>
        <w:pStyle w:val="Normal"/>
        <w:rPr>
          <w:rFonts w:ascii="Monaco" w:hAnsi="Monaco" w:cs="Monaco"/>
          <w:color w:val="000000"/>
          <w:sz w:val="18"/>
        </w:rPr>
      </w:pPr>
      <w:r>
        <w:rPr>
          <w:rFonts w:cs="Monaco" w:ascii="Monaco" w:hAnsi="Monaco"/>
          <w:color w:val="000000"/>
          <w:sz w:val="18"/>
        </w:rPr>
        <w:t>The Battling Tournament</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eastAsia="Monaco" w:cs="Monaco"/>
          <w:color w:val="000000"/>
          <w:sz w:val="18"/>
        </w:rPr>
      </w:pPr>
      <w:r>
        <w:rPr>
          <w:rFonts w:eastAsia="Monaco" w:cs="Monaco" w:ascii="Monaco" w:hAnsi="Monaco"/>
          <w:color w:val="000000"/>
          <w:sz w:val="18"/>
        </w:rPr>
        <w:t xml:space="preserv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next morning Fei wakes up and sees Hamm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Huff, huff, hufff... I just finished signing you u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Gee... that was quick! Is it really that eas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Hammer:Normally it isn't easy! But a woman called Rue from the Battling Committee seems to have done some pushing and pulling on your</w:t>
      </w:r>
    </w:p>
    <w:p>
      <w:pPr>
        <w:pStyle w:val="Normal"/>
        <w:rPr>
          <w:rFonts w:ascii="Monaco" w:hAnsi="Monaco" w:cs="Monaco"/>
          <w:color w:val="000000"/>
          <w:sz w:val="18"/>
        </w:rPr>
      </w:pPr>
      <w:r>
        <w:rPr>
          <w:rFonts w:cs="Monaco" w:ascii="Monaco" w:hAnsi="Monaco"/>
          <w:color w:val="000000"/>
          <w:sz w:val="18"/>
        </w:rPr>
        <w:t xml:space="preserve">behal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e Battling Committee...? Oh, you mean those thre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Hammer:Well anyway, thanks to them, the enrolling process went like a breeze! Hey hey! This means you can start Battling whenever you</w:t>
      </w:r>
    </w:p>
    <w:p>
      <w:pPr>
        <w:pStyle w:val="Normal"/>
        <w:rPr>
          <w:rFonts w:ascii="Monaco" w:hAnsi="Monaco" w:cs="Monaco"/>
          <w:color w:val="000000"/>
          <w:sz w:val="18"/>
        </w:rPr>
      </w:pPr>
      <w:r>
        <w:rPr>
          <w:rFonts w:cs="Monaco" w:ascii="Monaco" w:hAnsi="Monaco"/>
          <w:color w:val="000000"/>
          <w:sz w:val="18"/>
        </w:rPr>
        <w:t xml:space="preserve">want to, br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Fei:But besides that, Hammer, since yesterday, you've seemed a little too happy! Is there something strange going on behind the scenes that I</w:t>
      </w:r>
    </w:p>
    <w:p>
      <w:pPr>
        <w:pStyle w:val="Normal"/>
        <w:rPr>
          <w:rFonts w:ascii="Monaco" w:hAnsi="Monaco" w:cs="Monaco"/>
          <w:color w:val="000000"/>
          <w:sz w:val="18"/>
        </w:rPr>
      </w:pPr>
      <w:r>
        <w:rPr>
          <w:rFonts w:cs="Monaco" w:ascii="Monaco" w:hAnsi="Monaco"/>
          <w:color w:val="000000"/>
          <w:sz w:val="18"/>
        </w:rPr>
        <w:t xml:space="preserve">don't know ab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Hammer:...Huh? N,n, no! N, nothing! N, n, nothing at all! The mechanic of champions, me, has had his sins wiped clean so there is nothing to</w:t>
      </w:r>
    </w:p>
    <w:p>
      <w:pPr>
        <w:pStyle w:val="Normal"/>
        <w:rPr>
          <w:rFonts w:ascii="Monaco" w:hAnsi="Monaco" w:cs="Monaco"/>
          <w:color w:val="000000"/>
          <w:sz w:val="18"/>
        </w:rPr>
      </w:pPr>
      <w:r>
        <w:rPr>
          <w:rFonts w:cs="Monaco" w:ascii="Monaco" w:hAnsi="Monaco"/>
          <w:color w:val="000000"/>
          <w:sz w:val="18"/>
        </w:rPr>
        <w:t xml:space="preserve">be suspect of! Hahaha!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mm, reall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What do you mean? I told you there is nothing at all! Oooh! I've got a lot to do, so I'll go on ahead of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 runs a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Oh...! Hey...! W,w,wait...! What are you up to? What are you say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 comes bac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Oh, I forgot to tell you! The Battling Arena is on the outskirts of D Block. Talk to the guard and he should let you pass. By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 leav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e outskirst of D Bloc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Fei! Hold on a secon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at is it doc? Last night you said we shoud act seperatel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Yes I know I did. But there is something that I am curious about! I shall join you in going to the Battling Arena. Is it not too late to split</w:t>
      </w:r>
    </w:p>
    <w:p>
      <w:pPr>
        <w:pStyle w:val="Normal"/>
        <w:rPr>
          <w:rFonts w:ascii="Monaco" w:hAnsi="Monaco" w:cs="Monaco"/>
          <w:color w:val="000000"/>
          <w:sz w:val="18"/>
        </w:rPr>
      </w:pPr>
      <w:r>
        <w:rPr>
          <w:rFonts w:cs="Monaco" w:ascii="Monaco" w:hAnsi="Monaco"/>
          <w:color w:val="000000"/>
          <w:sz w:val="18"/>
        </w:rPr>
        <w:t xml:space="preserve">up after t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Well... whatever! Anyway, let's get go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As they try to leave D Block, the guard stops the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Guard:Hey, you... huh? Oh it's you! I heard from the Imperial Battling Committee... I can let you thru, but as long as you have that bomb collar</w:t>
      </w:r>
    </w:p>
    <w:p>
      <w:pPr>
        <w:pStyle w:val="Normal"/>
        <w:rPr>
          <w:rFonts w:ascii="Monaco" w:hAnsi="Monaco" w:cs="Monaco"/>
          <w:color w:val="000000"/>
          <w:sz w:val="18"/>
        </w:rPr>
      </w:pPr>
      <w:r>
        <w:rPr>
          <w:rFonts w:cs="Monaco" w:ascii="Monaco" w:hAnsi="Monaco"/>
          <w:color w:val="000000"/>
          <w:sz w:val="18"/>
        </w:rPr>
        <w:t xml:space="preserve">on it's no use trying to escape! If you don't wanna die, stay away from the off-limit areas, such as the civilian section, ok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go to the reception area for the Battling Tournamen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So this is the Battling Arena.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Or the reception area to be exac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m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ue and her 2 subordinates enter the roo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ue:Welcome to the Battling Arena... Fei, Sir... Several days ago you were adamant about not piloting Gears... Has something happened in the</w:t>
      </w:r>
    </w:p>
    <w:p>
      <w:pPr>
        <w:pStyle w:val="Normal"/>
        <w:rPr>
          <w:rFonts w:ascii="Monaco" w:hAnsi="Monaco" w:cs="Monaco"/>
          <w:color w:val="000000"/>
          <w:sz w:val="18"/>
        </w:rPr>
      </w:pPr>
      <w:r>
        <w:rPr>
          <w:rFonts w:cs="Monaco" w:ascii="Monaco" w:hAnsi="Monaco"/>
          <w:color w:val="000000"/>
          <w:sz w:val="18"/>
        </w:rPr>
        <w:t xml:space="preserve">last few days to make you change your mind in such a large 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Fei:Living the rest of my life with sewer monsters is not that bad... it's just, well, ...there are many factors. Then there's this collar! It gets</w:t>
      </w:r>
    </w:p>
    <w:p>
      <w:pPr>
        <w:pStyle w:val="Normal"/>
        <w:rPr>
          <w:rFonts w:ascii="Monaco" w:hAnsi="Monaco" w:cs="Monaco"/>
          <w:color w:val="000000"/>
          <w:sz w:val="18"/>
        </w:rPr>
      </w:pPr>
      <w:r>
        <w:rPr>
          <w:rFonts w:cs="Monaco" w:ascii="Monaco" w:hAnsi="Monaco"/>
          <w:color w:val="000000"/>
          <w:sz w:val="18"/>
        </w:rPr>
        <w:t xml:space="preserve">in the way so muc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ue:Your collar...? Hahahmm... You're ammusing... Are you intending to aim for victory despite it being your first try at Battl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s that strang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ue:No, now! Not the least... Please excuse me! You seem to have quite some confidence in fighting with Gears... I'm looking foward to...!?</w:t>
      </w:r>
    </w:p>
    <w:p>
      <w:pPr>
        <w:pStyle w:val="Normal"/>
        <w:rPr>
          <w:rFonts w:ascii="Monaco" w:hAnsi="Monaco" w:cs="Monaco"/>
          <w:color w:val="000000"/>
          <w:sz w:val="18"/>
        </w:rPr>
      </w:pPr>
      <w:r>
        <w:rPr>
          <w:rFonts w:cs="Monaco" w:ascii="Monaco" w:hAnsi="Monaco"/>
          <w:color w:val="000000"/>
          <w:sz w:val="18"/>
        </w:rPr>
        <w:t xml:space="preserve">Oops... Excuse me! Well, I guess I'll show you the way to the paddocks. We don't have much ti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e paddock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ue:What, you're thinking that you're going to fight with flesh and blood? ...Hahahmm, not that I wouldn't mind seeing it, but... We told you</w:t>
      </w:r>
    </w:p>
    <w:p>
      <w:pPr>
        <w:pStyle w:val="Normal"/>
        <w:rPr>
          <w:rFonts w:ascii="Monaco" w:hAnsi="Monaco" w:cs="Monaco"/>
          <w:color w:val="000000"/>
          <w:sz w:val="18"/>
        </w:rPr>
      </w:pPr>
      <w:r>
        <w:rPr>
          <w:rFonts w:cs="Monaco" w:ascii="Monaco" w:hAnsi="Monaco"/>
          <w:color w:val="000000"/>
          <w:sz w:val="18"/>
        </w:rPr>
        <w:t xml:space="preserve">before that the committee would prepare a machine for you... What did you forge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Oh, errr... The Gear I'm going to pilot will be, er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ue:Well, come on now. Walk this 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Hold on! We are not ready yet... Can you spare us a little ti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ue:Understood. But we don't have much time to spare, so please hurry up n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After getting read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ue:Are you read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You be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ue:Very well then... Over there pleas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Bro~! You forgot your mechanic! Wait up a littl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ue:...It's that way! Beyond there is the Gear paddock... Not much time till the first bout. You had better hurr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Citan and Hammer walk through the door on their way to the Gear doc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ubordinates:Rue, ma'am, what shall we d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ue:Report to the officials. Pilot confirmation complete. Suggest first bout opponent to be the black Gea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ubordinates:Yes, ma'a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Citan and Hammer approach the Gear that Fei will pilot. It is Welta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ey, is th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This must be the Gear that was furnished by the committe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My this IS a surpris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Doc!?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Hmmm. I do not think this is coincidental... ...I am simply assuming, but they probably intentionally furnished you with Weltall to</w:t>
      </w:r>
    </w:p>
    <w:p>
      <w:pPr>
        <w:pStyle w:val="Normal"/>
        <w:rPr>
          <w:rFonts w:ascii="Monaco" w:hAnsi="Monaco" w:cs="Monaco"/>
          <w:color w:val="000000"/>
          <w:sz w:val="18"/>
        </w:rPr>
      </w:pPr>
      <w:r>
        <w:rPr>
          <w:rFonts w:cs="Monaco" w:ascii="Monaco" w:hAnsi="Monaco"/>
          <w:color w:val="000000"/>
          <w:sz w:val="18"/>
        </w:rPr>
        <w:t xml:space="preserve">collect some data.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ntentionall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Battling itself serves as one of Kislevs's plans. From Battling, they can obtain the various combat data... ...and talented Battlers which</w:t>
      </w:r>
    </w:p>
    <w:p>
      <w:pPr>
        <w:pStyle w:val="Normal"/>
        <w:rPr>
          <w:rFonts w:ascii="Monaco" w:hAnsi="Monaco" w:cs="Monaco"/>
          <w:color w:val="000000"/>
          <w:sz w:val="18"/>
        </w:rPr>
      </w:pPr>
      <w:r>
        <w:rPr>
          <w:rFonts w:cs="Monaco" w:ascii="Monaco" w:hAnsi="Monaco"/>
          <w:color w:val="000000"/>
          <w:sz w:val="18"/>
        </w:rPr>
        <w:t xml:space="preserve">can be used for the militar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Exactly what kind of data could they get outta him and I...?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I would not know. But I can assure you that this has something to do with that incident, with Aveh. Well, regardless of what the empire</w:t>
      </w:r>
    </w:p>
    <w:p>
      <w:pPr>
        <w:pStyle w:val="Normal"/>
        <w:rPr>
          <w:rFonts w:ascii="Monaco" w:hAnsi="Monaco" w:cs="Monaco"/>
          <w:color w:val="000000"/>
          <w:sz w:val="18"/>
        </w:rPr>
      </w:pPr>
      <w:r>
        <w:rPr>
          <w:rFonts w:cs="Monaco" w:ascii="Monaco" w:hAnsi="Monaco"/>
          <w:color w:val="000000"/>
          <w:sz w:val="18"/>
        </w:rPr>
        <w:t>is up to, this is good for us. You are able to get the Gear you are most used to. If you think about it, this just enhanced our probability of</w:t>
      </w:r>
    </w:p>
    <w:p>
      <w:pPr>
        <w:pStyle w:val="Normal"/>
        <w:rPr>
          <w:rFonts w:ascii="Monaco" w:hAnsi="Monaco" w:cs="Monaco"/>
          <w:color w:val="000000"/>
          <w:sz w:val="18"/>
        </w:rPr>
      </w:pPr>
      <w:r>
        <w:rPr>
          <w:rFonts w:cs="Monaco" w:ascii="Monaco" w:hAnsi="Monaco"/>
          <w:color w:val="000000"/>
          <w:sz w:val="18"/>
        </w:rPr>
        <w:t xml:space="preserve">escap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gets in Weltall and goes into the Battling Arena. His first opponent is Leonardo, one of the Battlers he fought many nights befo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After a whil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Leonard:Hm! Not bad. Have it your way then... Playtime is now over! Let's get seriou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What's going on? What the...!? My Gea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uddenly, Weltall breaks down. Fei is knocked out in the accident. That night, Fei has a rough slee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Uuuh... Aaah... Gasp... Uuuug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at night in the sewers, Leonardo and Heinrich walk aroun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Leonardo:Heh heh... Jerk... he's proably in bed somewhere n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inrich:Wasn't that a bit too much? If Champ finds out, we're done fo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Leonardo;Hmph, I don't get it. Let's just get this over with. Tonight's creepy, the rats are restles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inrich:What, this isn't like you... ALright, then you take that on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Leonardo:Oh man, this is bad... The hairs on the back of my neck are all standin u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omething watches him from the wat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inrich:Umph... ...Huh? Hmm... Must just be my imaginati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uddenly, something burst out of the water and attacks hi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inrich:W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Leonardo:Tch! SO you came 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Leonardo starts running away, but the thing catches up to hi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Leonardo:What the!? Crap... This ... monster's... St... Stay away! Uaaahhhh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next day in the hospita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 Where am I... Oh, the infirmar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Well hello Fei! Are you wide awake ye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Doc... What happened to me...? How did I get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During the Battling match ...there was a sudden explosion... rememb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at's right... In that explosion... I lost consciousnes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It was a large explosion, but you were fortunate the Gear was Weltall...! Any other Gear and I ould hate to think... Anyway, you are safe,</w:t>
      </w:r>
    </w:p>
    <w:p>
      <w:pPr>
        <w:pStyle w:val="Normal"/>
        <w:rPr>
          <w:rFonts w:ascii="Monaco" w:hAnsi="Monaco" w:cs="Monaco"/>
          <w:color w:val="000000"/>
          <w:sz w:val="18"/>
        </w:rPr>
      </w:pPr>
      <w:r>
        <w:rPr>
          <w:rFonts w:cs="Monaco" w:ascii="Monaco" w:hAnsi="Monaco"/>
          <w:color w:val="000000"/>
          <w:sz w:val="18"/>
        </w:rPr>
        <w:t xml:space="preserve">that is what matte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anks to... Weltall, huh? ...Doc. how many days have passed since the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Only a day has elapsed since the accident. Your injuries were relatively minor, s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Only one day... ...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What is the matter, Fei...?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 had an awful dream... I can't remember it, but... I just know it was awfu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A drea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t was nothing, I guess. Don't worry about it, doc.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Doc, I've got to get back to the Battling. I want to get this explosive collar off of me as soon as I c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Fei, how is your health holding up? I do not want you to push yoursel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ere's no use saying that. Time is not going to wait!! I can't just do noth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I suppose you are right. I understand what you mean, Fei. We have got to try and get outta here as soon as we possibly can. But that</w:t>
      </w:r>
    </w:p>
    <w:p>
      <w:pPr>
        <w:pStyle w:val="Normal"/>
        <w:rPr>
          <w:rFonts w:ascii="Monaco" w:hAnsi="Monaco" w:cs="Monaco"/>
          <w:color w:val="000000"/>
          <w:sz w:val="18"/>
        </w:rPr>
      </w:pPr>
      <w:r>
        <w:rPr>
          <w:rFonts w:cs="Monaco" w:ascii="Monaco" w:hAnsi="Monaco"/>
          <w:color w:val="000000"/>
          <w:sz w:val="18"/>
        </w:rPr>
        <w:t xml:space="preserve">does not mean you have to over-exert yourself again, straight away! Take time to rest up a little mo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You're the doc, ...doc! I'll get more res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Later, Fei heads back to the reception roo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eceptionist:Due to mechanical trouble, your competitor for yesterday, Leonardo Sniper, has had to drop out... Heinrich Clive has also had</w:t>
      </w:r>
    </w:p>
    <w:p>
      <w:pPr>
        <w:pStyle w:val="Normal"/>
        <w:rPr>
          <w:rFonts w:ascii="Monaco" w:hAnsi="Monaco" w:cs="Monaco"/>
          <w:color w:val="000000"/>
          <w:sz w:val="18"/>
        </w:rPr>
      </w:pPr>
      <w:r>
        <w:rPr>
          <w:rFonts w:cs="Monaco" w:ascii="Monaco" w:hAnsi="Monaco"/>
          <w:color w:val="000000"/>
          <w:sz w:val="18"/>
        </w:rPr>
        <w:t>mechanical problems and has had pulled out. This means you, Fei, win by default and can compete in day 2's bouts! If you win two matches</w:t>
      </w:r>
    </w:p>
    <w:p>
      <w:pPr>
        <w:pStyle w:val="Normal"/>
        <w:rPr>
          <w:rFonts w:ascii="Monaco" w:hAnsi="Monaco" w:cs="Monaco"/>
          <w:color w:val="000000"/>
          <w:sz w:val="18"/>
        </w:rPr>
      </w:pPr>
      <w:r>
        <w:rPr>
          <w:rFonts w:cs="Monaco" w:ascii="Monaco" w:hAnsi="Monaco"/>
          <w:color w:val="000000"/>
          <w:sz w:val="18"/>
        </w:rPr>
        <w:t xml:space="preserve">today, the second day of the games, you can progress on to the third set of bouts. Do you want to enter the bouts for day tw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Let me ent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Fei faces two easy opponents and beats them pretty quickly. He heads back to the dorm and goes to sleep. The next morning, he wakes up and</w:t>
      </w:r>
    </w:p>
    <w:p>
      <w:pPr>
        <w:pStyle w:val="Normal"/>
        <w:rPr>
          <w:rFonts w:ascii="Monaco" w:hAnsi="Monaco" w:cs="Monaco"/>
          <w:color w:val="000000"/>
          <w:sz w:val="18"/>
        </w:rPr>
      </w:pPr>
      <w:r>
        <w:rPr>
          <w:rFonts w:cs="Monaco" w:ascii="Monaco" w:hAnsi="Monaco"/>
          <w:color w:val="000000"/>
          <w:sz w:val="18"/>
        </w:rPr>
        <w:t xml:space="preserve">hears someone walking down the stai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uh? ...Someone's coming downstairs. ...I guess it'll be Hamm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steps 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Long time no see, huh, ki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ey, you're... Rico!? What are you doing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Calm down, kid! I didn't come here to fight with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en what purpose do you have here? What other reason could you hav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What is going on out there? This is a place for rest! Can you be a bit quiet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 steps out into the roo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Why, it is only you Fei! And... The Battling Champion? What would the likes of you have to do coming to a prison barracks? There must</w:t>
      </w:r>
    </w:p>
    <w:p>
      <w:pPr>
        <w:pStyle w:val="Normal"/>
        <w:rPr>
          <w:rFonts w:ascii="Monaco" w:hAnsi="Monaco" w:cs="Monaco"/>
          <w:color w:val="000000"/>
          <w:sz w:val="18"/>
        </w:rPr>
      </w:pPr>
      <w:r>
        <w:rPr>
          <w:rFonts w:cs="Monaco" w:ascii="Monaco" w:hAnsi="Monaco"/>
          <w:color w:val="000000"/>
          <w:sz w:val="18"/>
        </w:rPr>
        <w:t xml:space="preserve">be some special reason for you to grace us with your presenc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Yes there is. ...I came in regards to the incident of the explosion during the first rounds of the Battling contes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Explosion incident? ...Oh, you mean what happened the other d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The explosion accident that Fei was enveloped in during that bout? What has that got to do with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ico:...I'm sorry. That 'accident' was set up by my subordinates! After the results of your 'Baptismal Ceremony', it seems my men didn't come</w:t>
      </w:r>
    </w:p>
    <w:p>
      <w:pPr>
        <w:pStyle w:val="Normal"/>
        <w:rPr>
          <w:rFonts w:ascii="Monaco" w:hAnsi="Monaco" w:cs="Monaco"/>
          <w:color w:val="000000"/>
          <w:sz w:val="18"/>
        </w:rPr>
      </w:pPr>
      <w:r>
        <w:rPr>
          <w:rFonts w:cs="Monaco" w:ascii="Monaco" w:hAnsi="Monaco"/>
          <w:color w:val="000000"/>
          <w:sz w:val="18"/>
        </w:rPr>
        <w:t xml:space="preserve">to like you very muc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So they made it look like an accident, but it really was meant to kill Fei... But why tell us now? Did they come clean and confess the</w:t>
      </w:r>
    </w:p>
    <w:p>
      <w:pPr>
        <w:pStyle w:val="Normal"/>
        <w:rPr>
          <w:rFonts w:ascii="Monaco" w:hAnsi="Monaco" w:cs="Monaco"/>
          <w:color w:val="000000"/>
          <w:sz w:val="18"/>
        </w:rPr>
      </w:pPr>
      <w:r>
        <w:rPr>
          <w:rFonts w:cs="Monaco" w:ascii="Monaco" w:hAnsi="Monaco"/>
          <w:color w:val="000000"/>
          <w:sz w:val="18"/>
        </w:rPr>
        <w:t xml:space="preserve">crimes they commit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ico:...They're no longer with us! You're th doctor, don't you know what's been happening? What's going on here in the Imperial capital's D</w:t>
      </w:r>
    </w:p>
    <w:p>
      <w:pPr>
        <w:pStyle w:val="Normal"/>
        <w:rPr>
          <w:rFonts w:ascii="Monaco" w:hAnsi="Monaco" w:cs="Monaco"/>
          <w:color w:val="000000"/>
          <w:sz w:val="18"/>
        </w:rPr>
      </w:pPr>
      <w:r>
        <w:rPr>
          <w:rFonts w:cs="Monaco" w:ascii="Monaco" w:hAnsi="Monaco"/>
          <w:color w:val="000000"/>
          <w:sz w:val="18"/>
        </w:rPr>
        <w:t xml:space="preserve">Bloc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You mean the series of mysterious murders that happened in the sewe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ico:...Yes. A line of skilled Battlers have been murdered one after the other! ALl of the victims that have been killed were my subordinates...</w:t>
      </w:r>
    </w:p>
    <w:p>
      <w:pPr>
        <w:pStyle w:val="Normal"/>
        <w:rPr>
          <w:rFonts w:ascii="Monaco" w:hAnsi="Monaco" w:cs="Monaco"/>
          <w:color w:val="000000"/>
          <w:sz w:val="18"/>
        </w:rPr>
      </w:pPr>
      <w:r>
        <w:rPr>
          <w:rFonts w:cs="Monaco" w:ascii="Monaco" w:hAnsi="Monaco"/>
          <w:color w:val="000000"/>
          <w:sz w:val="18"/>
        </w:rPr>
        <w:t xml:space="preserve">Kid... I mean, Fei... They were the very people who had set the trap to kill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So what are you trying to say? That their deaths are connected to me someh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Let us see... The murdered battlers had set a trap to try and kill Fei... When Fei comes to know of this he has good reasons to kill them...</w:t>
      </w:r>
    </w:p>
    <w:p>
      <w:pPr>
        <w:pStyle w:val="Normal"/>
        <w:rPr>
          <w:rFonts w:ascii="Monaco" w:hAnsi="Monaco" w:cs="Monaco"/>
          <w:color w:val="000000"/>
          <w:sz w:val="18"/>
        </w:rPr>
      </w:pPr>
      <w:r>
        <w:rPr>
          <w:rFonts w:cs="Monaco" w:ascii="Monaco" w:hAnsi="Monaco"/>
          <w:color w:val="000000"/>
          <w:sz w:val="18"/>
        </w:rPr>
        <w:t xml:space="preserve">Out of hatred of his would-be killers, he plots revenge on the Battlers. And turns to murd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People think I am the kill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ico:Exactly! This morning there was yet another victim... the fifth! It's not unusual for people to die in the sewers. If you become weak, you</w:t>
      </w:r>
    </w:p>
    <w:p>
      <w:pPr>
        <w:pStyle w:val="Normal"/>
        <w:rPr>
          <w:rFonts w:ascii="Monaco" w:hAnsi="Monaco" w:cs="Monaco"/>
          <w:color w:val="000000"/>
          <w:sz w:val="18"/>
        </w:rPr>
      </w:pPr>
      <w:r>
        <w:rPr>
          <w:rFonts w:cs="Monaco" w:ascii="Monaco" w:hAnsi="Monaco"/>
          <w:color w:val="000000"/>
          <w:sz w:val="18"/>
        </w:rPr>
        <w:t>die. ...that's providence! But 5 Battlers were killed in a row! That this is unprecedented alone casts doubt on you. To say that I don't doubt you</w:t>
      </w:r>
    </w:p>
    <w:p>
      <w:pPr>
        <w:pStyle w:val="Normal"/>
        <w:rPr>
          <w:rFonts w:ascii="Monaco" w:hAnsi="Monaco" w:cs="Monaco"/>
          <w:color w:val="000000"/>
          <w:sz w:val="18"/>
        </w:rPr>
      </w:pPr>
      <w:r>
        <w:rPr>
          <w:rFonts w:cs="Monaco" w:ascii="Monaco" w:hAnsi="Monaco"/>
          <w:color w:val="000000"/>
          <w:sz w:val="18"/>
        </w:rPr>
        <w:t>would be lying, but I don't think you're guilty either. The only thing that can prove your innocence is if there's any truth in that story going</w:t>
      </w:r>
    </w:p>
    <w:p>
      <w:pPr>
        <w:pStyle w:val="Normal"/>
        <w:rPr>
          <w:rFonts w:ascii="Monaco" w:hAnsi="Monaco" w:cs="Monaco"/>
          <w:color w:val="000000"/>
          <w:sz w:val="18"/>
        </w:rPr>
      </w:pPr>
      <w:r>
        <w:rPr>
          <w:rFonts w:cs="Monaco" w:ascii="Monaco" w:hAnsi="Monaco"/>
          <w:color w:val="000000"/>
          <w:sz w:val="18"/>
        </w:rPr>
        <w:t>around... The story of a monster in the sewers that is strong enough to kill 5 Battlers! For the sake of my men too, I am about to check out the</w:t>
      </w:r>
    </w:p>
    <w:p>
      <w:pPr>
        <w:pStyle w:val="Normal"/>
        <w:rPr>
          <w:rFonts w:ascii="Monaco" w:hAnsi="Monaco" w:cs="Monaco"/>
          <w:color w:val="000000"/>
          <w:sz w:val="18"/>
        </w:rPr>
      </w:pPr>
      <w:r>
        <w:rPr>
          <w:rFonts w:cs="Monaco" w:ascii="Monaco" w:hAnsi="Monaco"/>
          <w:color w:val="000000"/>
          <w:sz w:val="18"/>
        </w:rPr>
        <w:t xml:space="preserve">sewers. I've said what I wanted to s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ait up! Let me... Let me go with you! I want to prove to you that I am innocent mysel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You want to tag along, huh? I don't care. but you've got to look after your own nec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It is up to Fei himself to prove that he has been falsely suspected... ...There is no alternative then. Please allow me to accompany you in</w:t>
      </w:r>
    </w:p>
    <w:p>
      <w:pPr>
        <w:pStyle w:val="Normal"/>
        <w:rPr>
          <w:rFonts w:ascii="Monaco" w:hAnsi="Monaco" w:cs="Monaco"/>
          <w:color w:val="000000"/>
          <w:sz w:val="18"/>
        </w:rPr>
      </w:pPr>
      <w:r>
        <w:rPr>
          <w:rFonts w:cs="Monaco" w:ascii="Monaco" w:hAnsi="Monaco"/>
          <w:color w:val="000000"/>
          <w:sz w:val="18"/>
        </w:rPr>
        <w:t xml:space="preserve">solving this sewer murder cas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The doctor too? I don't take any responsibility if anything happens to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head to the sewers. A man notices them enter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n:Hey, what... the? Y... You're the Ch, Cham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Thanks for watching the sewers. I'm going down there now... Don't let anyone besides these guys i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n:Yes sir Cham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three climb down the ladder into the sewers. Something watches them from the wat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ere is this plac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Let's look for it. We'll talk more if we really find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Do you really doubt 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Shh, quie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What's wro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rom far away, something watches the three men. It retreats and goes back further into the sewe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 Well, ... Let us look aroun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They go exploring. Eventually, they find a large puddle of blood. Various body parts are laying on the ground. It appears to be what's left of a</w:t>
      </w:r>
    </w:p>
    <w:p>
      <w:pPr>
        <w:pStyle w:val="Normal"/>
        <w:rPr>
          <w:rFonts w:ascii="Monaco" w:hAnsi="Monaco" w:cs="Monaco"/>
          <w:color w:val="000000"/>
          <w:sz w:val="18"/>
        </w:rPr>
      </w:pPr>
      <w:r>
        <w:rPr>
          <w:rFonts w:cs="Monaco" w:ascii="Monaco" w:hAnsi="Monaco"/>
          <w:color w:val="000000"/>
          <w:sz w:val="18"/>
        </w:rPr>
        <w:t xml:space="preserve">murdered battl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Well, this is the murder spo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at's this slimy stuf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No way it's hum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Look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walk up to a nearby water pipe. Slime is all around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More of the sa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Something the monster lef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Still... we cannot be sure... but it is very likel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continue on. Eventually, they find another murder sit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Looks like he got it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ere to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Hey, this is the same stuff as that stuff over t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Something is written on the wall... Re... Red... monster... This must be his dying messag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Must've written it as he way dy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A red monster with a taste for blood... Very interest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Something's down here, that's for su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eventually find a ladder and go down it. The creature watches them do this and retreats once mo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What's wrong, Citan... Is there something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A tinkle sound... I heard some kind of a tinkle soun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A be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A bell! A be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Do you know someth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Now that you mention it... There is a rumor of a strange ringing down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continue on. They soon find a strange broken devic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at's th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This is a rat-sweeper machine. We call them the 'Catless Rat Remove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What is th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No... It's not broken... Why isn't it moving? Let me see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Ha! There's something inside. !? What's th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finds a set of key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These were Vargas' pass keys to the sewers. They must've gotten caught up in this thing. That's why it wasn't mov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 wonder what these keys are fo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These are the keys to the sewage treatment plan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Sewage treatment plan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That's where all the sewage ends u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That is strange... Where is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From here it's northeast through the door and near the furthest waterfa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Let's go and se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On the way, they find another murder sit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ere to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Ugh! ...There's that smell again. It's like something's burn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Burnt...? Hmm, I se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Hey, look at this. The slime is over by that drain to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It appears this slime was left behind by the monst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continue on. They eventually find a small, green, frog like mutan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Gramps:Who're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Hey gramps! What are you doing here? I thought the entrance was blocked of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Gramps:Hmph. I've lived here a long ti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All by yourself? In a spooky place like th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Gramps:As you can see I'm a mutant, so the monster never bothers me. But lately, my new neighbor's been going around bustin' things u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What, really? We're looking for hi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Gramps:Oh! Would you get rid of him for me? If you need to know anything ask me. I'll help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eventually reach a locked doo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mm, this is... ...Damn! No... It must be this one... ...W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hurry u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y are there so many key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hile Fei tries to open the door, the creature inside the room escapes through a pip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Maybe this on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Not that one... Umm, this one! ...! Whew. Ope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Are you read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Of course. Okay let's g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hen they go insid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It's not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Look u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It mov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t's not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It appears it can move outside through these sewage drain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Damn! We should of found it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 What's th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picks up a bell on the groun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y would it have th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Wait! We can lure it with this th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Hmm... it does not look like it will show up n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Where can we use it? Citan:Let us think about what we know so fa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Slime in the drain... There should be several places like th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Yes. This must be the one drain it comes and goes fro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at's it! We'll use the bell to lure it 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go up to a pipe with no murder site nearb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I am sure. This is the only drain with slime and no murder site nearb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Alright. Got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rings the be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Ump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It is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Outta my 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monster approach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W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The creature bursts out of the sewer water. It is a bizarre eyeless thing, with red skin and huge jaws. It also has very large claws on it's</w:t>
      </w:r>
    </w:p>
    <w:p>
      <w:pPr>
        <w:pStyle w:val="Normal"/>
        <w:rPr>
          <w:rFonts w:ascii="Monaco" w:hAnsi="Monaco" w:cs="Monaco"/>
          <w:color w:val="000000"/>
          <w:sz w:val="18"/>
        </w:rPr>
      </w:pPr>
      <w:r>
        <w:rPr>
          <w:rFonts w:cs="Monaco" w:ascii="Monaco" w:hAnsi="Monaco"/>
          <w:color w:val="000000"/>
          <w:sz w:val="18"/>
        </w:rPr>
        <w:t xml:space="preserve">hands. The three are able to defeat it after a long figh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What the hell was t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y, did it... have a be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I ... It had normal, human-like intellect. No . It is better to say... 'had left remain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What!? Whaddya mean? N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It is really, rather sa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head out. Right before the ladder out, they stop. Rico clutches his ar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I'll see you later... I'll wait at your dorm. Ug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ey... your left arm! In that fight, you go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It's noth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climbs the ladder and leav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I wonder if he will forfeit the Battling because of that inujur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leav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 once again talks to the Empero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mperor:Has he awoke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Yes. Twice... no... three times to be exact. May I ask you this...? Why would he be moved to a place like this...? Was it the elde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mperor:Nay. They're hoping for a more immediate disposal. I don't blame them. They have a deeply etched fear of hi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The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mperor:Yes. Probabl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It would be hastly to dispose of him now. I do not think it is too late to wait until we find out his purpos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mperor:If that is your judgement, then, so be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Your will is my will, your Majesty. Well then, allow me t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mperor:Wait a moment... ...I se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Y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mperor:Their judgement... has been handed dow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What is it, the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lights go 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mperor:...A purg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eanwhile, in Bledavik, a officer preps Elly and her soldiers for an upcoming missi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ommander:...The number one gate generator is 200 kelt southwest of Nortune and 4000 sharl underground. Its interface waves make guided</w:t>
      </w:r>
    </w:p>
    <w:p>
      <w:pPr>
        <w:pStyle w:val="Normal"/>
        <w:rPr>
          <w:rFonts w:ascii="Monaco" w:hAnsi="Monaco" w:cs="Monaco"/>
          <w:color w:val="000000"/>
          <w:sz w:val="18"/>
        </w:rPr>
      </w:pPr>
      <w:r>
        <w:rPr>
          <w:rFonts w:cs="Monaco" w:ascii="Monaco" w:hAnsi="Monaco"/>
          <w:color w:val="000000"/>
          <w:sz w:val="18"/>
        </w:rPr>
        <w:t>weapon use impossible in this area. So up to the last minute the Hecht must be piloted manually. After cancelling stealth mode, you will</w:t>
      </w:r>
    </w:p>
    <w:p>
      <w:pPr>
        <w:pStyle w:val="Normal"/>
        <w:rPr>
          <w:rFonts w:ascii="Monaco" w:hAnsi="Monaco" w:cs="Monaco"/>
          <w:color w:val="000000"/>
          <w:sz w:val="18"/>
        </w:rPr>
      </w:pPr>
      <w:r>
        <w:rPr>
          <w:rFonts w:cs="Monaco" w:ascii="Monaco" w:hAnsi="Monaco"/>
          <w:color w:val="000000"/>
          <w:sz w:val="18"/>
        </w:rPr>
        <w:t>provide direct escort for the Hecht inside the enemy defense zone. Any questions? E</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lly:We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ommander:Yes Lieutenan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I understand our escort orders but what is our main objectiv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ommander:That is classifi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Elly:But without knowing our objective, our response to any orders will be slow. Even if we're just ordered to provide cover. We need to at</w:t>
      </w:r>
    </w:p>
    <w:p>
      <w:pPr>
        <w:pStyle w:val="Normal"/>
        <w:rPr>
          <w:rFonts w:ascii="Monaco" w:hAnsi="Monaco" w:cs="Monaco"/>
          <w:color w:val="000000"/>
          <w:sz w:val="18"/>
        </w:rPr>
      </w:pPr>
      <w:r>
        <w:rPr>
          <w:rFonts w:cs="Monaco" w:ascii="Monaco" w:hAnsi="Monaco"/>
          <w:color w:val="000000"/>
          <w:sz w:val="18"/>
        </w:rPr>
        <w:t xml:space="preserve">least know the attack objectiv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ommander:The objective will be issued during the mission. It will be relayed directly to the Hecht's pilot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B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ommander:Your only concern is to protect the Hecht from the enemy's anti-aircraft weapons. Any problems with t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No. I guess no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ommander:Anything else? Then this ends the main briefing. Confirm terrain, weather and enemy defense details with the information at</w:t>
      </w:r>
    </w:p>
    <w:p>
      <w:pPr>
        <w:pStyle w:val="Normal"/>
        <w:rPr>
          <w:rFonts w:ascii="Monaco" w:hAnsi="Monaco" w:cs="Monaco"/>
          <w:color w:val="000000"/>
          <w:sz w:val="18"/>
        </w:rPr>
      </w:pPr>
      <w:r>
        <w:rPr>
          <w:rFonts w:cs="Monaco" w:ascii="Monaco" w:hAnsi="Monaco"/>
          <w:color w:val="000000"/>
          <w:sz w:val="18"/>
        </w:rPr>
        <w:t>hadn. The mission starts at 1700. Until then wait in your assigned units. I shouldn't have to remind you that this mission is a purge.</w:t>
      </w:r>
    </w:p>
    <w:p>
      <w:pPr>
        <w:pStyle w:val="Normal"/>
        <w:rPr>
          <w:rFonts w:ascii="Monaco" w:hAnsi="Monaco" w:cs="Monaco"/>
          <w:color w:val="000000"/>
          <w:sz w:val="18"/>
        </w:rPr>
      </w:pPr>
      <w:r>
        <w:rPr>
          <w:rFonts w:cs="Monaco" w:ascii="Monaco" w:hAnsi="Monaco"/>
          <w:color w:val="000000"/>
          <w:sz w:val="18"/>
        </w:rPr>
        <w:t xml:space="preserve">Remember, we have complete authority over the Lambs. Dismiss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 leaves. Elly and the others start standing and leav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tratski:This sucks Lieutenant. How can we go along with this? What's he mean the objective has nothing to do with u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Be quiet! I'm think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tratski:Don't snap at 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Vance:I hate hysterical wome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Are you ready to take the consequences for that remar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Vance:U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walk out in the hallway and sit down at a tabl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Whe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enk:What's wrong? Something bugging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Elly:Sorry I'm so edgy. Those self-detonating bombs are just air units with Kief class bombs on board. I don't see why they need to use them</w:t>
      </w:r>
    </w:p>
    <w:p>
      <w:pPr>
        <w:pStyle w:val="Normal"/>
        <w:rPr>
          <w:rFonts w:ascii="Monaco" w:hAnsi="Monaco" w:cs="Monaco"/>
          <w:color w:val="000000"/>
          <w:sz w:val="18"/>
        </w:rPr>
      </w:pPr>
      <w:r>
        <w:rPr>
          <w:rFonts w:cs="Monaco" w:ascii="Monaco" w:hAnsi="Monaco"/>
          <w:color w:val="000000"/>
          <w:sz w:val="18"/>
        </w:rPr>
        <w:t>all of a sudden... there are just too many. One of those alone would have enough firepower, but 8 of them is overkill. They haven't told us our</w:t>
      </w:r>
    </w:p>
    <w:p>
      <w:pPr>
        <w:pStyle w:val="Normal"/>
        <w:rPr>
          <w:rFonts w:ascii="Monaco" w:hAnsi="Monaco" w:cs="Monaco"/>
          <w:color w:val="000000"/>
          <w:sz w:val="18"/>
        </w:rPr>
      </w:pPr>
      <w:r>
        <w:rPr>
          <w:rFonts w:cs="Monaco" w:ascii="Monaco" w:hAnsi="Monaco"/>
          <w:color w:val="000000"/>
          <w:sz w:val="18"/>
        </w:rPr>
        <w:t xml:space="preserve">target yet, and we're not just going to drop them for fun. You bet I'm worri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lmholz:Maybe to purge the Lamb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They're human... the same as us, right? They have to give us a reason. I can't go along with this just because it's an ord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enk:Hm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W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enk:Nothing... Even though we are called Solarians, we are 3rd Class Citizens or 'Worker Bees'. Us 3rd Class Citizens have our origins in the</w:t>
      </w:r>
    </w:p>
    <w:p>
      <w:pPr>
        <w:pStyle w:val="Normal"/>
        <w:rPr>
          <w:rFonts w:ascii="Monaco" w:hAnsi="Monaco" w:cs="Monaco"/>
          <w:color w:val="000000"/>
          <w:sz w:val="18"/>
        </w:rPr>
      </w:pPr>
      <w:r>
        <w:rPr>
          <w:rFonts w:cs="Monaco" w:ascii="Monaco" w:hAnsi="Monaco"/>
          <w:color w:val="000000"/>
          <w:sz w:val="18"/>
        </w:rPr>
        <w:t>'Lambs'. I can understand us having doubts in such orders... But you, you're different. You're a pure 1rst Class Citizen and come from a good</w:t>
      </w:r>
    </w:p>
    <w:p>
      <w:pPr>
        <w:pStyle w:val="Normal"/>
        <w:rPr>
          <w:rFonts w:ascii="Monaco" w:hAnsi="Monaco" w:cs="Monaco"/>
          <w:color w:val="000000"/>
          <w:sz w:val="18"/>
        </w:rPr>
      </w:pPr>
      <w:r>
        <w:rPr>
          <w:rFonts w:cs="Monaco" w:ascii="Monaco" w:hAnsi="Monaco"/>
          <w:color w:val="000000"/>
          <w:sz w:val="18"/>
        </w:rPr>
        <w:t xml:space="preserve">family. I've heard your father has a lot of pull in the militar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My family and father have nothing to do with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enk:Well, if you ask me, a 1rst Class citizen thinking like this is... a little unusua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Not really... It's quite natura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lmholz:...So, how about it? Are you gonna do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tratski:The army will demote us all back to being 3rd Class citizen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Don't worry. I'll just do my duty. But I'm only escorting the Hecht. I won't help with anything els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lmholz:...But, what if something happens? You're just backing yourself into a corn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Can't be helped, I gues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enk:Well, either is fine for us. Just do what you're told. Nothing else matte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ck in Nortune, Fei walks into the Dorm and finds Ric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You're late! You made me wait for ag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Oh, errh, sorry! Later, the doc said he wanted to pay the couresy of burying the monster... So I waited outsid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Is that so? Oh well, at least the murders have been brought to an en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Yes, that is right. And Fei has been proven innocent as we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ico:...And I guess the out of bounds order on the seweres was lifted straight after that too... Anyway, my allying with you ends here... The next</w:t>
      </w:r>
    </w:p>
    <w:p>
      <w:pPr>
        <w:pStyle w:val="Normal"/>
        <w:rPr>
          <w:rFonts w:ascii="Monaco" w:hAnsi="Monaco" w:cs="Monaco"/>
          <w:color w:val="000000"/>
          <w:sz w:val="18"/>
        </w:rPr>
      </w:pPr>
      <w:r>
        <w:rPr>
          <w:rFonts w:cs="Monaco" w:ascii="Monaco" w:hAnsi="Monaco"/>
          <w:color w:val="000000"/>
          <w:sz w:val="18"/>
        </w:rPr>
        <w:t xml:space="preserve">time we meet, Fei, we will be opponents! C'mon, try and beat me! I'd enjoy seeing you try and settle your scores with 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starts heading 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ey, what about that wound to your arm? You can't try to battle in that stat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Can you really afford to worry about your opponen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But, Ric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ico:Worry about yourself before others! Don't hold back now! Give me your best fight! If you don't do your best, you could be the one who</w:t>
      </w:r>
    </w:p>
    <w:p>
      <w:pPr>
        <w:pStyle w:val="Normal"/>
        <w:rPr>
          <w:rFonts w:ascii="Monaco" w:hAnsi="Monaco" w:cs="Monaco"/>
          <w:color w:val="000000"/>
          <w:sz w:val="18"/>
        </w:rPr>
      </w:pPr>
      <w:r>
        <w:rPr>
          <w:rFonts w:cs="Monaco" w:ascii="Monaco" w:hAnsi="Monaco"/>
          <w:color w:val="000000"/>
          <w:sz w:val="18"/>
        </w:rPr>
        <w:t xml:space="preserve">di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Understoo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Right. That's goo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leav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Right, now that that matter is resolved, I have done all I can do to help... What is left is up to you, Fei. You must settle these other</w:t>
      </w:r>
    </w:p>
    <w:p>
      <w:pPr>
        <w:pStyle w:val="Normal"/>
        <w:rPr>
          <w:rFonts w:ascii="Monaco" w:hAnsi="Monaco" w:cs="Monaco"/>
          <w:color w:val="000000"/>
          <w:sz w:val="18"/>
        </w:rPr>
      </w:pPr>
      <w:r>
        <w:rPr>
          <w:rFonts w:cs="Monaco" w:ascii="Monaco" w:hAnsi="Monaco"/>
          <w:color w:val="000000"/>
          <w:sz w:val="18"/>
        </w:rPr>
        <w:t xml:space="preserve">problems with your own hand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 guess s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Does his arm wound bother you that much? Fei, you realize we don't hav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Fei:I know doc... we don't have much time to spare! What's more, what he says is right -you shouldn't hold back in a battle. Etiquette dictates a</w:t>
      </w:r>
    </w:p>
    <w:p>
      <w:pPr>
        <w:pStyle w:val="Normal"/>
        <w:rPr>
          <w:rFonts w:ascii="Monaco" w:hAnsi="Monaco" w:cs="Monaco"/>
          <w:color w:val="000000"/>
          <w:sz w:val="18"/>
        </w:rPr>
      </w:pPr>
      <w:r>
        <w:rPr>
          <w:rFonts w:cs="Monaco" w:ascii="Monaco" w:hAnsi="Monaco"/>
          <w:color w:val="000000"/>
          <w:sz w:val="18"/>
        </w:rPr>
        <w:t xml:space="preserve">true figh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It seems I was overly concerned. Anyway, let us rest up now. Remember, you must win up to the Finals League first. And the Champ is</w:t>
      </w:r>
    </w:p>
    <w:p>
      <w:pPr>
        <w:pStyle w:val="Normal"/>
        <w:rPr>
          <w:rFonts w:ascii="Monaco" w:hAnsi="Monaco" w:cs="Monaco"/>
          <w:color w:val="000000"/>
          <w:sz w:val="18"/>
        </w:rPr>
      </w:pPr>
      <w:r>
        <w:rPr>
          <w:rFonts w:cs="Monaco" w:ascii="Monaco" w:hAnsi="Monaco"/>
          <w:color w:val="000000"/>
          <w:sz w:val="18"/>
        </w:rPr>
        <w:t xml:space="preserve">not the only one you have to be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continues fighting in the Tournament until he reaches the final round. After his final semi-final match, Hammer runs up to hi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Hammer:Bro, you did it! You won! You're the Battling Champ! ...or, close enough anyway! Victory is in reach! If you just win tomorrow's</w:t>
      </w:r>
    </w:p>
    <w:p>
      <w:pPr>
        <w:pStyle w:val="Normal"/>
        <w:rPr>
          <w:rFonts w:ascii="Monaco" w:hAnsi="Monaco" w:cs="Monaco"/>
          <w:color w:val="000000"/>
          <w:sz w:val="18"/>
        </w:rPr>
      </w:pPr>
      <w:r>
        <w:rPr>
          <w:rFonts w:cs="Monaco" w:ascii="Monaco" w:hAnsi="Monaco"/>
          <w:color w:val="000000"/>
          <w:sz w:val="18"/>
        </w:rPr>
        <w:t xml:space="preserve">Finals League we'll have our names cleared and be releas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Fei:But Hammer, you know my opponent is no pushover! His power is incredible... He's been Battling Champion for three years straight!</w:t>
      </w:r>
    </w:p>
    <w:p>
      <w:pPr>
        <w:pStyle w:val="Normal"/>
        <w:rPr>
          <w:rFonts w:ascii="Monaco" w:hAnsi="Monaco" w:cs="Monaco"/>
          <w:color w:val="000000"/>
          <w:sz w:val="18"/>
        </w:rPr>
      </w:pPr>
      <w:r>
        <w:rPr>
          <w:rFonts w:cs="Monaco" w:ascii="Monaco" w:hAnsi="Monaco"/>
          <w:color w:val="000000"/>
          <w:sz w:val="18"/>
        </w:rPr>
        <w:t xml:space="preserve">Baeating him's going to be no easy task... Up till today I've managed to win somehow, but tomorrow is another matter! I doubt that I will wi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If that's your attitude you'll lose even if you could've won! Come on brok, show some fighting spir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Fei:...Hahaha, I didn't think you'd be the type to say something like that! You're right! I'll never win with these pre-battle blues. Thanks</w:t>
      </w:r>
    </w:p>
    <w:p>
      <w:pPr>
        <w:pStyle w:val="Normal"/>
        <w:rPr>
          <w:rFonts w:ascii="Monaco" w:hAnsi="Monaco" w:cs="Monaco"/>
          <w:color w:val="000000"/>
          <w:sz w:val="18"/>
        </w:rPr>
      </w:pPr>
      <w:r>
        <w:rPr>
          <w:rFonts w:cs="Monaco" w:ascii="Monaco" w:hAnsi="Monaco"/>
          <w:color w:val="000000"/>
          <w:sz w:val="18"/>
        </w:rPr>
        <w:t xml:space="preserve">Hammer! Well then, let's head back to our lodging n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Hammer:I'd like to be able to say 'no problem', but tomorrow's Finals League is important! Don't you think you should take care in serviceing</w:t>
      </w:r>
    </w:p>
    <w:p>
      <w:pPr>
        <w:pStyle w:val="Normal"/>
        <w:rPr>
          <w:rFonts w:ascii="Monaco" w:hAnsi="Monaco" w:cs="Monaco"/>
          <w:color w:val="000000"/>
          <w:sz w:val="18"/>
        </w:rPr>
      </w:pPr>
      <w:r>
        <w:rPr>
          <w:rFonts w:cs="Monaco" w:ascii="Monaco" w:hAnsi="Monaco"/>
          <w:color w:val="000000"/>
          <w:sz w:val="18"/>
        </w:rPr>
        <w:t xml:space="preserve">and customizing your Gear? Our fates might depend on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Gear serviceing, heh? Leaving it just to one mechanic worries me a bit. I'll ask the doc to give us a hand als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A bit of a worry!? That's not so Bro! This here mechanic is doing the best he can y'kn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 didn't mean it that way, so don't get all upset now, Hammer! Anyway, let's go back to our barracks and call the doc, shall w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Wait! Don't you think you should save your Battling record in the 'Memory Cub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 suppose I shoul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does so and the two leav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at night, Fei, Citan and Hammer work on Welta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s that a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Yep. This is the best that can be obtained 'round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You think I can win with these crude part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You have a point. Compared to the Champ's Gear, the quality just does not match u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Hammer:There's nothing we can do. Master Rico's Gear is a special make of Gear provided by the Committee. From maintenance to parts, it</w:t>
      </w:r>
    </w:p>
    <w:p>
      <w:pPr>
        <w:pStyle w:val="Normal"/>
        <w:rPr>
          <w:rFonts w:ascii="Monaco" w:hAnsi="Monaco" w:cs="Monaco"/>
          <w:color w:val="000000"/>
          <w:sz w:val="18"/>
        </w:rPr>
      </w:pPr>
      <w:r>
        <w:rPr>
          <w:rFonts w:cs="Monaco" w:ascii="Monaco" w:hAnsi="Monaco"/>
          <w:color w:val="000000"/>
          <w:sz w:val="18"/>
        </w:rPr>
        <w:t xml:space="preserve">receives the best of everything! As long as money is involved, teh Champ will go all out. That's one of the reasons he's so powerfu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jumps down of of Welta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Can't we get better parts? Th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Voice:Hah hah haha ha!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ysterious Voice:As usual, you haven't learned anything, have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o's t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mysterious voice is revealed to be Wisem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Long time... Fei.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You're the one... from the Aveh Tournament... What do you want? I'm busy right n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Hmph. No matter how high quality your Gear may be, you won't be able to defeat hi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 what're you talking ab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 dissappea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 reappears nearb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Yik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You still do not understand do you? then let me show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y do you suddenly want to fight for? Are you crazy or someth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Enough talk! Take th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 attacks Fei with a fireba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oa! Y, you're seriou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Of course! So put up a good fight! Cause if you don't your life is min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 defeats Fei.]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Ugh uhh... That's the same technique as me...! How co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Wiseman:Fighting brute strength with brute strength is a sign of a great fool. It's obvious that a lighter body such as yours will alwasy be at a</w:t>
      </w:r>
    </w:p>
    <w:p>
      <w:pPr>
        <w:pStyle w:val="Normal"/>
        <w:rPr>
          <w:rFonts w:ascii="Monaco" w:hAnsi="Monaco" w:cs="Monaco"/>
          <w:color w:val="000000"/>
          <w:sz w:val="18"/>
        </w:rPr>
      </w:pPr>
      <w:r>
        <w:rPr>
          <w:rFonts w:cs="Monaco" w:ascii="Monaco" w:hAnsi="Monaco"/>
          <w:color w:val="000000"/>
          <w:sz w:val="18"/>
        </w:rPr>
        <w:t>disadvantage in a head-on attack. I just gave you a good example. That minor difference between you and I had this outcome. Now, someone else</w:t>
      </w:r>
    </w:p>
    <w:p>
      <w:pPr>
        <w:pStyle w:val="Normal"/>
        <w:rPr>
          <w:rFonts w:ascii="Monaco" w:hAnsi="Monaco" w:cs="Monaco"/>
          <w:color w:val="000000"/>
          <w:sz w:val="18"/>
        </w:rPr>
      </w:pPr>
      <w:r>
        <w:rPr>
          <w:rFonts w:cs="Monaco" w:ascii="Monaco" w:hAnsi="Monaco"/>
          <w:color w:val="000000"/>
          <w:sz w:val="18"/>
        </w:rPr>
        <w:t>with a mass several times you, like Rico, the outcome becomes highly apparent. This applies to Gears as well... Even if you were to get parts</w:t>
      </w:r>
    </w:p>
    <w:p>
      <w:pPr>
        <w:pStyle w:val="Normal"/>
        <w:rPr>
          <w:rFonts w:ascii="Monaco" w:hAnsi="Monaco" w:cs="Monaco"/>
          <w:color w:val="000000"/>
          <w:sz w:val="18"/>
        </w:rPr>
      </w:pPr>
      <w:r>
        <w:rPr>
          <w:rFonts w:cs="Monaco" w:ascii="Monaco" w:hAnsi="Monaco"/>
          <w:color w:val="000000"/>
          <w:sz w:val="18"/>
        </w:rPr>
        <w:t>comparable to Rico's, there is still the difference in mass. To make up for this, one must commit to a single final strike that thrusts at the</w:t>
      </w:r>
    </w:p>
    <w:p>
      <w:pPr>
        <w:pStyle w:val="Normal"/>
        <w:rPr>
          <w:rFonts w:ascii="Monaco" w:hAnsi="Monaco" w:cs="Monaco"/>
          <w:color w:val="000000"/>
          <w:sz w:val="18"/>
        </w:rPr>
      </w:pPr>
      <w:r>
        <w:rPr>
          <w:rFonts w:cs="Monaco" w:ascii="Monaco" w:hAnsi="Monaco"/>
          <w:color w:val="000000"/>
          <w:sz w:val="18"/>
        </w:rPr>
        <w:t xml:space="preserve">opponent's fissu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I have given you the hint. It's up to you to figure it out through experienc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 turns to leave, but Fei calls out to hi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ait! Why is it that you have the same fighting style as I!? And, how do you know my name! Tell 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Wiseman:Hmph... fine. It was 3 years ago... The one who took you, in your mutilated state, to that mountain village was none other than</w:t>
      </w:r>
    </w:p>
    <w:p>
      <w:pPr>
        <w:pStyle w:val="Normal"/>
        <w:rPr>
          <w:rFonts w:ascii="Monaco" w:hAnsi="Monaco" w:cs="Monaco"/>
          <w:color w:val="000000"/>
          <w:sz w:val="18"/>
        </w:rPr>
      </w:pPr>
      <w:r>
        <w:rPr>
          <w:rFonts w:cs="Monaco" w:ascii="Monaco" w:hAnsi="Monaco"/>
          <w:color w:val="000000"/>
          <w:sz w:val="18"/>
        </w:rPr>
        <w:t xml:space="preserve">mysel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You're the one who brought me to Lah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Yes. At your father's reques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My father's...!? What's you relation to my fath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Khan and I were fellow student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Khan? Is that my father's na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Why do you ask for your father's name? You haven't lost you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Yeah... So tell me anything you can. Will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I see... In your injured state... I wouldn't have been surpris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isem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Khan Wong. That is your father's name. Since our youth, Khan and I studied the martial arts togeth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Father and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Wiseman:Yes. Eventually your father became an officer of a certain country. There he met a young woman. She was about 20 years old. Her</w:t>
      </w:r>
    </w:p>
    <w:p>
      <w:pPr>
        <w:pStyle w:val="Normal"/>
        <w:rPr>
          <w:rFonts w:ascii="Monaco" w:hAnsi="Monaco" w:cs="Monaco"/>
          <w:color w:val="000000"/>
          <w:sz w:val="18"/>
        </w:rPr>
      </w:pPr>
      <w:r>
        <w:rPr>
          <w:rFonts w:cs="Monaco" w:ascii="Monaco" w:hAnsi="Monaco"/>
          <w:color w:val="000000"/>
          <w:sz w:val="18"/>
        </w:rPr>
        <w:t xml:space="preserve">name was Karen. She was like a flower in full bloo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Flow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He means that she had extraordinary beaut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 see. Then sh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Yes, your mother. Khan married your mother, and I left on a journey to strengthen mysel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en my mother? Where is my mother n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You do not remember that either? ...I see. ...According to Khan, when you were but a child, she passed a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O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Wiseman:Time passed. During my journey, I received a letter from Khan. The letter said that, his son... was taken away by a man. Khan once</w:t>
      </w:r>
    </w:p>
    <w:p>
      <w:pPr>
        <w:pStyle w:val="Normal"/>
        <w:rPr>
          <w:rFonts w:ascii="Monaco" w:hAnsi="Monaco" w:cs="Monaco"/>
          <w:color w:val="000000"/>
          <w:sz w:val="18"/>
        </w:rPr>
      </w:pPr>
      <w:r>
        <w:rPr>
          <w:rFonts w:cs="Monaco" w:ascii="Monaco" w:hAnsi="Monaco"/>
          <w:color w:val="000000"/>
          <w:sz w:val="18"/>
        </w:rPr>
        <w:t xml:space="preserve">said you had special powers. The man who wanted that power took you. That man was Grah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Grahf! He took me a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You've met hi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Yeah... Three tim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It's amazing you are still in one piec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t seemed to Grahf, that I still was not powerful enough to achieve his ultimate goal... Anyway, let me hear more about this stor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Wiseman:Khan wished to go find his son, and if possible, he wanted my help... I agreed to Khan's request and began searching for you... ...and</w:t>
      </w:r>
    </w:p>
    <w:p>
      <w:pPr>
        <w:pStyle w:val="Normal"/>
        <w:rPr>
          <w:rFonts w:ascii="Monaco" w:hAnsi="Monaco" w:cs="Monaco"/>
          <w:color w:val="000000"/>
          <w:sz w:val="18"/>
        </w:rPr>
      </w:pPr>
      <w:r>
        <w:rPr>
          <w:rFonts w:cs="Monaco" w:ascii="Monaco" w:hAnsi="Monaco"/>
          <w:color w:val="000000"/>
          <w:sz w:val="18"/>
        </w:rPr>
        <w:t>that man. Then came that one fateful night 3 years ago. There was a violent storm. The storm felt as if it was thrown at us through sheer rage.</w:t>
      </w:r>
    </w:p>
    <w:p>
      <w:pPr>
        <w:pStyle w:val="Normal"/>
        <w:rPr>
          <w:rFonts w:ascii="Monaco" w:hAnsi="Monaco" w:cs="Monaco"/>
          <w:color w:val="000000"/>
          <w:sz w:val="18"/>
        </w:rPr>
      </w:pPr>
      <w:r>
        <w:rPr>
          <w:rFonts w:cs="Monaco" w:ascii="Monaco" w:hAnsi="Monaco"/>
          <w:color w:val="000000"/>
          <w:sz w:val="18"/>
        </w:rPr>
        <w:t>That night, Khan notified me that he had located his son. So I headed for that location, as if I was drawn to it. You and Khan were wounded badly.</w:t>
      </w:r>
    </w:p>
    <w:p>
      <w:pPr>
        <w:pStyle w:val="Normal"/>
        <w:rPr>
          <w:rFonts w:ascii="Monaco" w:hAnsi="Monaco" w:cs="Monaco"/>
          <w:color w:val="000000"/>
          <w:sz w:val="18"/>
        </w:rPr>
      </w:pPr>
      <w:r>
        <w:rPr>
          <w:rFonts w:cs="Monaco" w:ascii="Monaco" w:hAnsi="Monaco"/>
          <w:color w:val="000000"/>
          <w:sz w:val="18"/>
        </w:rPr>
        <w:t>I have no idea what happened between you two and Grahf. By then, Grahf had already gone. I don't know why, but probably he was driven away</w:t>
      </w:r>
    </w:p>
    <w:p>
      <w:pPr>
        <w:pStyle w:val="Normal"/>
        <w:rPr>
          <w:rFonts w:ascii="Monaco" w:hAnsi="Monaco" w:cs="Monaco"/>
          <w:color w:val="000000"/>
          <w:sz w:val="18"/>
        </w:rPr>
      </w:pPr>
      <w:r>
        <w:rPr>
          <w:rFonts w:cs="Monaco" w:ascii="Monaco" w:hAnsi="Monaco"/>
          <w:color w:val="000000"/>
          <w:sz w:val="18"/>
        </w:rPr>
        <w:t>by Khan. Khan decided to pursue Grahf and left me to care for his son. I provided you with the necessary first aid and left you in the custody of</w:t>
      </w:r>
    </w:p>
    <w:p>
      <w:pPr>
        <w:pStyle w:val="Normal"/>
        <w:rPr>
          <w:rFonts w:ascii="Monaco" w:hAnsi="Monaco" w:cs="Monaco"/>
          <w:color w:val="000000"/>
          <w:sz w:val="18"/>
        </w:rPr>
      </w:pPr>
      <w:r>
        <w:rPr>
          <w:rFonts w:cs="Monaco" w:ascii="Monaco" w:hAnsi="Monaco"/>
          <w:color w:val="000000"/>
          <w:sz w:val="18"/>
        </w:rPr>
        <w:t xml:space="preserve">those village people. Then I followed after Khan. You probably lost your memory when you were injured the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y did my father pursue Grah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Wiseman:I do not even know. Just that he said it was not only for the sake of his son, but also for the sake of the world, that that man had to be</w:t>
      </w:r>
    </w:p>
    <w:p>
      <w:pPr>
        <w:pStyle w:val="Normal"/>
        <w:rPr>
          <w:rFonts w:ascii="Monaco" w:hAnsi="Monaco" w:cs="Monaco"/>
          <w:color w:val="000000"/>
          <w:sz w:val="18"/>
        </w:rPr>
      </w:pPr>
      <w:r>
        <w:rPr>
          <w:rFonts w:cs="Monaco" w:ascii="Monaco" w:hAnsi="Monaco"/>
          <w:color w:val="000000"/>
          <w:sz w:val="18"/>
        </w:rPr>
        <w:t>disposed of. He... He added that if something were to happen to him, I would have to take care fo the rest... I havent' seen or heard from him</w:t>
      </w:r>
    </w:p>
    <w:p>
      <w:pPr>
        <w:pStyle w:val="Normal"/>
        <w:rPr>
          <w:rFonts w:ascii="Monaco" w:hAnsi="Monaco" w:cs="Monaco"/>
          <w:color w:val="000000"/>
          <w:sz w:val="18"/>
        </w:rPr>
      </w:pPr>
      <w:r>
        <w:rPr>
          <w:rFonts w:cs="Monaco" w:ascii="Monaco" w:hAnsi="Monaco"/>
          <w:color w:val="000000"/>
          <w:sz w:val="18"/>
        </w:rPr>
        <w:t xml:space="preserve">sinc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Grahf said that my father was dea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Wiseman:Hmm... If Grahf has been appearing in your presence... then that is a possibility... That is truly unfortunate... Do you remember</w:t>
      </w:r>
    </w:p>
    <w:p>
      <w:pPr>
        <w:pStyle w:val="Normal"/>
        <w:rPr>
          <w:rFonts w:ascii="Monaco" w:hAnsi="Monaco" w:cs="Monaco"/>
          <w:color w:val="000000"/>
          <w:sz w:val="18"/>
        </w:rPr>
      </w:pPr>
      <w:r>
        <w:rPr>
          <w:rFonts w:cs="Monaco" w:ascii="Monaco" w:hAnsi="Monaco"/>
          <w:color w:val="000000"/>
          <w:sz w:val="18"/>
        </w:rPr>
        <w:t xml:space="preserve">anything about your fighting techniqu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uh? No... noth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Wiseman:Hmm, your fighting skills were probably taught to you by Khan. Khan and I both studied under the same master. That is why my</w:t>
      </w:r>
    </w:p>
    <w:p>
      <w:pPr>
        <w:pStyle w:val="Normal"/>
        <w:rPr>
          <w:rFonts w:ascii="Monaco" w:hAnsi="Monaco" w:cs="Monaco"/>
          <w:color w:val="000000"/>
          <w:sz w:val="18"/>
        </w:rPr>
      </w:pPr>
      <w:r>
        <w:rPr>
          <w:rFonts w:cs="Monaco" w:ascii="Monaco" w:hAnsi="Monaco"/>
          <w:color w:val="000000"/>
          <w:sz w:val="18"/>
        </w:rPr>
        <w:t xml:space="preserve">techniques are similar to yours. Well then, I must be of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o w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I will go find him. I need to pinpoint what his intentions are. ...And also, for Khan's sak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Just tell me one thing. What country was my father an officer fo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Are you going t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 don't know. There are other things I have to take care o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Wiseman:yes. The floating land which tries to hide behind a wall, protected, as if to conceal their failure. That is Shevat. That is your father's</w:t>
      </w:r>
    </w:p>
    <w:p>
      <w:pPr>
        <w:pStyle w:val="Normal"/>
        <w:rPr>
          <w:rFonts w:ascii="Monaco" w:hAnsi="Monaco" w:cs="Monaco"/>
          <w:color w:val="000000"/>
          <w:sz w:val="18"/>
        </w:rPr>
      </w:pPr>
      <w:r>
        <w:rPr>
          <w:rFonts w:cs="Monaco" w:ascii="Monaco" w:hAnsi="Monaco"/>
          <w:color w:val="000000"/>
          <w:sz w:val="18"/>
        </w:rPr>
        <w:t xml:space="preserve">countr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Shevat...? The ...Floating lan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Farewe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Wiseman dissappea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e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What a mysterious person. Is this the second time you have met hi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Fei:Huh? ...Yeah. Since that tournament in Aveh. He sure is a mysterious person. I probably won't understand straight away what he meant</w:t>
      </w:r>
    </w:p>
    <w:p>
      <w:pPr>
        <w:pStyle w:val="Normal"/>
        <w:rPr>
          <w:rFonts w:ascii="Monaco" w:hAnsi="Monaco" w:cs="Monaco"/>
          <w:color w:val="000000"/>
          <w:sz w:val="18"/>
        </w:rPr>
      </w:pPr>
      <w:r>
        <w:rPr>
          <w:rFonts w:cs="Monaco" w:ascii="Monaco" w:hAnsi="Monaco"/>
          <w:color w:val="000000"/>
          <w:sz w:val="18"/>
        </w:rPr>
        <w:t xml:space="preserve">today... But I think I get the general idea. I might be able to do something in tomorrow's final roun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Hammer:What was that all about? He dissappeared like the w, w, wind! I've only known you since you arrived here! What is this Aveh</w:t>
      </w:r>
    </w:p>
    <w:p>
      <w:pPr>
        <w:pStyle w:val="Normal"/>
        <w:rPr>
          <w:rFonts w:ascii="Monaco" w:hAnsi="Monaco" w:cs="Monaco"/>
          <w:color w:val="000000"/>
          <w:sz w:val="18"/>
        </w:rPr>
      </w:pPr>
      <w:r>
        <w:rPr>
          <w:rFonts w:cs="Monaco" w:ascii="Monaco" w:hAnsi="Monaco"/>
          <w:color w:val="000000"/>
          <w:sz w:val="18"/>
        </w:rPr>
        <w:t xml:space="preserve">tournement? What is going 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e difference in the performance of the Gear parts are not going to influence the outcome... ...Well, not as much as I though befo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Never underestimate the situation. You might lose pretty badly if you think you can just win by getting a grasp of the concep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 know, doc.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Well, let us return to our quaters and rest, Fei... Your fate lies in the outcome of tomorrow's competion. You need to preserve your</w:t>
      </w:r>
    </w:p>
    <w:p>
      <w:pPr>
        <w:pStyle w:val="Normal"/>
        <w:rPr>
          <w:rFonts w:ascii="Monaco" w:hAnsi="Monaco" w:cs="Monaco"/>
          <w:color w:val="000000"/>
          <w:sz w:val="18"/>
        </w:rPr>
      </w:pPr>
      <w:r>
        <w:rPr>
          <w:rFonts w:cs="Monaco" w:ascii="Monaco" w:hAnsi="Monaco"/>
          <w:color w:val="000000"/>
          <w:sz w:val="18"/>
        </w:rPr>
        <w:t xml:space="preserve">strengt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next day Fei fights Rico and defeats him in 5 round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s Henchman:Hey, your machine has been rigged! I'm gonna tell the committee on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s Henchman:Yeah, he's definately had his Gear equiped with parts that are in violation of the rules, or somethi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ico:Shut up!! ...Don't embaress me any further... How could such special parts exist in the Imperial capital anyway!? Especially since you</w:t>
      </w:r>
    </w:p>
    <w:p>
      <w:pPr>
        <w:pStyle w:val="Normal"/>
        <w:rPr>
          <w:rFonts w:ascii="Monaco" w:hAnsi="Monaco" w:cs="Monaco"/>
          <w:color w:val="000000"/>
          <w:sz w:val="18"/>
        </w:rPr>
      </w:pPr>
      <w:r>
        <w:rPr>
          <w:rFonts w:cs="Monaco" w:ascii="Monaco" w:hAnsi="Monaco"/>
          <w:color w:val="000000"/>
          <w:sz w:val="18"/>
        </w:rPr>
        <w:t xml:space="preserve">can't leave the Imperial Capital with the Imperial Capital collars 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s Henchman:B, b, but Rico... the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I thought I told you to stop! ...Keep quie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That's right! It's impossible! Bro won on his own strength! Stop trying to trump up on false accusation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s Henchmen:Uh...br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Fei:Enough already, Hammer! I won because of luck... and because I had a good teacher! ...Also the wound to your arm hasn't completely healed</w:t>
      </w:r>
    </w:p>
    <w:p>
      <w:pPr>
        <w:pStyle w:val="Normal"/>
        <w:rPr>
          <w:rFonts w:ascii="Monaco" w:hAnsi="Monaco" w:cs="Monaco"/>
          <w:color w:val="000000"/>
          <w:sz w:val="18"/>
        </w:rPr>
      </w:pPr>
      <w:r>
        <w:rPr>
          <w:rFonts w:cs="Monaco" w:ascii="Monaco" w:hAnsi="Monaco"/>
          <w:color w:val="000000"/>
          <w:sz w:val="18"/>
        </w:rPr>
        <w:t xml:space="preserve">yet, has it? If it wasnt' for that wound I am sure you would have won instea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Defeat is defeat... My wound is no excuse. The Battling Champion is...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Well, I have something I must see to. I'll be off n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starts leav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s Henchmen:Champ! Wait up! Let us go with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I am no longer the CHamp! You guys will just get in my way! Don't follow me! O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s Henchmen:In your way...? But Cham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s Henchman:...Ri-c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leav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This means I am acquited! I am clear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heads to Stier in the Gear doc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Stier. This is the last... Hang in there with me! ...Get him, mysel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takes of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eanwhile in Bledavik, Elly and her troops walk out on the Gear dock, near 8 large ship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enk:Hey look, check this 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tratski:There's only one control ship... The other 7 are all Ether guided. Just who the hell is controlling all the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Voice:I never thought you'd be escort command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A white haired woman enters and approaches Ell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Dominia!?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lmholz:...Dominia, who's that? Hey, not the one from the Element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Dominia:It's been a long time Elhaym. The last time was Jugend, wasn't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What are you doing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Dominia:This is a vital mission, ordered from central. I already have Ramsus' orders. The Hecht is not to be piloted by a common soldier. I</w:t>
      </w:r>
    </w:p>
    <w:p>
      <w:pPr>
        <w:pStyle w:val="Normal"/>
        <w:rPr>
          <w:rFonts w:ascii="Monaco" w:hAnsi="Monaco" w:cs="Monaco"/>
          <w:color w:val="000000"/>
          <w:sz w:val="18"/>
        </w:rPr>
      </w:pPr>
      <w:r>
        <w:rPr>
          <w:rFonts w:cs="Monaco" w:ascii="Monaco" w:hAnsi="Monaco"/>
          <w:color w:val="000000"/>
          <w:sz w:val="18"/>
        </w:rPr>
        <w:t xml:space="preserve">will take the Hecht. I didn't even need an escort, but this was also part of the plan. This will be a good figh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Wait! Tell me what our target is! You should kn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Dominia:That's restricted... But I guess I can tell. The electric generator in the eastern sector of Kislev's Imperial capital. The target is a</w:t>
      </w:r>
    </w:p>
    <w:p>
      <w:pPr>
        <w:pStyle w:val="Normal"/>
        <w:rPr>
          <w:rFonts w:ascii="Monaco" w:hAnsi="Monaco" w:cs="Monaco"/>
          <w:color w:val="000000"/>
          <w:sz w:val="18"/>
        </w:rPr>
      </w:pPr>
      <w:r>
        <w:rPr>
          <w:rFonts w:cs="Monaco" w:ascii="Monaco" w:hAnsi="Monaco"/>
          <w:color w:val="000000"/>
          <w:sz w:val="18"/>
        </w:rPr>
        <w:t xml:space="preserve">reactor left there by an ancient civilizati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The reactor!? If you attack that then Kislev wi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Dominia:Probably most of it will be destroyed. The rest will be uninhabitable for hundreds of yea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Why are you doing th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Dominia:To purge, why else? You may know this already, Kislev has the gatekeeper. The original gate is controlled by those vulgar Lambs.</w:t>
      </w:r>
    </w:p>
    <w:p>
      <w:pPr>
        <w:pStyle w:val="Normal"/>
        <w:rPr>
          <w:rFonts w:ascii="Monaco" w:hAnsi="Monaco" w:cs="Monaco"/>
          <w:color w:val="000000"/>
          <w:sz w:val="18"/>
        </w:rPr>
      </w:pPr>
      <w:r>
        <w:rPr>
          <w:rFonts w:cs="Monaco" w:ascii="Monaco" w:hAnsi="Monaco"/>
          <w:color w:val="000000"/>
          <w:sz w:val="18"/>
        </w:rPr>
        <w:t xml:space="preserve">This land barrier was made by our predecessors. The Lambs are trying to destroy the gate. Are you going to allow t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That may be so... but do we have the right to get involv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Dominia:Does that bother you? SInce when did you have a conscience? War, strife, betrayal, deceit are all that are on the Lamb's minds.</w:t>
      </w:r>
    </w:p>
    <w:p>
      <w:pPr>
        <w:pStyle w:val="Normal"/>
        <w:rPr>
          <w:rFonts w:ascii="Monaco" w:hAnsi="Monaco" w:cs="Monaco"/>
          <w:color w:val="000000"/>
          <w:sz w:val="18"/>
        </w:rPr>
      </w:pPr>
      <w:r>
        <w:rPr>
          <w:rFonts w:cs="Monaco" w:ascii="Monaco" w:hAnsi="Monaco"/>
          <w:color w:val="000000"/>
          <w:sz w:val="18"/>
        </w:rPr>
        <w:t>Surely you should know that by looking at the fools in this country. Just let them loose and see what they'd do. They would pillage and loots our</w:t>
      </w:r>
    </w:p>
    <w:p>
      <w:pPr>
        <w:pStyle w:val="Normal"/>
        <w:rPr>
          <w:rFonts w:ascii="Monaco" w:hAnsi="Monaco" w:cs="Monaco"/>
          <w:color w:val="000000"/>
          <w:sz w:val="18"/>
        </w:rPr>
      </w:pPr>
      <w:r>
        <w:rPr>
          <w:rFonts w:cs="Monaco" w:ascii="Monaco" w:hAnsi="Monaco"/>
          <w:color w:val="000000"/>
          <w:sz w:val="18"/>
        </w:rPr>
        <w:t xml:space="preserve">world acting as if they owned it. Advanced knowledge or tools aren't necessary for common house pets. We must lead them where they belo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Elly:You were originally a land dweller. So wh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Dominia:I was chosen by the Commander! Don't look at me the same as those stupid Lambs! Yes, well... You'ver shirked the duty that was</w:t>
      </w:r>
    </w:p>
    <w:p>
      <w:pPr>
        <w:pStyle w:val="Normal"/>
        <w:rPr>
          <w:rFonts w:ascii="Monaco" w:hAnsi="Monaco" w:cs="Monaco"/>
          <w:color w:val="000000"/>
          <w:sz w:val="18"/>
        </w:rPr>
      </w:pPr>
      <w:r>
        <w:rPr>
          <w:rFonts w:cs="Monaco" w:ascii="Monaco" w:hAnsi="Monaco"/>
          <w:color w:val="000000"/>
          <w:sz w:val="18"/>
        </w:rPr>
        <w:t>instilled in you since your Jugend days. Arguing with you is a waste of time. I was a surface dweller myself, but I'm going to purge the</w:t>
      </w:r>
    </w:p>
    <w:p>
      <w:pPr>
        <w:pStyle w:val="Normal"/>
        <w:rPr>
          <w:rFonts w:ascii="Monaco" w:hAnsi="Monaco" w:cs="Monaco"/>
          <w:color w:val="000000"/>
          <w:sz w:val="18"/>
        </w:rPr>
      </w:pPr>
      <w:r>
        <w:rPr>
          <w:rFonts w:cs="Monaco" w:ascii="Monaco" w:hAnsi="Monaco"/>
          <w:color w:val="000000"/>
          <w:sz w:val="18"/>
        </w:rPr>
        <w:t xml:space="preserve">-Lambs-. I want you, the Shepards, -Abel-, to see with your own eyes what I can d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Hecht takes off from Bledavik. Many ships follow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is brought to Rico's room in Nortun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is room!? This is the Champ'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ue:Yes, the room given to the Champion... Is it not to your satisfacti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No, it's not that. What about Ric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ue:...Rico? He's the 'ex-Champion'... Now you are 'The Champi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But, what happened to hi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ue:After the Finals League, during the group league bouts, his Gear went out of control. The out of control Gear crashed into the Kaiser's box</w:t>
      </w:r>
    </w:p>
    <w:p>
      <w:pPr>
        <w:pStyle w:val="Normal"/>
        <w:rPr>
          <w:rFonts w:ascii="Monaco" w:hAnsi="Monaco" w:cs="Monaco"/>
          <w:color w:val="000000"/>
          <w:sz w:val="18"/>
        </w:rPr>
      </w:pPr>
      <w:r>
        <w:rPr>
          <w:rFonts w:cs="Monaco" w:ascii="Monaco" w:hAnsi="Monaco"/>
          <w:color w:val="000000"/>
          <w:sz w:val="18"/>
        </w:rPr>
        <w:t xml:space="preserve">seat, and was damaged. Nothing has been heard from the former Champion, Ricardo, and no one has seen him since the inciden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ue:There are no Battling competitions for a while so you can rest up a bit. The explosive collar has been removed. How about taking a walk</w:t>
      </w:r>
    </w:p>
    <w:p>
      <w:pPr>
        <w:pStyle w:val="Normal"/>
        <w:rPr>
          <w:rFonts w:ascii="Monaco" w:hAnsi="Monaco" w:cs="Monaco"/>
          <w:color w:val="000000"/>
          <w:sz w:val="18"/>
        </w:rPr>
      </w:pPr>
      <w:r>
        <w:rPr>
          <w:rFonts w:cs="Monaco" w:ascii="Monaco" w:hAnsi="Monaco"/>
          <w:color w:val="000000"/>
          <w:sz w:val="18"/>
        </w:rPr>
        <w:t xml:space="preserve">around 'A Block'- the civilian area of Nortun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A block' ... civilian area?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ue:The southeast part of the Imperial capital... It is called A Block or the ordinary civilian area... Well then, we shall take our leave...</w:t>
      </w:r>
    </w:p>
    <w:p>
      <w:pPr>
        <w:pStyle w:val="Normal"/>
        <w:rPr>
          <w:rFonts w:ascii="Monaco" w:hAnsi="Monaco" w:cs="Monaco"/>
          <w:color w:val="000000"/>
          <w:sz w:val="18"/>
        </w:rPr>
      </w:pPr>
      <w:r>
        <w:rPr>
          <w:rFonts w:cs="Monaco" w:ascii="Monaco" w:hAnsi="Monaco"/>
          <w:color w:val="000000"/>
          <w:sz w:val="18"/>
        </w:rPr>
        <w:t>Anyway... This room is yours to use. Next door is the bedroom. Oh... and, Fei. Now you will be given the title of Champion as well as special S</w:t>
      </w:r>
    </w:p>
    <w:p>
      <w:pPr>
        <w:pStyle w:val="TextBody"/>
        <w:rPr>
          <w:rFonts w:ascii="Monaco" w:hAnsi="Monaco" w:cs="Monaco"/>
          <w:color w:val="000000"/>
          <w:sz w:val="18"/>
        </w:rPr>
      </w:pPr>
      <w:r>
        <w:rPr>
          <w:rFonts w:cs="Monaco"/>
          <w:color w:val="000000"/>
          <w:sz w:val="18"/>
        </w:rPr>
        <w:t>Rank priviledges. Well congradulations on winning the Battling Championship... We were able to take some very good data... Ha ha hm. One</w:t>
      </w:r>
    </w:p>
    <w:p>
      <w:pPr>
        <w:pStyle w:val="Normal"/>
        <w:rPr>
          <w:rFonts w:ascii="Monaco" w:hAnsi="Monaco" w:cs="Monaco"/>
          <w:color w:val="000000"/>
          <w:sz w:val="18"/>
        </w:rPr>
      </w:pPr>
      <w:r>
        <w:rPr>
          <w:rFonts w:cs="Monaco" w:ascii="Monaco" w:hAnsi="Monaco"/>
          <w:color w:val="000000"/>
          <w:sz w:val="18"/>
        </w:rPr>
        <w:t>more thing, good news. Kaiser Sigmund would like to meet you, Champion Fei. Please stop by the Central Administrative District. Well... good</w:t>
      </w:r>
    </w:p>
    <w:p>
      <w:pPr>
        <w:pStyle w:val="Normal"/>
        <w:rPr>
          <w:rFonts w:ascii="Monaco" w:hAnsi="Monaco" w:cs="Monaco"/>
          <w:color w:val="000000"/>
          <w:sz w:val="18"/>
        </w:rPr>
      </w:pPr>
      <w:r>
        <w:rPr>
          <w:rFonts w:cs="Monaco" w:ascii="Monaco" w:hAnsi="Monaco"/>
          <w:color w:val="000000"/>
          <w:sz w:val="18"/>
        </w:rPr>
        <w:t xml:space="preserve">by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e leav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So, you are now free in both name and... reality, righ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So, what are you gonna do now, bro? Leave Nortun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We are not yet finished. There is one thing left to do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 ... I know. It's Weltall, right? We can't just leave it here. We have to get it back someh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It is best if we assume Weltall has been moved to a different dock... So, I guess that is where you come in, ...Hamm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Got it, doctor! I'll find out where your Gear is... I'll bet my name as the 'Imperial Capitals' No.1 Supplier on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Okay then, let's work seperately. I'll work by myself, while you, hammer and doc, work togeth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Hammer:Bro, don't you trust me or something? I work better alone! Nothing against Citan, but he'll just get in the way, bro. So then... just</w:t>
      </w:r>
    </w:p>
    <w:p>
      <w:pPr>
        <w:pStyle w:val="Normal"/>
        <w:rPr>
          <w:rFonts w:ascii="Monaco" w:hAnsi="Monaco" w:cs="Monaco"/>
          <w:color w:val="000000"/>
          <w:sz w:val="18"/>
        </w:rPr>
      </w:pPr>
      <w:r>
        <w:rPr>
          <w:rFonts w:cs="Monaco" w:ascii="Monaco" w:hAnsi="Monaco"/>
          <w:color w:val="000000"/>
          <w:sz w:val="18"/>
        </w:rPr>
        <w:t xml:space="preserve">leave it to me, ok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ammer leav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at Hamm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We should make a move to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walk down stairs and try to exit the bar. Latina stops the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Latina:Oh, Fei, wait a sec. Hammer just went but he left a message for you. He want you to meet him at the 'Wildcat' bar, in the civilian part</w:t>
      </w:r>
    </w:p>
    <w:p>
      <w:pPr>
        <w:pStyle w:val="Normal"/>
        <w:rPr>
          <w:rFonts w:ascii="Monaco" w:hAnsi="Monaco" w:cs="Monaco"/>
          <w:color w:val="000000"/>
          <w:sz w:val="18"/>
        </w:rPr>
      </w:pPr>
      <w:r>
        <w:rPr>
          <w:rFonts w:cs="Monaco" w:ascii="Monaco" w:hAnsi="Monaco"/>
          <w:color w:val="000000"/>
          <w:sz w:val="18"/>
        </w:rPr>
        <w:t xml:space="preserve">of the city, once you've taken care of everything. You got t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and Citan enter the central distric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Guard:This is the Central District. Only authorized perso... Huh? Well, if it isn't the Battling Champ, Fei. The Kaiser's waiting. Please come</w:t>
      </w:r>
    </w:p>
    <w:p>
      <w:pPr>
        <w:pStyle w:val="Normal"/>
        <w:rPr>
          <w:rFonts w:ascii="Monaco" w:hAnsi="Monaco" w:cs="Monaco"/>
          <w:color w:val="000000"/>
          <w:sz w:val="18"/>
        </w:rPr>
      </w:pPr>
      <w:r>
        <w:rPr>
          <w:rFonts w:cs="Monaco" w:ascii="Monaco" w:hAnsi="Monaco"/>
          <w:color w:val="000000"/>
          <w:sz w:val="18"/>
        </w:rPr>
        <w:t xml:space="preserve">this 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go through the door. Suddenly, Rico burst i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No one's around. I thought so. Security's been lightened to lure Fei.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notices that the door is lock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Hmm... I suppose knocking on the front door's 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 looks up and sees an air duc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Guess I'll get in through that air duct up t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eanwhile, back to Fei and Cit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Guard:This is the Central District. The Kaiser's room is up this elevator and up the west wing stai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go up the elevator and walk up the stairs to the Kaiser's room. Inside, the Kaiser plays his organ. He stops when Fei and Citan ent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mund:Who are you? !! I see... So your are Fei... Welco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You...? How do you know 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igmund:Ha ha hah. Excuse me. I am the Kaiser of Kislev, Sigmund. This may sound sudden but would you like to join forces? I need your</w:t>
      </w:r>
    </w:p>
    <w:p>
      <w:pPr>
        <w:pStyle w:val="Normal"/>
        <w:rPr>
          <w:rFonts w:ascii="Monaco" w:hAnsi="Monaco" w:cs="Monaco"/>
          <w:color w:val="000000"/>
          <w:sz w:val="18"/>
        </w:rPr>
      </w:pPr>
      <w:r>
        <w:rPr>
          <w:rFonts w:cs="Monaco" w:ascii="Monaco" w:hAnsi="Monaco"/>
          <w:color w:val="000000"/>
          <w:sz w:val="18"/>
        </w:rPr>
        <w:t xml:space="preserve">assistanc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uddenly, Rico falls from the ceiling and crashes onto the ru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A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mund:!? Huh...? It's YOU! Ric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Not good! Come again! Laaaat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runs a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mund:...Mutant! Security!! Arrest this intruder! He wasn't with you, was h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Uh, no... We weren'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runs down the hall and goes up to the elevato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No. Down's not goo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 runs to Kaiser Sigmund's room. It is guarded by two soldie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I'll hide over there for now. Hey! The Kaiser's calling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n:What! Is that tru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Guard:Hey! is it ok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n:Yeah. This door won't open for anyone except the Kaiser and his wif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leave. Rico is scanned by a machine and enters the roo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Hey, it does open. Huh? What's this roo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 looks at the mirror in front of hi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 This smell... ...I've seen this... ...When was...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flashes back to his childhood. Rico walks up to his moth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other. Mother, why does Jenny have a father, but I don'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other:Well that is, your father is... So... That's wh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ther. ...other. ...You have to res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other:Now listen to me! Your father is a great man... Someday, you'll follow in his footsteps... ...cough... coug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Mother, mother... ...ther. ...other. Mother... ...I'm different from the other kids. ...Even my nails are long and look at my ea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other:...!! ...No no... It's not like t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Rico:...Miyo from across the road keeps saying I'm not human and that when I get older I'll become a demi-human. I'm ... not human? ...Then</w:t>
      </w:r>
    </w:p>
    <w:p>
      <w:pPr>
        <w:pStyle w:val="Normal"/>
        <w:rPr>
          <w:rFonts w:ascii="Monaco" w:hAnsi="Monaco" w:cs="Monaco"/>
          <w:color w:val="000000"/>
          <w:sz w:val="18"/>
        </w:rPr>
      </w:pPr>
      <w:r>
        <w:rPr>
          <w:rFonts w:cs="Monaco" w:ascii="Monaco" w:hAnsi="Monaco"/>
          <w:color w:val="000000"/>
          <w:sz w:val="18"/>
        </w:rPr>
        <w:t xml:space="preserve">you're not my mother?... No, I don't want t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other:Oh god... please... have mercy on this chil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looks out the wind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Voices:G... Gete out!! Go away you mutant chil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other:Uuuuhhh... Cough cough...coug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Waaaaahh! mother, mother 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Later, she lies in bed with Rico t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other:Now... listen carefully... From now on... you're going to be... by yoursel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Mother... I'm... I'm? I a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boy transforms into the adult Ric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Is...that kid me? My childhood memories... I've forgotten... ...Why, am I remembering this now... This room...? That faint sme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knocks on the doo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ey! You in there? Open it u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 opens the door. Fei walks i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at're you thinking, breaking into the Central District? This isn't good......!? W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Forget about it.... Forget about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leave the room. Sigmund approaches the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mund:You... How did you get in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Nothing... I just came in through the entrance. Guard:It shouldn't open unless it scans the right DNA. It couldnt' open that easil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igmund:...It was probably a malfunction. It doesn't matter...Arrest the intruder. The Battling Committee is after him for breaking his</w:t>
      </w:r>
    </w:p>
    <w:p>
      <w:pPr>
        <w:pStyle w:val="Normal"/>
        <w:rPr>
          <w:rFonts w:ascii="Monaco" w:hAnsi="Monaco" w:cs="Monaco"/>
          <w:color w:val="000000"/>
          <w:sz w:val="18"/>
        </w:rPr>
      </w:pPr>
      <w:r>
        <w:rPr>
          <w:rFonts w:cs="Monaco" w:ascii="Monaco" w:hAnsi="Monaco"/>
          <w:color w:val="000000"/>
          <w:sz w:val="18"/>
        </w:rPr>
        <w:t xml:space="preserve">contract. let them deal with hi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en:Yes si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take Rico a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Rico:Well... I'll be seein' ya around someti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igmund:...No...can't possibly be... That man was suspected for trying to assassinate me. The police are looking into the matter now. Well, I</w:t>
      </w:r>
    </w:p>
    <w:p>
      <w:pPr>
        <w:pStyle w:val="Normal"/>
        <w:rPr>
          <w:rFonts w:ascii="Monaco" w:hAnsi="Monaco" w:cs="Monaco"/>
          <w:color w:val="000000"/>
          <w:sz w:val="18"/>
        </w:rPr>
      </w:pPr>
      <w:r>
        <w:rPr>
          <w:rFonts w:cs="Monaco" w:ascii="Monaco" w:hAnsi="Monaco"/>
          <w:color w:val="000000"/>
          <w:sz w:val="18"/>
        </w:rPr>
        <w:t>have some sudden matters to attend to, so if you'll excuse me. Please tour the district at your leisure. Oh, and about my proposition... I'll be</w:t>
      </w:r>
    </w:p>
    <w:p>
      <w:pPr>
        <w:pStyle w:val="Normal"/>
        <w:rPr>
          <w:rFonts w:ascii="Monaco" w:hAnsi="Monaco" w:cs="Monaco"/>
          <w:color w:val="000000"/>
          <w:sz w:val="18"/>
        </w:rPr>
      </w:pPr>
      <w:r>
        <w:rPr>
          <w:rFonts w:cs="Monaco" w:ascii="Monaco" w:hAnsi="Monaco"/>
          <w:color w:val="000000"/>
          <w:sz w:val="18"/>
        </w:rPr>
        <w:t xml:space="preserve">waiting a positive response. Good d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 leav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and Citan leave the Administrative District.] </w:t>
      </w:r>
    </w:p>
    <w:p>
      <w:pPr>
        <w:pStyle w:val="Normal"/>
        <w:rPr>
          <w:rFonts w:ascii="Monaco" w:hAnsi="Monaco" w:cs="Monaco"/>
          <w:color w:val="000000"/>
          <w:sz w:val="18"/>
        </w:rPr>
      </w:pPr>
      <w:r>
        <w:rPr>
          <w:rFonts w:cs="Monaco" w:ascii="Monaco" w:hAnsi="Monaco"/>
          <w:color w:val="000000"/>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aco" w:hAnsi="Monaco" w:cs="Monaco"/>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07:56:00Z</dcterms:created>
  <dc:creator>excalibur</dc:creator>
  <dc:description/>
  <dc:language>en-US</dc:language>
  <cp:lastModifiedBy>excalibur</cp:lastModifiedBy>
  <dcterms:modified xsi:type="dcterms:W3CDTF">2001-06-24T21:34:00Z</dcterms:modified>
  <cp:revision>4</cp:revision>
  <dc:subject/>
  <dc:title>XENOGEARS TRADUCTION</dc:title>
</cp:coreProperties>
</file>