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1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Trut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Yggdrasil shakes from the shock waves for a few minutes. Finally, it stop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.................Phew...! We made it... ...somehow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Yggdrasil starts shaking aga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, what th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ranz:It's that red Gear...! It's coming this way!!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Damn! We're spotted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starts walking away from the bridg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Elly?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Citan! What now? What should we d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Huh? What... You are asking me what to d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ranz:There's someone on the deck... It's Elly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stands on the top of the Yggdrasil. Citan speaks to her through an interco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No, Elly! Returns immediately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'm going to do this... SO please, allow me to do 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t is too dangerou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 know... But, it's just like when Fei put his life on the line to save me... It's my turn to save Fei... As long as it helps him, I don't ca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hat happens to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d lands on the Yggdrasi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Fei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Heh... You. You've come to die, e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Yes. If that is what will satisfy you, then kill me. Now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Hmph... Good girl... Now, di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d attacks Vierge, but Elly grabs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!? Let g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Guh... Fei... I won't ever let go! Fei... Please, return to the real Fei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Vierge punches I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Errgaah!! W, w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olts of ether start coming out of Vierg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Uhaaahhh... Fei! Please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ore bolts of ether come out of her. Vierge topples ov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Tch... ...This woman... I knew i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 Uuuhhh... El...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...Damn... it... He's ... awake...ni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d topples over as we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few days later in the throne room of Shevat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I am sorry. I did not want to say anything until I was sure. I was on a secret mission by orders of Emperor Cain to monitor Fei. 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rdered me to determine whether Fei would be a threat to the world or not. 'The Contact'... That is what the Emperor calls Fe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 flashes back to a conversation with Cain while he was in Solaris just days befor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peror:This is your conclusion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, your Majesty. This is the answer that I chose mysel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peror:Anonelbe... You think you can do 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. Humans have the potential. Managers are no longer need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peror:The contact is not our enem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, as you say your Majesty, if Fei 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peror:Then I leave it up to you... I atone for my crime by doing s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 also thinks back to a conversation with Jessie and Sigurd on the Yggdrasi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Anonelbe... The long awaited man of god, who will take the people born in this world with him to a new horizon. Such is the destiny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'Contact'. That is what the emperor called Fei... He did not tell me why he called Fei that thoug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Who the heck is h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He is Fei. But he is also the one who... destroyed Elru, caused Kahr serious injury, sank the Yggdrasil, killed Rico's subordinate's 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slev... ...Need I continue further? He is... ...I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What did you say!? Id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What do you me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He... Fei that is, has Disassociative Identity Disorder... Also known more commonly as multiple personaliti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D...disas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Disassociative Identity Disorder... or multiple personalities. It is a mental disorder where a person has multiple personaliti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That can't be rea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Oh, but it is very real! Fei is living proof of it. I have been watching over Fei, who has a destroyer personality within him nam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'Id'. In the beginning he was stable... His disassociation did not occur at all while he lived in Lahan for those three years. But then, aft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Lahan was attacked, things changed. Little by little, the number of incidents of his disassociation and their length began to increase.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n at Solaris, a complete manifestation of Id occur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What brought it about? He was fine when he was in Lahan, 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My guess is that... the appearance of Grahf affected Fei somehow. You probably know that Fei worked with Grahf as the assasin 'Id'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efore he was brought to Lahan. It was then that Elru, the homeland of Dominia, was utterly obliterated. Grahf was intentionally provok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manifestation of Id 'within'... for want of a better word... Fei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For what purpos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o destroy God... That is what Grahf was saying... That is all I know... Although there might be more to it... But one thing is certain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 was encouraging the manifestation of Id, but did not hav adequate control over hi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In other words, it was too much for him to handl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You said, 'That's all you know, although there might be more to it. What did you mean by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shall go on to explain that now. Actually, that is the most important poin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 flashes back to the day before when he was in the darkly lit room with Id trappe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There is nothing you can d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You understand well. Just as I expected, Citan, ... or was it 'doc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I have been wanting to meet you, Id. I wanted to talk to you. I guess it is all due to this machine which cuts the nerve connections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nyway, what is Fei doing as of now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Fei? Which Fei do you me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ere is more than on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The one you call Fei is asleep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Sleep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When I awake, he sleeps. That is why he has no memory of what I d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y does he not know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It's obvious. He is my subordinate. He cannot peer into my memories. He should not, in actuality, even exist. That man forcibly creat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is personality. Fei is a tenant in the room of cowardic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at m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Our father, Khan. He sealed up my personality in the deepest recesses of my consciousness. Through some inexplicable reason, that w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hen the present Fei was bor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en you said cowardice, what did you me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...Why ask about him? You think you can do someth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t is rare to be able to talk to a real schizophrenic. As a scholar, I am extremely intrigu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With friends like you... eh, doctor? I like you, Citan. But, he is insignificant. After all, he is just a failure. A coward like him does no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eserve to be 'Fei's existence'. A pathetic one who has always fled from reality. He never did one thing against me when I control him.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oward who refuses to live. He should've been erased. But he continues to exist! Why won't he disappear? Dammit... it makes my sk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awl just being in the same body as hi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Let us change the subject. I would like to know how and why your personalities were split. Since you are the one in control, I woul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ssume you would know the story. Normally, personalities do not split as they did with you. Unless there was some sort of past trauma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You want to talk about my memories? Don't misunderstand. I haven't given you the right to question me. Just because I'm held down b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is machine, don't push your luck. If I really wanted to, I could break the restraints and crush you. Don't you forget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en why not do 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Shall I tell you why? You do not have complete control over Fei do you? Your control of him is incomplete. To break those bond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ould require a tremendous amount of mental energy. Having used up your energy, Fei would return again. Basically, you would have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eave the stage. Obviously, the day you would be able to return is indeterminate. Hence, you will not do it. Am I mistake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So you know me too well. I don't have complet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at is wrong I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 :You forced me on stage. He's waking. Under normal circumstances, I would've been able to hold on. But I can't. This is all that woman'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ault. her existence makes Fei resistan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ou mean E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That woman... the same. Everyone. Must... eliminat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do not understand. I do not understand, I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d:You do not need to understand. But when the time comes, juist take it as it comes. Reality and death... I'll eventually get to you... Be seein'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a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 continues his conversation in Sheva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e emotional portion of Fei's present personality was sealed up by... ...his father through some method... And now with the clear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oundation of Id's personality... In computer terms... ...it is like constructing a mock personality on top of the compatible portion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perating System. That is the reason Fei has no memory of his past. Those 10 or so year of memories are under the supervision of Id. 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long as Id does not willingly hand over the memories... There is no way for Fei to know he did not even exist before the time Id was seal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up. The present Fei's personality is an underdeveloped one which was built upon within... ...the 3 years of living in Lahan, studying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cquiring other people's reactions. Hence, he does not know how to fully cope with sudden or emotional situations. Elly, you are the one wh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as spent the most time with Fei so I would assume you would understand this. Were there not times when he would be psychological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unstable? For example, he would be manically depressive and then have sudden fits of rag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Ye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Then his present personality is but only a temporary on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at is not what I am saying. The present Fei is one single personality of Id's... ...hence placing Fei at a lower heirarchy. That is wh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hen Id is active, Fei has no recollection of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Then that means he might eventually be overtaken by I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Yes, if it were only Id and Fei. But that does not seem to be the case. Id only manifests when Fei's mental energy is in a weaken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ate. It is a mystery in itself that the lower level personality of Fei... ...has any control over the upper level personality of Id it is obviou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at there exists a third personality. Id calls this existence the coward In my observation, this coward may be the fundamental personalit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f Fei. In other words, Id's manifestation is not controlled by Fei... ...but is controlled by the personality known as the cowar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...Then that means, w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At the same time Id resents this coward, he also obviously fears it. From a certain point of view, this coward is the one assisting 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eeping the present Fei in control. I do not know the reason why this third personality, excuse me... ...Fei's fundamental personality doe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not come out... If this one awakens, it will become one with Id. ...In other words, there is a possibility that the complete origin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ersonality... ...may be restor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Is that for su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Probably. But I do not know how to awaken it. Before I had the oppurtunity, Id disappeared and he has been like that ever sinc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sically, as long as nothing happens to Fei that would challenge his existence, Fei can be himself. But his surroundings do not allow hi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t oppurtunity. It would be best for him to live in a peace that is peacefu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a Shevat lab, there is a large discussion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ficial:That is Lacan... No, the dark one. Grahf's second advent! We must restrain and seal him up otherwise we don't know what ma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ccu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Zephyr:Cease this at once! May we at least wait for Wiseman to return before we make any resolution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ficial:Although a tactician, why do you place so much importance on him? I have been silent all this time since Khan's death, since he w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irectly recruited by the Queen. However, I question why you would use such a person whose principles lack any understanding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acrifi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Zephyr:Well, that 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fficial:You must look at reality! The existence of that pow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old on, hold on. What's this Grahf's second adven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ficial:The day of the Collapse was brought upon by Grahf. Grahf manipulated Diabolos into destroying this world. And that power within I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s far too similar to Grahf's. We cannot allow such a hazard to be set free. We ought to immediately freeze him in carbonite. Otherwise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xpect the worse at any momen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No...! But isn't the present Fei the real Fei? If that's the case then wh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fficial:But he is still to dangerous! Think about it. He singlehandedly annihilated the Solaris capital! We can't set him fre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Jessie:Not only that. In the past, there were countless other cities that were destroyed by Id. I don't know their intentions, but Grahf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 were always involved somehow. And one of those incidents was Elru. It was Dominia's homeland. Solaris' purging of the rebell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y of Elru was done through the use of Id. To test his capabilities. As a result, not only was Elru taken down, all the Solaris units presen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re wiped ou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e's responsible for the Yggdrasil's and ou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So he was the one who killed my subordinates in the sewer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's wrong with you all? Aren't we supposed to be his friends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t appears everyone else is in agreement... the risks are just too grea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Citan!? No... That is terribl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Zephyr: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fficial:It's decided then. He will be scheduled for carbon freezing tomorr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at night, Elly visits Fei in his ce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heard about it from doc. Id... ...who would've thought within me, lies another 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But you're the same Fei I've always known. You returned to your old self. Please don't be obsessed with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ey say I'm the second advent of Grahf. The one who destroyed all of this world... It seems Grahf used to be a land dweller nam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aca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ey're not thinking about what they're saying! They're just confused by your power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Grahf called me the one who would destroy god. In a way, I can understand what he means now. Though my Id power isn't good enough, i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t has the same quality as Grahf's... 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Let's escape. If Grahf, or the war brings out Id, let's go to a place where no wars exis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f you did that you'd b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at's alright... I don't have a place to go back, eith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anks Elly, but no. Even if I left the battlefield, there's no guarantee that Id'll never appear again. Besides... I tried to kill you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're still okay with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en you could've killed me if you really wanted to, right? The other you, Id's power is nothing like that. But you still didn't g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rough with it. You know when it was enough. Isn't that because your will was in effect? If you're controlled by Id and all those around you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ecome your enemies.... I'd still be by your side. ...Because... Because... I know it's lonely to be by yoursel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thinks back to the woman in the dream he had while he was in the fores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'll open it now. Let's go Fei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the Gear dock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thought it was about time for you to co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t's no use trying to stop me. Even if it is you, if you get in my way, I have no choice but to...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at is no way for a lady to speak. I just came to see you of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refueled Weltall. We are ready to go anyti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Cita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But, Elly, you cannot use your Gear while it is under repair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? Then what am I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ou know that Omnigear... What if you borrow i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No way. I can't take Shevat's property without permissio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Elly is the only appropriate person for the Gear. Nobody else can operate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No... Never!! I won't ride it, ever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? What's wro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'm so scared... that's why I'll never want to do it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is is a proble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How about I ride with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rt, Billy and Margie show u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veryon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Sorry... Fei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I'm sorr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Sorr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o... Thanks, everyon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Now, I know you hate to leave, but we should get going before dawn. I did some work on the radar, so it should work fin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lea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They have lef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Fei...w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ey went far awa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I... g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the Ezekiel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Cain... Making a ridiculous setup with Hyug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azel Red 2:He certainly has his deficienceies compared to our digital existence, which permits us to use a higher level of logic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inki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1:He is restricted by his human for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Regardless... with just one machine, he annihilated Etrenank... His powers must not be underestimate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We're already short of time. The key, use the ke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Even you are beginning to feel the pressu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Krelian... What is Cain's situatio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The usual life extension treatment. He'll hold out for... a little long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Does that mean we may not make it in tim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I wouldn't know... You spoke of using the key. Can you be sure he can be eliminat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That we do not know. You know who he 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If he is the 'contact', there is a possibility he may not transmigrat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4:It's an organism composed of multiple generations. It's a matter of probabilit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That does not mean we can just remain idl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4:Yes. At this rate we are bound to make the same mistake. But we can't fail a second ti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Well, don't worry. I've sent Ramsus to deal with hi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4:What can a failure like him d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1:He couldn't even defend Etrenank. What can you expect from 'trash' like hi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Even if he has the 'Anima Relic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The Relic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The relic we recovered has been aligned with his gear. There shouldn't be any problems now. He should be able to use his fu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ow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You're going to take the task yourself? Although he transmigrated, wasn't he once one of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I've thrown away all feelins of human emotion. All I need is 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But isn't that also an emotio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...Of cours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Is that a blund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You are irritating... Do you wish to cease your existenc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Fine. We shall leave it at tha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Ramsus is in his Gear when Krelian contacts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Elhaym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Yes. This is the place. I want you to bring her here. She is an important woman to 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Don't be ridiculous. Why do I have to listen to you? If you need her, go get her yourself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You're quite right. But, can you say the same thing after looking at thi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Th, this 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Your Gear and the Anima Relic have been aligned... This is the Omnigear. Now, she is with Fei n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W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:Losing those battles with Fei again and again... I believe it's because of the difference in the performance of the Gears. I think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'll be able to use 100% of it's abilities. So how about it? However, if you still fail with this, you are truly 'trash'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Ramsus, will you g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Kahr, are you g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Yes. I must get rid of him with my own hand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Be careful. I believe in you no matter what others sa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'Fei'! What a loathsome name. I worked my way up on my own. But he ruined it agai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and Elly are in Weltall when a Gear approaches from the distanc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!? That signal...! It's him! I'm not trash! I'm not worthless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Weltall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kinda... Gear is that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!! Omnigear!! And according to the readings... It's clearly different than the one Bart's using or the one in Shevat... You think it's the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erfect Gear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Perfect Gear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Remember what Citan said? He said that the Omnigears are controlled by mental waves. The power... The potential varies on the rat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f synchronism. The numbers indicate complete synchronis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Slow! Too slow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ey're catching up with u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Your performance is sad! Hmph... I knew you'd be t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Ramsus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Turn Lt. Elhaym over to me, Fei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What!? Why do we have to turn Elly over to you...! Oh, I get it, it's Krelian's idea, isn't it? I don't think so! You can't expect me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mp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I can take her by force, if you wish. But then, don't ever expect to be able to hold her in your arms agai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on't worry. I'll protect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Impressive words. Fei, I intend to take everything away from you!! This is your final warning. Hand over Lt. Elhaym, now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refuse t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Are you sure you want to refuse me? It'll be too late for you to change your mind lat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Stop your stupid boasti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Humm... Well, then, I'll have to show you if I'm boasting or not! So be it. No holding back! And no holds barre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Ramsus attacks Welta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amsus:Come on, come on! What poor form! What's wrong, Fei!? In the presence of my 'Vendetta', your Weltall is but only an infant!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credible! This undeniable difference in power! Miang! Are you watching this? At this rate... And with this power, I can defeat him! H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M Hm Hm Hmm...Wah hah hah hah ha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Ramsus, listen! I surrender!! So please stop attacking us this instan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are you saying!? If you do tha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t is me he wants! I can't drag you into danger just over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Vendetta attack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Eeeeyaah! Stop attacking! Ramsus! If I'm what you want, then just take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Hyah hah hah hah hah! Win! I can win! I am not the worthless one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Ramsus...! Can't you hear us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He's lost himself in the overwhelming power of that Gear of his... Fei, we had better ru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It's over for you! Fei Fong Wo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Vendetta attacks aga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Uuaaaaaaaaaaahhhhhhhhh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Uuaaaaaaaahhhhhhh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Gear falls down into the woods below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amsus:Nuah hah hah hah! I am not the worthless one! Hah! Uha, haaah... haah... Huh? !! I've even taken out the lieutenant too... Damn,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orgot my orders... Hmph... Oh well...To hell with Krelian's order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flies off. In the woods, Weltall slowly burns while Fei tries to save Ell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amn... The bleeding... The bleeding won't stop... If things don't change... At this rate Elly's not gonna make it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U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! Hang in there! Elly! I'll save you, I promis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watches the two from behind a tre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nd of disc 1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1:00Z</dcterms:created>
  <dc:creator>excalibur</dc:creator>
  <dc:description/>
  <dc:language>en-US</dc:language>
  <cp:lastModifiedBy>excalibur</cp:lastModifiedBy>
  <dcterms:modified xsi:type="dcterms:W3CDTF">2001-04-08T08:22:00Z</dcterms:modified>
  <cp:revision>4</cp:revision>
  <dc:subject/>
  <dc:title>XENOGEARS TRADUCTION</dc:title>
</cp:coreProperties>
</file>