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ENOGEARS TRA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 2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Dreams..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eastAsia="Monaco" w:cs="Monaco"/>
          <w:color w:val="000000"/>
          <w:sz w:val="18"/>
        </w:rPr>
      </w:pPr>
      <w:r>
        <w:rPr>
          <w:rFonts w:eastAsia="Monaco" w:cs="Monaco" w:ascii="Monaco" w:hAnsi="Monaco"/>
          <w:color w:val="000000"/>
          <w:sz w:val="18"/>
        </w:rPr>
        <w:t xml:space="preserve">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Fei sits in a chair in the middle of space. A spotlight surrounds him. Nearby, the cross from his hallucinations swing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Dreaming... I was dreaming... Perhaps it may have been but a long forgotten memory... A dream... A memory... Things remembered when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one is asleep... Things forgotten when one is awake... Where the deepest layers of memories become the outmost layers of one's dreams..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Which are reality? Which are illusions? One cannot tell until one awakes... Or perhaps they are, at the same time, both truth and fiction... A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vast nebulous... With no boundaries... An emptiness equivalent to my own existence... I dreamt such a dream... A long... Never-ending, dream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Lacan paints Sophia in the room in the Nisan cathedral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...La ...can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ophia:Lacan, What is wrong? Lacan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In that dream, I was called 'Lacan'... I was an artist... I had become recognized as a talented artist and now was painting the portrait of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Nisan Mother, 'Sophia'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Lacan:Huh...no, it is nothing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ophia:...Let us finish for today. You look rather tired. ...Are you alrigh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Lacan:I am fine, thank you... But, now that you mention it... Shall we stop for the day? You must be the one who is tired, 'Mother Sophia'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ophia:Enough of that, now. When it is just the two of us, would you stop calling me that. Just call me 'Elly'... As you used to do in the ol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ays... And you don't have to be so stiff and formal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Lacan:Oh, errh, alright. Very wel... no, I mean... Yes, let's do that 'Elly'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'Elly'... It was a time when she went by such a name. A time when we had met up with one another... A time when nothing mattered between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us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Fei now sits in front of a large picture of Sophia and Lacan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It was better tat way... Just two people, together... It was better to have left it that way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Lacan:I think I might go bacck home... Only for a week or so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Oh, really? What is the matter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Lacan:I ran out of paint. So... I, errh, need to go make some mor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You're going all that way... just to do tha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Lacan:If I don't go there, I won't be able to get the right pigment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Oh... Then how about I have one of my followers, the -Kahal-, take you in one of our Gears? You'll arrive quicker and you'll be much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ore saf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I lied... I wasn't out of paint. I just feared I would finish the portrait. I wanted to keep on painting... forever. So I wanted to buy time..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he'd probably despise me for that... No, she'd probably just give me her usual smile, She was that kind of woman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Dreams... A life of a man named Lacan.. And the lives of countless other men... All but dreams... Now that I am awake, those countles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numbers of long, heartrending dreams are almost impossible to remember at all... In those dreams, I loved one woman... No matter the day, n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tter the era... That did not change... Nor did her nam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Fei now sits in front of a large portrait of Elly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That dream changed me... That dream was the catalyst for me to resolve what my purpose was. I think I know now... What I have to do..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hat long, long memory of a dream... Perhaps it was the memory of my soul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Elly sits in a chair in the same setting as Fei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A dream... I was dreaming a dream... Or perhaps it was a memory. From a distant past... A dream... A memory... Those words I was unabl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o convey... That day... That time... Those thoughts I was unable to carry out... Words and thoughts... The connection between the two... Withou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words, thoughts cannot be conveyed... Without thoughts, There are no words... They are both as vital as each other... They can never b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divided... Like the wings of angels... Like a man and a woman... An unchangable destiny... Feelings one wishes one could change... Meeting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ithout the person who would change me... And watching myself change... I dreamt such a dream... A long... Never-ending dream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Lacan paints Sophia in Nisan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In that dream, I was called 'Sophia'... Mother Sophia... A symbolic name... Crowned upon the person who would be the people's hope... A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name I was destined to have whether I wanted it or no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ophia:Lacan, What is wrong? Lacan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Lacan:Huh...no, it is nothing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ophia:...Let us finish for today. You look rather tired. ...Are you alrigh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Lacan:I am fine, thank you... But, now that you mention it... Shall we stop for the day? You must be the one who is tired, 'Mother Sophia'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ophia:Enough of that, now. When it is just the two of us, would you stop calling me that. Just call me 'Elly'... As you used to do in the ol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ays... And you don't have to be so stiff and formal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Lacan:Oh, errh, alright. Very wel... no, I mean... Yes, let's do that 'Elly'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'Elhaym'... I've always liked that name... Because, when I first met him, that is what he called me... That is my true nam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Lacan:I think I might go bacck home... Only for a week or so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Oh, really? What is the matter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Lacan:I ran out of paint. So... I, errh, need to go make some mor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You're going all that way... just to do tha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Lacan:If I don't go there, I won't be able to get the right pigment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Oh... Then how about I have one of my followers, the -Kahal-, take you in one of our Gears? You'll arrive quicker and you'll be much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ore saf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I wonder when it started... That he started refusing me... The walls between us... Our 'positions'... Our 'circumstances'... He refused t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recongnize these... No... maybe it was me... Therefore... I didn't want them... I wanted the two of us to be ourselves... That is what I wished for..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o, I had him paint me... The way I really am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Dreams... A life of a woman named Sophia... And the lives of countless other women... All but dreams... Now that I am awake, thos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ountless numbers of long, heartrending dreams are almost impossible to remember at all... In those dreams, I loved one man... no matter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ay, No matter the era... That did not change... Only his nam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Elly now sits in front of a portrait of Fei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That dream changed me... That dream was the catalyst for me to resolve what my purpose was. I think I know now... What I have to do..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hat long, long memory of a dream... That perhaps was the memory of my soul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Fei wakes up submerged in water in a tube. An alarm goes off and a fat man in some kind of white suit approache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ysterious Old Man:Hmm... He's finally awak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man walks over to the tube and releases Fei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I'm healed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ysterious Old Man:You've been sleeping in this nanoreactor for three week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Nanoreactor? Who are you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Mysterious Old Man:Me...? I forgot my name... Some people call me Taura... You seemed to have recovered completely. Those were terribl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ounds, but maybe your youth and strength helped... But your friend's wounds are more serious and may take a while longer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My friend...? Elly! Elly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Fei sees Elly in the tube next to hi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aura:Hey! Quit staring at the naked girl and come over her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Elly moves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!! Elly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He follows Taura into the next room. Citan is ther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Fei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Doc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I heard from Taura and hurried over here! Boy, was that lucky. You were fortunate to have come down near Taura's research facility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aura:Hm... This is no research facility. It is 'a man's hideaway!' Citan told me about you. I was shocked to see a couple lying down with bloo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all over them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A coupl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At any rate, you had a narrow escape. Fei, make sure you thank Taura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Taura, thank you very much... for helping Elly... Both Elly and I were hurt so badly... What is that machine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aura:It's called a nanoreactor. It is a device taht can rebuild substances at the molecular level. Not only can it just heal humans, bu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heoretically it should be able to create many substance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Is that the same thing as that guy in Solaris...? I mean... Is that the same thing Krelian is studying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aura:Yes, that's right. I was the one who taught Nanotechnology to him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You did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An alarm ring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aura:We shouldn't waste time talking about such an unimportant subject. looks like her treatment is don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He starts walking to the room. Fei follow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aura:Oh, you don't need to come. Just wait ther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He enter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Fei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Elly comes out with Taura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Elly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Fei... I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aura:Ahem! Now, why don't you two go get some fresh air outside? It ought to ease the shock of the chang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Elly and Fei stand on Taura's roof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I knew it was you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Fei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When you came in the room just then... I was afraid you may have forgotten about me and everything els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What do you mean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I mean... because... Elly, you seemed a little different than befor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Has my face... changed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No, that's not it... It's more like... I mean your atmosphere or impression is different... Just a little... But, I felt something familiar... I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lt the same way when I met you for the first time... Some peculiar feeling like we've met before, somewher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Fei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Yes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I don't remember much of what happened after we were shot down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It's better that way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But I heard someone calling my name... I felt I was covered with something very warm... I remember that clearly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Thank you , Fei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Elly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Fei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aura:Hey, it's almost time for you to come back. There's something important we need to talk to you abou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... A, alright, we're coming! Well, Elly, should we go see what's up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S, sur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y go insid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aura:How do you feel now? The fresh forest air should have refreshed you, somewhat, heh? Anyway... It's about the removal of the seal... I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ound out it can be released by using the Nanotechnology that regenerated you two. The Nanoassemblers are enclosed in this po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If only we could scatter them all over the world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aura:There's a ancient military installation nearby... We might be able to use the 'Mass-Driver' located in there to launch this pod into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upper atmosphere. Once the Nanoassemblers are released up there, the convection currents should spread 'em all over the world! I wish I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ould go do it... but I am getting much too old for that type of thing. Then again, it's for your future. An old man should not butt in. You young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ones must do it for yourselves! Here, and of course,I'm not asking you to do it for free. Try this wrist band o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aura puts a wrist band on Fei's wrist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What is tha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aura:This is an 'Emotion Control Device' in which nanotechnology is applied. From this machine shaped as a wristband, nanomachines ar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nfused through your epidermis into your brain. There they refine the SSRI intracerebaral substances, such as Serotonin, that control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motion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aura:Well, I suppose it's rather difficult for you to understand... But in short, it means that the manifestation of your second personality,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'Id' can be suppresse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Id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Fei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aura:Well, it's all theoretical though... Oh, and I did one more thing as well...! I installed the same control device in your Gear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You mean, it can rerelease Id at will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aura:Yes. I called it 'System Id'. But of course, it should not be over-used. Use it only as a last resor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Elly, doc, I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Fei, there was nothing you could do... It will never happen again with Taura's technology though. He is one of the three Shevat sage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aura:Whether you believe it or not, it's up to you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re is a knock on the door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aura:Oh? It sounds like we have a guest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hevat Emissary:Fei...! We've got problems! Today, a peace settlement between Aveh and Kislev is being held at Shevat... But Solaris' mobil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eapons are approaching as we speak! Please, help u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aura:That has nothing to do with this young man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hevat Emissary:Taura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aura:You're getting on my nerves for being so selfish. Citan told me about you. You showed up after finding out that Id is now controlable..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Aren't you ashamed? You haven't changed since then. You only care about yourselves. Fei, you don't need to listen to these guys who once trie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o kill you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Bu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Please go! I'll go to the Mass-driver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Elly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No matter what happened before, Shevat needs your help now. Although you may be saving selfish people... there is still the world and it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ountries with many more innocent people. Please, don't forget that. Bart and his people are fighting to protect those same lives, aren't they?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o please go help them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Are you sure? What about you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Don't worry about me. I'll manage it somehow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But, all by yourself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I will accompany Elly. You do not need to worry. I have brought along my own Omnigear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Your own Omnigear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Yes my Omnigear, 'Fenrir'. It is the same one I brought from Solaris. I left it with Gaspar in case of emergencie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Doc... Alright. Please take care of her for m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Elly, be careful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I will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hevat Emissary:We are truly grateful for your kindness, Fei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aura:Hmph! Suit yourselve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Ignas, righ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hevat Emissary:Yes. The goal of the enemy is to destroy the cities in Ignas. They have already destroyed half of Bledavik and will probabl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each Nisan in about four hours. Shevat will try to drive them back with all the power it ha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Four hours... That's cutting it clos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aura:No need to worry. Balthasar and I fixed your Gear with nanomachines. It's much more powerful than it ever was before. Why, you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hould get there in half the tim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What? Is Old man Bal her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Emeralda is here as well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y go outside. Weltall has been remodeled and looks much powerful than befor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This is incredibl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Old Man Bal:We meet again! The host of the spirit of the slayer of god... I didn't think I would ever work on it again...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But why are you both helping me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aura:There are some things you just can't explain with the word... fate. You're going to have to see it with your own eye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meralda:Fei... Going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Yeah, I'd better hurry! Hey! Where are you going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hevat Emissary:Fei, please hurry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A, alrigh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He gets in Weltall and blasts off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Are you sure you want to go through with this? You wanted to live quietly away from the battle field, did you no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I noticed myself running away from reality... At first I thought my situation was similar to his. I thought Fei would understand m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elings. ...I didn't know if my love for him was real... I might have been desperate after losing my mother and father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Elly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Despite all that... I may still love him... That's why, I want to see what Fei can do and what I can do. I want us to be apart and think abou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ourselves again. I want to see... how I really feel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... You have changed a lot Elly. What happened to you in the past three weeks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Really? I don't think I've changed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Yes, you have. I should say... you have matured... ...Like a mother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Excuse me! I'm only 18 years old! I'm no where near the age of being your mother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Sorry. You gave me that impression. That is all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Anyway Citan, I'm going now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Alright. I will follow you as soon as I finish her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Emeralda approache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meralda:I, I go, too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Wha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meralda:I go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Emeralda, I can't take anyone else along with me for something like this. I'll be fine on my ow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meralda:If Elly go, I go too. Emeralda have to go with you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Emeralda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meralda:No! Emeralda go too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Why not let her go? I am sure Solaris has a hunch about the Limiter. They may interfere, so you may feel uneasy going it alone. I think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meralda is cut out for this job. (...Besides, she is going to want to go no matter what. Take care of her until I can join you, please?)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Okay, you win. Let's help each other, alrigh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meralda:I can do it alone. You just watch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y leave. Inside Taura's lab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aura:Hmm... hmm... hmm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Grahf appear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aura:I thought so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Grahf:So you were the one who brought Fei and his girl to me... I realized it the minute I saw the two of them. Why, how could I not help bu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notice... They looked the spitting image of you and her. Yes, just as you yourselves looked back then... Right, Lacan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In the Ezekiel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2:What do you mean... he's still alive...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relian:Ye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4:Ridiculous. Didn't Ramsus shoot him down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relian:She was also on the Gear that Ramsus shot down. I won't have her di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3:But, there is already a 'mother'... Although she may be the 'Antitype', as long as the current mother exists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relian:As far as I see it, that is not complet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2:Quite picky aren't you...? Didn't you say you threw away all human emotions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relian:I don't care what you think. Anyway... As far as he is concerned, I will put Ramsus onto him. Any objections? Where is he presently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4:Etrenenk is destroyed, but parts of the memory cube is still active. We should still be able to locate individual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1:Wait a moment... He has left the crash site and is heading towards Igna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relian:I see. So he has left the area... (That means... it is only a matter of time before the seal is broken...)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3:Did you say something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relian:It's nothing. Just sit there and wait for the good new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2:What about retrieving the girl? They key is already beginning to resonate. The time of the resurrection is near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relian:We can get the girl anytime. It doesn't have to be now... Let's take our tim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Weltall travels through the forest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On my way to Ignas, I re-encountered him. Kahran Ramsus... Ramsus once again stood in my way, in his omnigear, 'Vendetta'... It was an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unavoidable battle. I released the new function that was added to my Mark II Gear... 'System Id'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Weltall transforms into a more powerful Gear. He easily beats Vendetta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Ramsus' absolute confidence was shattered... Leaving only his cry of disbelief and resentment, Ramsus' machine disappeared into a sea of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oliage. Why he was so fixated on me... I know not why. but he did say this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If only you didn't exis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Monac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8:02:00Z</dcterms:created>
  <dc:creator>excalibur</dc:creator>
  <dc:description/>
  <dc:language>en-US</dc:language>
  <cp:lastModifiedBy>excalibur</cp:lastModifiedBy>
  <dcterms:modified xsi:type="dcterms:W3CDTF">2001-04-08T13:20:00Z</dcterms:modified>
  <cp:revision>6</cp:revision>
  <dc:subject/>
  <dc:title>XENOGEARS TRADUCTION</dc:title>
</cp:coreProperties>
</file>