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onaco" w:cs="Monaco" w:ascii="Monaco" w:hAnsi="Monaco"/>
          <w:color w:val="000000"/>
          <w:sz w:val="18"/>
        </w:rPr>
        <w:t xml:space="preserve"> </w:t>
      </w:r>
      <w:r>
        <w:rPr>
          <w:rFonts w:cs="Monaco" w:ascii="Monaco" w:hAnsi="Monaco"/>
          <w:color w:val="000000"/>
          <w:sz w:val="18"/>
        </w:rPr>
        <w:t xml:space="preserve">[Elly sits in the chair in space. Behind her is a picture of her and Emeralda running through a fores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n order to disperse the nanomachines, Emeralda and I headed for one of the ruins of the Zeboim civilization... The Mass-Driver facilit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icture changes to a pic of the facility from the sk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Fortunately, the facility was still active which allowed us to proceed on to the central control room with little difficult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ic changes to a pic of Elly and Emeralda running through a missile filled facilit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Along the way we saw various missiles and giant rockets that were created during the Zeboim era... They stood like tombstones of tha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ncient civilization. It was a graveyard for a race of people who destroyed each other over pride and arroganc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ic changes to Elly, Citan and Emeralda in a control roo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Once arriving at the central control room, we met up with Citan who helped us activate the Mass-Driver. We succeeded in launching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sule containing the nanomachines which would release the seal -Limiter-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Mass Driver fires a capsule which explodes, causing nanomachines to be spread all over the earth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The nanomachines that were scattered into the upper atmosphere began to multiply and spread throughout the whole of the world.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nanomachines glittered in the sunlight. Flowing like a large river, in the sky... That glitter would remove the 'bonds' restraining everyone. I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as to be our light of hope for regaining back our true freedom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sits in a chair with a pic of a giant Solaris ship attacking Bledavik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Solaris' Mobile Surface Supremacy Weapon invaded the area with great force... Shevat and Nisan's standard Gear battalions were no match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gainst it. It was only a matter of time before the Solaris Mobile Weapon arrived in Nisan. After we pushed back the Solarian Gear units, w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headed for Nortune... to the Kislev Capital's administration district. We went there to obtain our one and only means or standing up against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obile Weapo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Now, in Nortune, the Central District starts rising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The Kislev capital's, Nortune's 'Central Administrative District' itself was a secret battleship constructed by Bart's ancestor, Roni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atima, after the Great War with Solaris many years ago. The existence of the secret battleship remained hidden. Later, the ship was turn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nto a section of the Kislev Imperial capital during the founding of the Empire. Uncovering the truth from some ancient records, Bar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ctivated the secret battleship in order to fight against the Solarian Mobile Surface Supremacy Weapon. The 'Sand Cruiser Yggdrasil' wa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ctually the center of command and also the main secret weapon of the craft... Awakening from 500 years of dormancy, its true form appear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efore us. Commanded by its 'new master', the secret battleship stood before the Mobile Weapon with all of us inside of 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Central District turns into a gigantic Gea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uper Dimensional Gear Yggdrasil IV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Aaalriiiight! Transformation complete! C'mon monster, let's go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Mobile Weapon is easily destroye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The Solaris Mobile Weapon was destroyed... which brought a sigh of relief to the continent of Ignas. Peace was signed and after some 500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years of division, the land of Ignas once became united. Excitement spread throughout Aveh, Nisan, Kislev, Shevat... The sky shimmered as i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o celebrate. By the hands of Elly, Citan, Taura and Emeralda, the nanomachines had been disperced into the atmosphe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icture changes to that of nanomachines in the sk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hat was when disaster stuck. ...Our songs of victory were replaced by the sounds of total pandemonium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icture changes to people mutating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In the beginning we had no idea what had transpired. We... witnessed unexplainable phenomena. People from all parts of globe began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utate into abnormal form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icture changes to another of mutated peopl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It seemed to be triggered when the nanomachines removed the -Limiter- seal that was placed on humankind by Krelian in the past... ...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'human' form with its innate abilities released. That's when I remembered what Hammer had said back in Solaris. His words were..."Wha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ecomes of the normal humans...?"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n the Ezekiel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1:So, they are naturally germinating because the resurrection of good is nea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4:Those who will become the body of our servant... I never knew so many would exist, even without using the ke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3:But, some of them still have not begun to germinat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2:Are they not destined to be the flesh of go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2:Or, perhaps those are the enemies of go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Let us reactivate the strategic points of the Soylen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4:At any rate, they are just incomplete mutants. They are useless now in their half-finished for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3:God's apostles. There cannot be any harm in having too many of the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n a lab Krelian stares at an empty tube. Miang walks up to hi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The chains that restrained humankind have been removed because of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But that doesn't mean there is anything wrong with our plan... Everything is still under control. In the event of the explosion in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apital of Solaris earlier... ...I had set up a nanomachine virus to diffuse into the atmosphere. I knew they were eventually going to break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eal... But the timing was a little close to comfort... The current mutations of the humans are an initial response to the virus... Once the viru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e spread over the world germinates inside of the humans they are no longer the same. They change into a controllable form. We need human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at do not depend on the key's invocation in order to awaken. In other words, a being to take the place of the original body of go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iang:It's like a trojan horse released at the time of the assimilation with god... A literal virus... But... isn't it different from what the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ntended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Of course. We can't let them have it their way. The 'Ark of God' is min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Either way is fine by me. I will just side with whichever is the more certain one anywa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ome mutants are seen in a lab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The Soylent System... A group of facilities formerly created by Solaris. These facilities existed all over the earth. It is said, that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riginally, these were used for biological experiments and brainwash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camera goes up to a door, which opens, revealing more lab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The people who mutated into what were called Wels... or the true form of humans... gathered at these facilities. Some of the human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urned Wels were attacking healthy humans and devouring their flesh and blood. That is because healthy human flesh and blood eased the pai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f their sudden molecular changes and let them live longer. Soon after, several mutated beings started to seek the flesh and blood of the les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utated being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We now see a different lab, with Wels eating each othe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The Soylent System divides and merges those mutated bodies on a molecular level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ody parts travel through a tube into a tank with a giant organis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A set of facilities that recreate a more perfect single lifeform to be used as... a 'weapon'. This was the truth behind the Gazel Ministry'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'M Plan'. Go to those facilities and you will be freed from the agony... So people gathered, seeking a fulfillment of this promise. There is a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alvation there... The news spread... although no one actually uttered it. Their mutated blood probably told such people to 'gather' there... W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ent to destroy the Soylent System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Elly and Citan enter a room where Wels are lined up. 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There, humans fought among themselves greedily for limited pardons to live. It was an ugly battle to keep on living. Or so it may hav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eemed to the casual passerby... But to me they were desperately trying to live It was the person's 'natural human form' There were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'haves' and the 'have-nots'... And... among them... were some of my former friends from Solaris... They wanted our flesh and blood. They tol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us, the 'haves' should share with the 'have-nots'. They asked if a 'have' such as myself could understand their pain... I couldn't answer... N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atter what I said it would have sounded like a conceited 'have' speaking... Even so, I wanted to relieve their anguish... And I decided to do so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ust like the person in the memory of my dreams... in the distant pas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giant creature from the lab breaks out, and attacks peopl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Then suddenly the system went out of control! The 'Sufal Mass', a monstrous organism still in the process of amalgamation, brok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rough the barrier of the life-support facilities and stood before us. No longer human form... that which was once human began eating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people gathered there seeking relief... We had to fight it... In order to save the people gathered there seeking relief... The eyes of that which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as once human looked at me, pleading for ...death... to take away the agon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defeat the Sufal Mas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Citan... please lend me your swor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stands before the fallen Sufal. She cuts herself with Citan's sword and lets the Sufal have the blood spilling from her han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'm sorry. I guess I couldn't help you after all. All I can do for you now is cleanse your wounds. I'm so sorr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Sufal dies with a look of peace on it's fac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stands before the mutated peopl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Please! Listen to me! Stop fighting among yourselves. We are all humans! This facility was built by the Solaris Ministry... It was creat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o implement their 'no waste' plan. Such facilities were to convert mutated humans into weapons that were used as tools for their ambitions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ust one part of their overall plan of racial purificatio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ophia:Of course, once you enter their umbrella of protection... ...you can avoid absolute death. But is that human life? Even if you are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nly one left, if you're devoid of a heart, what does it all mea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All of you, want to be loved... needed by someone, so we look to others... By ourselves, we are lonely, so we try to draw together to live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at's what it means to be human...That's how people live. A single hand cannot clap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ophia:To relieve your pain, I'll give however much of my flesh you need. Therefore... don't throw away your dignity as humans... Don't let g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f your human hear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falls ove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...! Are you okay? What are you doi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You think I am doing something foolish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No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I only did what I could . Maybe I'm a hypocrite. A well to do 'have'. Maybe it's only pity for the 'have-nots'... But if I can know the joy o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giving out a little of the life within me... Then maybe someday it may just be possible that one human can truly give love to another... Peopl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n do it... I truly believe they can. That's wh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sits in the chair once mor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After that, we went from place to place, destroying all the Soylent System facilities located on the surface of the earth and freed the peopl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eld at each of the locations. All the people that had been mutated were taken in by Nisan where they received treatmen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ic changes to nuns caring for mutant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Those who had mutated only mildly were treated with Taura's nanomachines, which reconstructed and revived them. They were able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eturn back to their normal bodies. Unfortunately, there were some that had such accelearted symptoms, that their treatment was not a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promising... Trying to bring them back to a form that resembled a humans was the best that could be done. However, mysteriously, they n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longer fought for survival as they did when they were held by the Soylent System. Of course, their recovery from the physical pain of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utation had played a factor, but it wasn't only that... The majority of the people received by Nisan were those that had been admonished b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 and regained their humanit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ic shows Margie and Elly helping mutant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Between her work in destroying the Soylent System facilities, Elly also went around and nursed the people in Nisan. She aided the bodies o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e mutated and lent an ear to those who had no other place to go for help... She was the very image of the woman who created Nisan... 'Mothe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ophia'... It became a rumor that Elly was a reincarnation of a second advent of Sophia. Go to Nisan and you will receive salvation... The new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pread further about and people came from all over to be saved, both physically and spiritually. Free from the supervision of Solaris,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urface dwellers began to unite in one plac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On the Ezekiel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The germinating of those desired to be the body of the servant of go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3:As before, the humans are gathering in Nisan. At this rat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4:Not to fear... This might actually be helpful to u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4:The time is near, should we not prepare for those who are to become the fleshly body of god, and those who will awaken go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3:The time has come to activate the 'Gaetia Key'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, bolts of electricity come out of the screen in front of the SOL-9000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2:Wha, what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2:Cain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Emporer appears on the scree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peror Cain:What more do you intend to do? I can not allow you to use the 'Key'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3:Cain! What are you doing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1:Without the resurrection of god, our purpose cannot be fulfilled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2:Or... are you planning on perishing with god, Cain...? Withou fulfilling our purpos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mporer Cain:Your purpose...? You were fated to it from your birth. Why haven't you realized that it does not arise from your own free will?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3:I've heard enoug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2:Yes. This is the end of our own volitation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If you still insist on opposing u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3:Guuaaaaaaaah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peror Cain:Have you forgotten? You are my subordinates! I can destroy you if I so desi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3:Nnnuuuuuuuuh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peror Cain:We have already done our part. It is time to pass the helm to the next generation. The people will not peris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8:02:00Z</dcterms:created>
  <dc:creator>excalibur</dc:creator>
  <dc:description/>
  <dc:language>en-US</dc:language>
  <cp:lastModifiedBy>excalibur</cp:lastModifiedBy>
  <dcterms:modified xsi:type="dcterms:W3CDTF">2001-04-08T08:23:00Z</dcterms:modified>
  <cp:revision>3</cp:revision>
  <dc:subject/>
  <dc:title>XENOGEARS TRADUCTION</dc:title>
</cp:coreProperties>
</file>