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erkav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Fei sits in the chair...]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was powerless... All I could do was stand by and watch as they took Elly away from me... I ...am powerles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sits in shame. Wiseman approachs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What are you doing t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Oh, it's you... I... I wasn't able to beat Grahf... I didn't stand a chance against him... It was obvious from the start. It was impossible to tr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nd defeat a monster machine like that to begin with... And... Elly... Why was she so damn foolish? I implicitly told her not to come... I told h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o run away... She had to have known it was a tra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...Hmm... Yes, you won't be able to defeat him like that... As long as you continue fighting with that kind of attitude, that 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iseman:The reason you lost and that young lady was taken was because of your pride. Weren't you depending far too much on the power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our machine? ...Not to mention that new 'Id Power' you're now able to control! What is Grahf's source of power? His machine? H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echnique? His experience? I do not think so... It is his feelings. His heart, his feelings, are dominated by his resentment and his hatred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is world. That hatred is his source of power. Your feelings weren't focused enough to fight off Grahf. That is why you could not win.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elings must be in the right place. That is strength. I'm not surprised you lost... ...seeing as you do not understand the true meaning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trengt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isem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iseman:That young lady... The only thing in her heart was her desire to save you all. She set aside her fear and piloted that machine. It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ecause she had such strong feelings that you are all still alive... That is what I think. Of course you have been defeated. However, that doesn'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an it's over. How do you plan on responding to her feelings? It is now your turn to save her... is it no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Well, what are you going to do? ...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, errh... I'm going t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sits in the chair. Behind him is a pic of a giant circular fortres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In order to save Elly, we began to search desperately for her whereabouts... And two weeks later, we found her. Using the data obtain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rom Razael and his own nanomachine technology, Krelian had begun the construction of god's ark 'Merkava'. Its completion was imminent.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revent its activation, and to rescue Elly... we headed for Merkav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On the way they confront the element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again...? Are you girls thinking of going in there to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Don't get any wrong ideas there. We are here to help our commander. Miang and Krelian have been manipulating his emotions for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le purpose of eliminating the Emperor. We simply want to free the commander from those bonds so that he may be saved! It's neither for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ke of the world ...nor for the sake of your girlfriend, Elhaym! We have no intentions of fighting on the same side as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...Fine. You have your own battles to fight. And we have ours... Let's leave it at that. But... if things get out of hand, you head back. We'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ndl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Hmph... We'll make you eat those words... You wait and se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ture of a blue Gear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We entered inside of Merkava, while fighting back units of weapons that self-regenerated through the use of nanomachines, we headed f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central core... And then... once again, Ramsus appeared before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, Fei and Maria head down a hall in Merkava. Suddenly, they reach a small room and hear a familiar voi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I've been waiting for you, Fei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Rams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stands on a balcony about 500 feet above them. He is in a powerful looking blue G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Fei... If only you hadn't been born... I... I... We're going to settle this now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Stop it, Ramsus! What reason is there to continue fighting me!? Who are you fighting for!? Why do you always have a bone to pick wit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!? Tell me wh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It is all because of you... If only you hadn't come in and destroyed my prospects in lif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flashes back 15 years befor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My life... was given to me within a Nanoreactor in Krelian's laboratory. To be born as the superior being, above all humans... Bu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stands in his lab, staring at a fetus in a large tube. He turns around when a young black haired lady approaches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mm... 'This time' your body is you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man:...The previous one got too ol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...And the na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man:Karen... but individual names have no meaning to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So... What brings you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walks up to the tub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Is that thing inside the Nanoreactor there... the on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uh? Oh... Recognition code 0808191-'Ramses'. The Emperor's been told it's a prototype for an artificial 'Contact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What's its stat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It has entered the so-called first growth stage. From now until the binding, its growth will be several times faster than that of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rdinary human. But its psychological development will be a little difficult to control... It is a replica... so that is to be expect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It is moving... Can it hear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Yes... It already has a will of its ow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Then... I have a better way... Let us dispose of it. We do not need this... We have my child. My child will be 4 this ye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Your having a child is... Significan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Yes... I checked it out... There is no mistake, it's a contac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at's its na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My child's name is... 'Fei'. So... you understand what this mean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A corresponding 'Antitype'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Yes... probably already born somewhere. ...The final on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en ... this thing is... worthles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Yes, totally useless. Hah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stares at the fetu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aren:Chase after it, 'boy'. A love that's unattainable for you, no matter how hard you try to pursu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Until the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flashback en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Because of your existence, I was discarded...! I was detemined to be the representative of god... Having the might of the Emperor. I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stined to be the ultimate existence, having the power to exercise absolute control over all! But... I lost it all... because of you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M, my mother...? How... do you know her...? Ramsu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Dominia appears in Bladegash from another entran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Commander! Please stop this! Commander, if what you say is true, then that is even more of a reason to fight! You were just used b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 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Silence!! You... even you... dare to censure me!? I saved you from nearly becoming a test subject and now you turn on m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You are mistaken! We are only thinking of your best interest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Silence! Ultimately, only I can help myself! I am the only one that can correct this! This is the end for you!! En garde! Cause, here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e, Fei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jumps off the platform and attacks. He is defeated, and his Gear falls into the wall, creating a passageway into a lab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Guaaaaaaahhhhhh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's thi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enter the laborato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is this pla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This is where Kahr was born. And where his hatred of you was forge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o's ther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continue on and reach a gigantic room. Elly is hanging on a crucifix, while Krelian and Miang stand in front of it. A gigantic organic orb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ike creature with multiple eyes is behind them. It is Deu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's thi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et out of their Gears and walk up to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I would have liked to have been able to commend you for making it here... But your efforts were all in vain. The resurrection of Deu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s imminent. Sacrificing this girl will bring about the awakening of g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o are you talking about!? Why does Elly have to be sacrificed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ere's no need for you to know. For all of you, it will end 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a gigantic Gear with wings and a snake tail appears from near Deus. It is the omnigear seen in Solaris, and is piloted by Mia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...Hehem... Adieu, boy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defeat Opiomorph. The Gear fall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My, aren't we powerfu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t gets up, seemingly undamag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Heh... Well then... let's start over from the beginning again. You think you can beat me this ti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the...!? I thought I defeated you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Unless you can decompose her atomic structure, you don't stand much of a chance. Normal attacks are futile against the one who h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ability to regenerate using nanomachin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Now, the time has come for the great awaken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a light flashes from Deu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Uh...!! What's this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t is our... Omnigear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amn, what's going on!? Huh!? Hey... Is that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Deus sucks up all the Anima Relic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Our Omnigears...? No, that's not it!! Is that... our Anima Relic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s it trying to detach the Anima Relics from our Omnigear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eus is... swallowing up our Anima Relic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 It seems the Anima Relics have fallen into the hands of the enem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This is the true meaning of the -Anima Relics-... To attain their respective -Animus- and return to the –Persona-. The Anima Relics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eally one set of parts that make up -Deus-, the physical manifestation of god. They regain their original powers or functions by align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themselves with their destined partner... An Omnigear that has lost its respective Anima Relic, is but a puppet. It becomes a mere vessel 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ontainer in which there is no conten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And this girl too was destined to become one with god... You see... Lieutenant Elhaym is really one of the parts of god as we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 the hell are you talking about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relian:Put simply, you served to help bring all the parts of god together, here, for me. You're a bunch of stupid fools. It's as if you're a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lown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You believed the legend of how our world and the universe was created... But the Ministry and I fabricated that very myth a long ti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go to suit our purpos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at's a lie!! How can that be tru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I think you'll find that your friends' Omnigears are all dead too... I'm talking about your friends who split up and took a different pat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an you into this place... They were all parts of god that were disassembled in the past, but once again, are all gathered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Yes. It is inded time for the resurrection of g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oice:W, what was it all for... Everything that I have done up until n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amsus steps up to Mia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Rams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Hmph... It's just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;What are you doing here, Kah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What about me...? My existence... What was its purpos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There was only one purpose to your existence... To eliminate Emperor Cain. Cain's will had become too much like that of humans'. 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was too concerned about them. He had forgotten his mission to revive god. That is why you were created. You were only made to remove our</w:t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main hindrance... Cain.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>But, as the original living being, Cain had absolute power. To make you turn on Cain, it was necessary to focus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nd on a single point. However, being an artificial lifeform, you were mentally unstable. That is why... we used Fei's existenc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esentment... That is the source of your strength. And you have excelled superbly at fulfilling our expectations of you. But... we no longer have</w:t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ny more use for you. Haven't you realized that yet? You're a piece of trash. And being the reject you are, why don't you just leave? </w:t>
      </w:r>
      <w:r>
        <w:rPr>
          <w:rFonts w:cs="Monaco;Courier New" w:ascii="Monaco;Courier New" w:hAnsi="Monaco;Courier New"/>
          <w:color w:val="000000"/>
          <w:sz w:val="18"/>
          <w:lang w:val="de-DE"/>
        </w:rPr>
        <w:t>Hah ha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ha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I... I... What was I born for? What was I living f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A pathetic excuse for a life. Why, you're not even human! </w:t>
      </w: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Khahaha... Hah hahahah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Now, what to do with the lot of you...Well, I can't just kill you all... seeing as you have served me so well. So, as a reward, I'll allow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 be assimilated into Deus along with this gir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Ramsus pulls out his sword from his sheath and runs Miang through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:Guhhhh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Ramsu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iang's bloody body falls to the groun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iang:Good... This is how I wanted it, Kahr... I am fated so as not to be able to kill myself... Now ...all ...my ...wishes... have... come... tru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anks... to ... you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he di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...Mia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amsus turns to Krelian in ang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Uh, uhaaaaaaahhhhhhhh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Ramsus runs up to Krelian and using his sword slashes at Krelian's chest. Krelian's dead body falls to the ground. Ramsus walks up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's body. He kneels and starts cry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ly, Bart and the others show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Fei, sorryy we're late. Our Omnigears broke down. Anyway, let's hurry up and save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s, I k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Billy walk up to the cross that Elly is hanging on. They start taking her dow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ang in there, Elly! I'm letting you down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Elly falls from the cross in front of Fei and Billy. Suddenly, she swiftly grabs a gun from Billy's robe, and points it at Fei's stomach.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ires. Suddenly, her hair changes from red to blue as a faint laughing can be heard. She drops the gun, and all the eyes on Deus ope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[Fei fall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Fei:Gah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Fei! Now you hang in t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Sh, she took my gun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W, why did you do that, Elly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Elly!? What happened to you!? How could you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Don't tell me she's been... brainwashed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t has nothing to do with brainwas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, who was seemingly dead just moments before, gets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The majority of my body is comprised of a nanomachine colony. Not only for longevity ...but also to unify with the 'mother'... So don'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e surprised. This kind of damage can be repaired rather quick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Unify with the moth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at girl... Elhaym is our mo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. I am the mother of all human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What are you babbling on about!? Snap out of it, Ell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ou're as dense as usual... But, I don't blame you... So be it. I will explain to you all about it. This Deus, the one you call god, is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'interplanetary invasion system' that was built in ancient times by humans from another planet. It was created as an automatic weapon whic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uld act upon its own will to take control of a targeted planet. But you should've known that from looking at the Razael records. Anyway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uring a test run, Deus became uncontrollable. It released its power and annihilated a whole planet. The creators of 'Deus' found i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mmeasureable power to be too much of a threat and hence forcibly shut it down. In order to analyze the cause of the problem, its core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ismantled and placed on an inter-planetary emigrant passenger ship to be transported to another planet. Becoming aware of this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issassembled Deus resisted. It tried to take over the passenger ship that was transporting it. However, as a last line of defense against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scape of Deus, its creators, unexpectedly destroyed teh whole ship, sending it crashing to this planet. Deus knew that it would not be abl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et away from the explosion or the imminent impact and so it detached itself from the 'Zohar' power react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Zoha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, 'Zohar'... It is what drives all of the Gears on this planet. It is the master generator that transmits its energy to the slave generator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n our Gears. It is also the source of all the Ether power that the inhabitants of this planet utilize. By utilizing the energy displacemen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aused by actualizing potential future phenomenon... ...this 'Zohar Modifier' has the ability to produce infinite amounts of energ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The source of all our Ether pow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re you saying all our energy comes from that one power reactor or engin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, but there is more... The core that was detached from Zohar, the 'Biological Computer Kadomony' crashed onto this primitive planet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t activated -Persona-, its life support plant, that can generate organic material. Using this it would be resurrected. Thus, the first human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ere created from there... Emperor Cain and the elders of the Gazel Minist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Are you saying the Emperor and them Gazel geezers were people born from De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Do you know why the Gazel Ministry desired the Anima Relics and your bodies? Well, here's the reason... Before becoming human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odies of the Ministry were once part of the organic elements in the core circuit that made up 'Deus'. There were two types of organic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ements. The female type was called 'Anima', while the male type was called 'Animus'. They were also created with the added ability to bec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obile weapons for Deus. In other words, those Omnigears you were using were one form of such weapons. The Ministry, which were Animus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ere to become one again with their seperated Anima at the time of the resurrection of god. But in a war, 500 years ago, they all lost thei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hysical bodies. It was then that they decided to extract their own genetic factor from certain individuals of their human descendants wh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arried the appropriate sets of D.N.A.. All so each of them could become one with their respective Animus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Descendant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Then we're all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, you humans are all descendants of Cain and the Gazel Ministry... They were born from the -Persona-, gave birth, and propagated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y followed their inbuilt program to someday resurrect the heavily damaged De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ll the people in the worlds were created solely to resurrect De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. But it wasn't just to restore its old body. More than half of Deus is constructed of biological parts. Do you remember those mutat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umans? Those are all people who were destined to become replacement parts for De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We humans are... parts for go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, almost all the people are destined to become parts for Deus. But you people gathered here are all different. You could say...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scaped that destiny by existing through multiple generations.. In actuality, there wasn't enough parts for Deus... But, Krelian compensat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or what was lacking. The reduction in the number of parts, was due to humans living through multiple generations... but that defeciency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 human factor, was made up for by the nanomachines created by Krelian. Not only that, but his nanomachines added additional functions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us has evolved into the ultimate weap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 What has happened...? Why... do you know all... that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I am Miang. The keeper of time. The representative of our god -Deus-. I was born to guide the people toward the path of the resurrecti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f De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That's ridiculous! Miang was jus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ou're limited in your ability to understand. Miang's factor exists in all women. The one who transcends the generations, the caretaker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humans. When the previous one dies, somewhere another Miang is awakened. It is programmed into all women's DNA to be that way. Wh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nherits the duty is just a matter of probability, Fei. That Miang over there and I are the same existence. We are all parts for Deus... A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aretakers of humans. Let's end this discussion now. Deus has been awakened. I am one of the parts that composes Deus. Hence, I must bec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ne with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Elly! Why did it have to be you? If Miang is a part for Deus, why did it not happen earli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t's still not enough for her to just have awakened. Although she may be Miang, she still isn't the 'true Miang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 'true Miang'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Let's go, Krelian. All that is left is to vanquish this planet's civilization and return it to how it was. Then I can complete my unificati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ith the final fragment of Deus... The 'Zohar Modifier'... The power reactor that fell upon this planet and became our genesis, and now, 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pocylaps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 eradication of civilization!? What is the purpose of doing that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Who knows...? The creations of god will someday be a hinderance. That is why they must be eliminated. I am just programmed to act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is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starts walking away. He calls to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Come... It is time for the awakening of the 'true mother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Please... wait...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rewell... Fei. May you have a peaceful awaken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and Krelian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Deus shakes. It detaches from the wires attached to it and escapes as soon as Elly and Krelian enter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jumps in the chasm after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ait!! Fei! Do not release the system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Citan, wait!! We are only endangering ourselves! Let's get outta here for now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manage to escape from Merkava just as it blasts off from the ground. It fires at the earth, causing lots of destructio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sits in the chair in space. A picture of a city is behind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God... the inter-planetary invasion system -Deus-... had awakened and its ark, Merkava was activated. Deus began to absorb, one aft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 other, the mutated people, destined to be its parts... While the non-mutated, would eventually, only become a threat to it, to exterminat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us and our civilization... it set into ac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picture changes to that of Seraph angels leaving Merkav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 planet's surface was devastated... by Merkava and the weapons born from out of it, called... 'the -Seraph- angels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pic changes to hundreds of Seraphs leaving Merkav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pic changes to Fei standing next to Welta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While pursuing the newly awakened Deus, we chanced upon Fei, whose whereabouts had hither to been lost... Along with his Gear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eltall... Discovered together at the place where 'Merkava' was originally located... We were overjoyed by Fei's return... but it was shor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ived... For some unknown reason... Fei was found in a state of suspended animation. He did not regain consciousnes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pic changes to various party members watching Fei in carbonit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The people of Shevat, and we ourselves, feared a relapse of Fei's, no... Id's power... and had no choice but to put Fei into... 'Carbonit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reeze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visits Zephy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Your Majesty, Why do the people of Shevat fear Fei so much? Even if Grahf and Id's power are comparab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...It is not that we fear him. We fear the error we ourselves commited. And now we are simply trying to put a lid on 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 error that you yourselves commit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Shevat instigated a battle 500 years ago to gain our independance from Solaris. However, we became overcome with the lust f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ower... Fearing the war-torn people's will would no longer be with Shevat, but with the Nisan Mother... and that the people would assemb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under Sophia... ...the Council of Elders of Shevat back then, made a deal with Solar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 dea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Yes... At the time, Solaris... or the Gazel Ministry to be exact... ...were at odds with a woman who held the real power behind the scenes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...Would that happen to have been Mia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Most probably it was. Fearing the increasing power of the masses assembling in Nisan, the Gazel Ministry schemed to hand over to u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ir antagonist, Miang, and promised a division of the rulership over the earth's surface. But in exchange... We had to give them the rebe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rmy that had assembled in Nisan and also their patron, Sophia... The leaders of Shevat accepted... ...and it was decided that Nisan would be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ocation of the final decisive battle with Solar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a battle appears behind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Shevat did not participate in that battle... Thwarted by the awesome numbers of the Solarian army, and with their path of retreat cu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off... ...the Nisan rebel army ran out of options and was destroyed... Caught up in the middle of all of this was Lacan, Bart's ancestor Roni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self... and Kreli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ou were also t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Yes... Surrounded on all sides... we were prepared to die. And then, the rebel forces' flagship appeared with Sophia on board.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crificed herself as to create a path for our retreat... Sophia's ship headed straight for the enemy's main ship on a suicide att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hip crashes into the head Solaris ship, destroying them both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Thanks to Sophia's sacrifice, we were able to survive. However, her death forever changed the fate of two men... Krelian, who follow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losely under her as the leader of the Nisan sect's militia, completely lost faith after calling out to a god that would not respond. "I will creat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god with my own hands!" ...were the last words he uttered before he dissappeared. And Lacan... He resented himself for not having the power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 anything as she died in front of him... ...So he began to search for the 'Legendary Power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Legendary Pow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God's resting place, Mahanon, ...the source of divine wisdom, 'Razael'... and the 'Anima Relics' which were created by that ver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dojm... Besides these... there is one more lege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nd that 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'Zohar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Zohar!? That has the same name as the 'Zohar Modifier'!... ...the power reactor that Miang spoke of, saying it was the infinite energ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urce of god -Deus-... What she claimed is also the source of our Ether powers and the driving force of all our Gea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It would have to be one in the same thing. It is the place that contains the ultimate source of this world's power. It is said that only 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ho has the correct destiny would be able to discover its location... Losing all faith in humanity, Lacan sought after its power... Lacan beca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Grahf... and the world collapsed... This tragedy happened because of the people's lust for power... I must take part of the responsibility for no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having been able to stop it... And now, Fei.. the one who has the same power as Grahf... We just wanted to seal up that dreadful power that aro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rom our own sinful deed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sits in the chai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Grahf, the man once known as Lacan, sought out after the 'Power of Zohar'... The one who has the same power as Grahf... Fei... I had th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remonition that Fei too would awaken and seek out that power. And that presentment became a reali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the Shevat prison were Fei is being held, his heart beats faster and louder. Suddenly, we see Fei walking in a surreal worl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re... Am I? Who... Am I? This is... my memor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cross appears and swing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Citan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Bart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ar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Rico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Ric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Billy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isem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Wiseman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Grahf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 of Grahf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other Fei's appear at the portrait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veryone... My... memori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changes into Fei's mot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Mot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 5 Feis converge into 1 and there is a flash of light from the swinging cross. A picture of the back of a boy's head appears. A spotlight,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nother Fei, sitting down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o 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I'm surprised. That's pretty clev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boy walks up to Fei. Fei has seen him many times befor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are... I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d:I misjudged you. I didn't expect you, the fake personality, would create a fourth persona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Fourth person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d:He can't feel anything. He's shut up inside your ego. The pressing facts and truths you won't face. You're afraid of them, so you desired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mpletely shut yourself off from the outside world. And so you formed a fourth persona. A fourth 'Fei'. The name... doesn't matter. He's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ne on the stage now. He's the one in control of our body. But it is a useless form of resistance. Come with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starts dragging the other Fei awa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ait! What are you d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d:He has the key. I merely want to borrow it. I've got to go somewhere. Are you... coming to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4 men sit at a fire near a large shi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C'mon guys, eat up. You haven't been able to get this kinda food around here lately, have ya? Well, this is also due to my business savv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What's wrong, Lacan? You look kinda down. What's bothering you? Are you worried about someth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t's nothing... I'm just thinking about painting Sophia. I don't know why I agreed to do her portra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Sophia... You mean your childhood friend who's now the Holy Mother of Nis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She's not really a childhood friend... ...I just made her acquaintance at the monastery near my home when I was a child... She went to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linic for convalescence. She was frai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So... what are you worried about painting her f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She does not wish herself to become a symbol of her sect. ...Actually, it seems she wasn't interested in having her portrait painted 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irst. But, when she heard I wouuld be the painter, she turned around and agree. That's what I don't undert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I see... Than she must like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What are you talking abou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That's how women are... Right, Krelian...? Hey, Kre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...What's up? You're not having any? It's ready to e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Ah, yea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The Holy Mother of Nisan, huh? What, are you out to offend divine providence or something, Lac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Cut it out...! It's not... like that... Wh, 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You've got to lighten up a litt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, Krelian and Lacan walk the steets of Nis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Sophia first showed me that books are the best way to calm the heart. ...and now I'm hooked on reading... I'm not trying to brag... bu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've learned a lot of things I never knew before. Lately, I've been reading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What is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Something I borrowed from Melchoir. It's about a form of molecular engineering... I believe it's a book found in the ancient ruins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 Zeboim civilization. It's a copy of someone's research report, but it's incomplete. I think there were even more wonderful things writte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 it, but we'll never know n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can paints Sophia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's wrong? You don't look so good. Lately, you've seemed melancholy almost every day. Has something happen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 don't know. I just can't paint right now. Sorry, but do you mind if we stop for toda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see... It is not good to push yourself too hard... Why don't you rest up for a little while? I'll have Krelian take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Back at the fir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Even so, there was a time when I did some pretty vicious things... I lashed out at random... Everyone around me feared me... Even m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riends. I lived a life surrounded by people who lookded at me with fear in their eyes. But she was the only one who wasn't afraid of me.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ould just smile. Peace of mind... She was the one who taught me what that was and how I could receive it... She taught me how to live as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um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the Cathedral room, Lacan puts away his paints. Krelian and Roni ent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at are you doing Lac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Oh it's you, Krelian... I was thinking... I'd stop painting the portra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y stop now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t's the circumstances. I shouldn't be painting at a time like this. Eventually, she too must stand at the front lines.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s that really the proble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Laca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... Her smile... It's killing me. The more she smiles at me, the more I... I feel my very being become insignificant. Inside my heart th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s this empty existence. Other than painting, I have no worth... Yet, she continues to accept my presence. I feel like I'm getting smaller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maller. I didn't have this feelign in the beginning. I just wanted to paint her one more minute... one more second longer... I wanted to keep 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ainting forever. But, suddenly I couldn't. As the picture neared completion, the empty part of me started to manifest itself in m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rushstokes. I was meant to be painting her as she really is... but ... this picture is... my own self... My empty self has begun to appear with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re. That's why... I've got to stop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Your won self...? You're just running away! You can't bear it when she smiles at you. By painting her portrait, you noticed the gap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etween your own inner emptiness and her inner abundance. And you could not fill that gap... That's why you are quiting your painting.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re refusing her! Even so, you still can't bring yourself to leave her, can you? In spite of that... why is it that she continues to smile at you?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ou who can't accept her feelings... You who won't accept her feelings... Tell me why!? If it was me... who was receiving... such feeling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flashes back to a scene from before when he was talking to Sophi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You're neglecting yourself too much! Why aren't you kinder to yourself, Mistres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can watches from afar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flashback en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...Is this really her true expressi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Yeah... To people who don't know her that well... I gues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oni:Her smile... I don't know... The smile in this picture is somehow different from the one she usually shows us. I realize Lacan's feeling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re in there, but... I don't think she has ever opened herself up and shown her inner self to others like this before. You've been painting such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eautiful expression of Sophia... I just can't see the reason why you want to sto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Beautiful...? Forget it, this picture...!? It's anything but beautifu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oni:Lacan, you say you're empty. Then why do you come along with us? What we've been doing up till now, are not just acts of mercy... It's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ight for freedom... Time and again you've been through life threatening situations with us... A man who has nothing in his heart could not d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at kind of thing...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Roni, you're giving me too much credit. As long as you do something to keep yourself occupied... you can ignore the hollowness insid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rom the beginning, my very existence itself was an emptiness. It wouldn't matter if I were to die right now... You live, you die... That's a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Pessimistic as usual, Lacan... And now you're ly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oni;It is just that you're not good at expressing your own feelings. You're not empty. She knows that. That's why she shows you only her tru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mi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I don't deserve to see her true smile. She is this hope of the people. Their support. Their is so much more for her to do. Why would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pen her heart to a mere artist like 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ene and Zephyr come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Bro! Br~o! Hey, bro... what are you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What's up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The Council of Elders of Shevat issued a declaration. Tomorrow we will leave for Soyl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Soylent? That's in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Yes. And... Sophia will be coming with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That's ridiculous! The refugees are still increasing! We can't afford to have Sophia leave Nisan! And going to Soylent! That's pla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oolish! That's too dangerous! What are the elders think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No. It wasn't the council's wish. It was Sophia's will. It appears that she expressed the desire her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at can't be... What is she think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ne:Originally, we talked about it being just 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Just u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, Sophia is injured and lies on the ground near her G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Sophi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pushes Lacan out of the wa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Sophia... Lacan! What are you doing? You keep back! I know we couldn't leave Sophia in your care! I'll protect her... even if it costs 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 lif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 in the medical ward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ni:Why don't you get some rest, Krel...? You haven't slept since the day before yesterday have you? You shouldn't do that to yourself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'm fine, it's not a proble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oni:Look, I'll watch over her, so you go sleep. What will we do if you also fall ill? Do not forget you are the head of the sect's military forces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Okay... I suppose you are 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and Roni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acan:Elly... I am so sorry... I... It was my misjudgement that did this to you. I was terrified... It was like you could see right through me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our eyes... That look... That was me that was being reflected back in your eyes... I was looking at myself... And thus painting myself...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uldn't stand it! So that's why... Oh Elly... What in the heavens did you find inside of me? When you wake up, I think I will ask you that... 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econd thought, no... No, I don't want to burden you with my concerns. Besides, I wouldn't be able to ask you... One look into your eyes and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an't say a thing... I wouldn't be able to tell you how I fee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phia:You are the sweetest pers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Elly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ou are someone who cannot bear to see others hurt by your own actions. So you hold everythng in and bear all the burden. If you get hur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 the end, you think that it is fine... That's... what I like about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Stop! Don't say that. If you become just another human, everyone wi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Humans... aren't so frail you know. They don't need a symbol who is just appearances only. I believe that if you have light in your heart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ou can overcome any hardship. What I have been doing is simply showing people that such light exists in the hearts of everyone... I'm just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oman. And to fulfill my womanhood I am prepared to throw away everything... even this position. I'm just playing the role of Sophia. But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m still me. I haven't changed... A cowardly, selfish crybaby... I am still the same. Could you live like that and still be happy...? I ... don't wan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o do that. Oh, Lacan... I want to live more honestly with myself... To be able to tell the man that I love that I do love him. And I don't care if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et hurt or rejected. You only have one life. I don't want to turn around later and regret not having done such thing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... 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listens from right outsid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, in his gear speak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Do you think I'll let it end here!? We are not their possession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uch later, the Excalibur charges Merkav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Sophia!! What are you doing!/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phia:I am ending this... You won't need to fight anymore... So, Krelian... Please open your fist... and with your own hand gently hold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eople who will continue to liv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erkava aims it's cannon and fires. Flames gather inside the ship as it falls apart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Don't be foolish! We'll help you escape! So please stop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phia:Thank you, Lacan... But... sorry... there's no other wa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erkava continues to fire as Excalibur fastly approaches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phia:People support each other to live... It's what brings us happiness... So share that happiness, and please... Lacan! Liv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hip crashes into Merkava, destroying them both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Ell~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, Lacan paints the portrait alon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Days later, in the ruins of the battlefields, Krelian speak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We were sacrificed as pawns... In order to protect their own authority... Sophia was... Is this the ideal world we've been search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or? What have we been doing? Heading toward Sophia's ideals? Is this our salvation? This isn't fair... Sophia was sacrificed... for tho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astards... Sophia said, if you just have faith the path to what you hope for will open. But look at reality. God didn't answer our prayers... 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at because we didn't have enough faith? Even if we didn't have faith, Sophia did. Why did she have to be sacrificed? Is god dead...? Is he ju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ot there...? Maybe god never existed to begin wit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flashes back to Sophia at the alt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phia:Faith in god... Do not look for it on the outside... It comes from the insid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flashback en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a, ha, ha, ha... I see... That's it... If god doesn't exist in our world, then... I will create god with my own hand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Kreli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Sophia... Please guide me... I will destroy all false pretences of love, for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dis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oni:We need to gather all our surviving comrades. We'll never beat them if we fight them individually... So let us create a country that c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me day stand up against them... What are you going to do, Laca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, Lacan goes to the cell were Miang is being held. Instead of Miang, he sees Sophi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.Elly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transforms back into Mia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If you only had power... you could have saved 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n image of Sophia shows up behind Miang and shakes her hea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You want it, don't you? Unrivaled power...! Don't you want to become... the absolute being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can travels until he reaches a snowy area near a large spot of light. He gets out of his Gear and runs towards the ligh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There... That's what I have sought after... But wait! That's not what I want! No! This is my very desi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...Liv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Dan walks into the room where Fei is being hel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an:So this is where Fei's being held!? He deserves it! Let me pray on his weeping face as if it were an idol! Heh heh... As if I would! Yech...!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hat, what is this...!? ...This is terrible... No matter what, this is going too far... He's still... alive...? How could you possibly be!? You'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uman too, aren't you!? Darn...! ...Fei... Oh, Fei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dori:Cry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an:Huh...!? Midori, it's you... Phew... Don't scare me like that! Crying...? Who's crying? ...!? You mean our friend is cry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dori:Angy... Hurt... He'll wake up soon... It's calling hi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an:What do you mean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the carbonite container starts flashing uncontrollab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an:Whoa...! What the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!! St...stop... Stop... i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an:Fei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 a n... Mi d... o... ri... Run... awa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an:Yike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re's a blast, and Fei dis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sits in the chair in spa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He broke through his carbonite encasing... 'Id'... Fei took his Gear Weltall and went in search of Zohar. We followed Fei's trail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ventually, we arrived at the location where Zohar had fallen to earth... so very long ago... Nothing could have prepared us for what we w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bout to see t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,Emeralda and Maria approach a glowing light when they reach the snowy lands in the north where Fei we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at is that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fall in a hole and fall into a small cave undergroun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is must be the plac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3:00Z</dcterms:created>
  <dc:creator>excalibur</dc:creator>
  <dc:description/>
  <dc:language>en-US</dc:language>
  <cp:lastModifiedBy>Benjamin</cp:lastModifiedBy>
  <dcterms:modified xsi:type="dcterms:W3CDTF">2003-04-29T08:26:00Z</dcterms:modified>
  <cp:revision>4</cp:revision>
  <dc:subject/>
  <dc:title>XENOGEARS TRADUCTION</dc:title>
</cp:coreProperties>
</file>