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ttack on Merkav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Excalibur, Shevat's most powerful ship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So if we destroy that Zohar thing, everything will be over,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Yes. The source of our Ether powers, and the power for the generators that make our Gears work... It all comes from the 'Zoha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odifier' engine which can control potential phenomena. If we destroy it, Deus... and the -Seraph- angels... will all be deactivated... And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ould also be able to free Elly, who has become bound to the Deus system as 'Miang'. Right, Fei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. That's what the Wave Existence sa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ut then there is the downside... It will also mean that we will no longer be able to use our Gears or our Ether powers any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ico:What are those -Seraph- angels all about, anyway? That odd appearance as if they lack something... as if they were neither living being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r mere weapon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Zohar senses the human consciousness and incarnates the -Seraphs-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Human consciousnes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Zohar itself involves the principle of uncertainty. The observer's perception of Zohar determines the entity it actually becomes.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ther words, I believe that those angels are incarnations of the spirits of people... ...The people who have been absorbed by Deus to becom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arts of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 what merit is there for them to gain in eliminating all of civilizatio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ia:Is it some kind of hatred for those humans who have surviv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Of course not. Those people who were created and assimilated as parts for Deus would not have such intentions. Try to remember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, when she became Miang, sa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"The creations of god will someday be a hinderance... That is why they must be eliminated."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Yes. That is why Merkava is being used to begin the destruction. But... Deus is not following its programming of exterminating all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vilization... The -Seraphs-, which are terminal interface weapons of Deus, are using their bodies composed of... ...nanomachines to absorb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ssive numbers of people regardless of whether they are dead or alive. It is not discrimination between the mutant and non-mutant peopl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is is highly peculiar... ...The fact that the people who are meant to be destroyed are being taken in as well... That is the absolute opposite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at it is supposed to be do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Maybe there aren't enough part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at is unlikely. Aside from those bodies that were destined to be parts for it... ...Deus, who has already acquired the abilities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anomachine, can just about use any material... ...to construct its body. It is obvious, it has other intentions in mind. Those intentions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 called Deus the mother. If god is the mother, then those motives are coming from the Great Mother... Impeding of its child, envelop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t, to bring the child back to the womb to become one with it. That is the motive. Such a ptrogram does not exist within the design though.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probably given this unique will by someone. Either from Elly who has merged with Deus o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Either way, it doesn't change the fact that we have to fight. Regradless of what their intentions are. The problem is how we're supposed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eal with them. You think we can do it in our current stat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Zephyr:This secret battleship, Excalibur, will also take part in the final battle. Additionally, the military potential of all the surface forc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ll assemble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Even if we can put together a massive force... ...we still have the problem with teh main armament of the Merkava. We need to know how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take that out. As long as we don't do th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Merkava's ultra-long range cannon has the ability to vaporize any substance. On top of that, they have a barrier around their perime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nullifies all attack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Zephyr:We've fought against the Merkava many times to try and stop its onslaught. However, we cannot even get close. Hence we have had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thdraw every ti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mmit! No matter how much we want to save Elly... ...if we can't get in the Merkava, it's meaningles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igurd:To add to that, there is the problem of those -Seraphs-. ...They function as the terminal interface weapons for close defense. I c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asily say that their attack power is equivalent to the Omnigear clas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ey even have the regenerative ability due to the nanomachin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Don't be concerned about that. I was able to obtain some data from Xenogears... You see, Xenogears has mutagenically evolved due to i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ntact with Zohar. Using that data, all of your new Gears ought to be completed soon. Additionally, all the other weapons and armaments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ing modified to implement the 'Disassembler Device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isassembler Devic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In contrast to the Nanoassemblers, which create matter to repair with... ...the disassemblers have the ability to dismantle or destro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tter. They can even deactivate the nanomachines' restoring ability by disengaging their repair programs. This should be suffiecent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ffective even against the Deus' -Seraphs-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lright, even if we can deal with the angels... ...just how are we gonna deal with that Merkava? We can't even get close to the t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re is no such thing as a perfect defense. There is a way. Look over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ook at a monitor with Merkava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Merkava's main gun requires a 1.2 second interval to reload because of its tremendous output. Upon firing, although it is only sectional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re will be a portion of the barrier that will be opened. There is a 1.87 second delay before the barrier reforms in that area. If we can u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is window of time to target and destroy the cannon, it will be possible to close in on it. If we can get close enough, we can break through wit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vitational-spatial correc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turns it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ell, this is the rough ide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Unfortunately, we don't have such a long range cannon... ...That could acquire a target in such a brief time fra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 what you're saying is we just need to shut that annoying cannon up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You want to head into Merkava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Now you're being reckless again... That's suicid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No, listen. We're not going to just rush in. The Yggdrasil IV and this Excalibur are also equiped with barriers. That's what we'll us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lthough only for a short time, we can withstand a direct hit from Merkava's main cannon. Then we can close in and watch for that part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rier to go down and then destroy the cann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ow long will our barrier las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bout 20 or so second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t's all? It wouldn't matter how fast we fly. In that amount of time, we'll be without a barrier before we can get within firing rang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nd those numbers are valid only if the generator is at full drive, right? You can only get those numbers if we sacrifice all other outputs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opuls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'm not suggesting we go in with guns blazing knowing we're gonna lose. We're going to physically put a lid on it, directly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s you've said... The Yggdrasil IV's barrier can't sufficiently defend against Merkava's attack. At least with one generator that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Meaning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Meaning, we can defend against Merkava with twice the amount of time... ...40 seconds, if we couple the generators together. This way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 can make it in the heart of Merkav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ison:Then, what about the propulsi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Just hear me ou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screen of the Yggdrasil IV and Excalibur show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This is what we do... First we transform my Yggdrasil into heavy assault mode and load it into the Excalibur so we can coupl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enerators. By doing that, we can reduce the energy usage down to just supporting the hull of the ship and generating the barrier. This w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llow most of the energy to be devoted to generating the barrier. Next, shift the barrier to full front and focus it to a single point where thei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in cannon will make its strike. Now for movement. First off, we develop a barrier by engaging Excalibur's generator to maximum power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r propulsion during that time, we'll install on the Yggdrasil those large solid rockets we got from the ruins of the Mass-Driver. Wh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calibur's barrier expires, we'll use the Yggdrasil IV's generator to develop a barrier. Then we'll also detach the solid rockets and shift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calibur into conventional flight. Using this method, we can get right in Merkava's face. After it fires, it'll be defenseless. During this time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'll block the muzzle of Merkava's cannon with Excalibur's bow ram. Upon which, we should have 0.67 secondsl.. with the cannon fire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xcalibur, we'll destroy the Yggdrasil IV's slave generator and incapicate the MErkava along the way and theen... we break throug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turns the monitor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...That's what the plan is all about. The combinations of the barriers of both ships... Storming the Merkava. ...The timing of the cann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ire of the Excalibur... These are all going to be crucial. Mess up any one of these and the consequences are going to be severe. Hence, it'll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ecessary to have both crews in synch with each other. That's why I'd like to place Sig in command of the Excalibu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I have no qualms with th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 do you think, Queen? Will you lend us your battleshi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Since there appears to be no other alternative, let us go with that. Please use it as you see f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But we are not cutting it uncomfortably close? ...When you calculate the arrival time and the barrier generation time, you will see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 mean! One minor mishap will put us in a situation where we could run out of barrier power before our arriva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igurd:Alos, we will be devoting both generators to keep the barriers up... Won't that leave us without perimeter defenses? We won't stand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ance if we get engaged by the -Seraph- angels on our way to Merkav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e'll hold them off. You can count on us! You guys just concentrate on taking out that main cann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anks. We're depending on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lready, everywhere else has been taken out. This is the only place that's left. This is going to be the true final batt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 in front of a pic of a snowy landscap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e set out to silence god's ark, 'Merkava', which was the epitome of offensive and defensive power... and then storm inside it...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itiated the operation to destroy 'Zohar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Yggdrasil launches an attack on Merkava with the Excalibur. It jumps on Merkava when the time is right, and destroys the main cannon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Yggdrasil blasts off as the Excalibur fire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rkava blows up. On the Yggdrasil bridge, an alarm ring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 can't b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A secondary explosion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Oh no! I should have known better. What a miscalculation! The explosion was too big. It reacted with the main condensor right under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in cannon... and induced a secondary explosion... How could I have been so stupid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ou mean, we overdid i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y did I not realize it sooner!? This means... We might have... Oh no, Elly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h... oh my gosh... Elly...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, what is it, this ti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y, Citan! What more is going to happe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omething is happening in the center of Merkava... What could it be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Merkava crashes into the earth. Suddenly, a giant white organism blasts out of the wreckage. It inflates to huge proportions, then blasts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arth. The shockwave destroys everything around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. Behind him is a picture of the havoc Deus has wreacked on the eart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At that time, the earth quaked and shook. Now, from the location where the Merkava crashed, a giant object appeared. It was Deus' fin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rm. The Merkava was merely its vessel. Deus evolved through the use of Krelian's nanomachines into a planetary scale weapon and beg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erraforming. It was attempting to convert this entire planet into a weapon... We retreated back to the base at the snow plains to form a new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rategy... We decided to go back into Deus, time was running out for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4:00Z</dcterms:created>
  <dc:creator>excalibur</dc:creator>
  <dc:description/>
  <dc:language>en-US</dc:language>
  <cp:lastModifiedBy>excalibur</cp:lastModifiedBy>
  <dcterms:modified xsi:type="dcterms:W3CDTF">2001-04-08T08:25:00Z</dcterms:modified>
  <cp:revision>3</cp:revision>
  <dc:subject/>
  <dc:title>XENOGEARS TRADUCTION</dc:title>
</cp:coreProperties>
</file>