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Nisa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igurd, Margie, Fei,Bart and Maison stand on the deck of the Yggdrasil as it travels over the san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Well, Marguerite, now that we have saved you, may we ask you one thing...? Why did you go up against the enemy b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ourself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Sorry... but... I heard a rumor in the town that day... It was said that the Sect's sisters who were captured by Aveh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ere still aliv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Obviously a groundless rumor started by the enemy in order to lure you ou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Please, don't be so hard on her... The Nisan Sect is Marguerite's home. It's perfectly understandabl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Then... You thought you could save them alone!? That was stupid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I believed it! So what!? I was wrong. But... but grandma and mom were already execute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Marguerit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At any rate, Marguerite is unhurt. That's the main thing! Before luck runs out, let's take Marguerite to Nisan. We ca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alk more there. Now, I'll go prepare Marguerite's room... Miss Marguerite, may I ask you to accompany m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Margie!! Next time let us know!! We'll go for you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Yeah... I'll do tha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Margie and Maison go through the shute into the Yggdrasil. Sigurd turns and faces Bar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Marguerite is straining herself. Young Master, you should be kind to h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Sigurd goes down the chute. Fei and Bart soon follow. They go up to go in the bridge, but a strange furry pink doll blocks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a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That Margie...! Leaving a strange stuffed animal in a place like this! Because of this, we can't get into the bridg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oice:I'm not stuffe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, Fei!! Stop the funny voices, will ya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uh? I didn't say anyth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...That's weird... Anyway, let's ask Margie to get rid of i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walk to Margie's roo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, Margie! Get rid of that strange stuffed animal sitting in front of the bridge. It's in our wa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It's not a 'strange stuffed animal'! It has a name. It's name is...Her name is Chu-Chu!But that's weird. It was just here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here I put it, a moment ag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the doll walks in the room!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hu-Chu:Nice chu meet chu! I'm Chu-Chu! I fell in love with you when I first saw you in Bledavik!! Wherever you go, I shall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o chu! Oh my...I just declared my lov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 we thought was just a stuffed toy is actually a living animal! Weir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No wonder it felt strangely lukewarm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, what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Looking good, Fe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Shut up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t's all right. I, as the captain, give you my permissio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hu-Chu:Yeah, yeah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Suit yourself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a, ha, ha! Well, I don't want to interrupt you two, so I'll wait outsid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leav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...Thank you for your help at the castle. I heard you really riled it up at the Tournament. Bart was bragging how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ou're both buddies and al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Re...reall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I'm so ashamed...I wanted to be of help to Bart but I ended up owing him again. Fei, have you seen Bart's back? He's got</w:t>
      </w:r>
    </w:p>
    <w:p>
      <w:pPr>
        <w:pStyle w:val="Textebrut"/>
        <w:rPr>
          <w:lang w:val="en-US"/>
        </w:rPr>
      </w:pPr>
      <w:r>
        <w:rPr>
          <w:lang w:val="en-US"/>
        </w:rPr>
        <w:t>scars all over his back and it looks so painful. Long ago, when the two of us got caught by Shakhan, Bart protected me from</w:t>
      </w:r>
    </w:p>
    <w:p>
      <w:pPr>
        <w:pStyle w:val="Textebrut"/>
        <w:rPr>
          <w:lang w:val="en-US"/>
        </w:rPr>
      </w:pPr>
      <w:r>
        <w:rPr>
          <w:lang w:val="en-US"/>
        </w:rPr>
        <w:t>being beaten... At that time Idecided to be his follower...to serve and protect him! But, he is the one who's always protecting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Uh, oh, so sorry...Anyway, thanks a lot for saving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leaves. Bart joins him outside and they head towards the bridg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Young master, according to Margie, there's quite a troublemaker in Gebl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eah...So, who the heck is h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Kahran Ramsus of the Holy Solaris Empires' Special Foreign Affairs Agency...In otherwords, he's the commander i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hief of Gebler. It seems that Gebler isn't just after the excavation sites around Aveh after al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ou mean, they're not after the Jaspe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If that's their goal they wouldn't need to send an important man like him! Young master, this could becom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unexpectedly complicate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c hasn't come back yet, has h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...Hyu...I mean, 'doc'... No need to worry about him. He'll join us so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We shall have to enter Nisan through the secret road. Let's keep a lookout for a lone tree in the desert for a sign of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here the road lies buried...! Shall we launch the Yggdrasil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Go ahea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and Sigurd sit in the gun room, beneath the stair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...Now I see why you came down to the surface... Alright, I understand you. But Kahran Ramsus... taking over the post of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veh is pretty annoy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he home country might have had some reason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Yeah... obviousl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But perhaps there is still a chance of success... You and I, who used to be called 'Elements' at the commander's training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chool 'Jugend', are both he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I hope you are righ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By the way, she is still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According to Fei, there was a female aide on Kahr's side... And he said that she had Indigo blue eyes and hair... So i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ust be he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So all the old 'Elements' members are on the surface world now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I guess so... Hyuga... To be honest with you... she scares me. She supports Kahr and is kind to anyone, I know that ver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ell. But sometimes I felt a strange fear in her. That bothers me more than Kahr being in this lan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hat cannot be true... Not in he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Yeah, I don't want to believe it, either... But don't you remember how I could always sense those things quit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ccuratel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Right... By the way, have you told the young one ye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No, not yet. I don't want him to worry until we know exactly what Solaris' objectives really are. But I have to tell him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ventually though... Anyway, Hyuga, have you gotten any informatio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Not really... I left there before going to the center secti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listens from atop the stair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(Fei!!)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approach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(Oh, it's you Bart!? Don't scare me...!)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(Sorry-dorry. It sounds like Sig and your doctor friend know each other pretty darn well. Sig... Damn, I though I knew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verything about that guy!)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(When did doc get back...?)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Yggdrasil docks at an area near Nisan. A few people wait at the deck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I'll complete the remaining checks onboard. I'll leave the rest up to you, Mais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As you wish... I will have the honor of accompanying the other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walks on to the deck. A man approaches hi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n:Bartholomew, healthy as ever, I hop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eah. How's the tow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n:Since we got the word several days ago that there might be an army advancing from the Royal Capital the Sect'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epresentatives have been in discussi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 have they come up with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n:For now, they just plan to improve the local defenses. Also, anti-Shakhan people have been gathering here... probabl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ecause they heard about what's going 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That's reassur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n:Yes. However, the residents are starting to feel uneasy. People are starting to take refuge up north in the mountain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Can't blame the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n:By the way, how's Marguerite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Better than we thought. But I know she was in a lot of grief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Margie walks out onto the deck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n:Marguerite! I'm so glad you're saf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Thank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n:All the townspeople are overjoyed by the Great Mother's retur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Maison,Bart,Citan,Fei and Margie walk into Nisan. It is a small peaceful town, near a lake that has a large cathedral in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ent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Wow! It's been such a long time since I left 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Margie walks off towards the Cathedra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ell... First of all, we should accompany Marguerite up to meet the sister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Maison starts crying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...Huh? What is it old Maiso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Sniff... Goodness gracious me...! To think that little Miss Marguerite was finally able to return here... It is so awfull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oving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... hey! Pull yourself together, old ma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F...forgive me. How terribly embarrassing! I couldn't help it... I... I shall go back and give some instructions to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n left on the ship. Please, young master, go ahead and escort Miss Marguerite up to see the sisters. ...Excuse me n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Maison leav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, Bart and Fei walk up to Margie, who is standing next to a ma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n:Oh, Bart! I'm glad you're well. The people at the hidden port contacted us just before you came into town. I've alread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ontacted the monastery. Please take Margie up there as soon as possible. She'll be so happy... not to mention the sister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 I must hurry and see the sister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four walk into the Cathedral just as a group of nuns finish singing. They notice Margie and walk up to he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Margi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I'm back, everyon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Nun:Oh, Margie... We're so glad you're saf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Yes, it is all thanks to Bart and his me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We just received word... So we were singing a hymn of praise and joy. We're so happy... Oh, what a relief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eldest of the nuns approaches Margi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ster Agnes: Welcome back, Margie. We had faith that you and your cousin Bart would one day return safely... We and you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ther friends have been waiting for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Sister Agne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 Agnes:Unfortunately, your mother and the blessed Royal Mothe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 I know, Sister Agnes... I heard about it at the Royal Capital... But at least I have made it back... I'll never go anywhere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r leave you from now on! I won't make you all worry anymore... ever agai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 Agnes:Bless you, my dea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Sister Agnes, this just isn't like you at all! Here I am back safe and sound. Can't you rebuke me just a little, for ol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e's sak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 Agnes:Ha... I'm sorry... But I am just so happy that I cannot help bu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Siste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ster Agnes:...There is no reason to be so solemnly quiet... Well, everyone! To celebrate the return of our dear siste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... and to express our joy to heaven, let us finish singing our hym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Thank you, and bless you all! Oh, yes, sister... May I go upstairs? It's been oh so long, so I want to have a look aroun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up there to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ster Agnes:Oh, but of course, dear! Don't even think of holding back from anything... Except for one thing... Never stay awa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 long like that agai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Ha, ha! I knew you'd say that. Now that's the Agnes I know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ll the nuns but one return to the alte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Margie, I am so gla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he returns to the alte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t's been a while since the last time I was here. ...? Something wrong, Margi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...Nothing. It's just... I guess I got a little emotional... Heh, heh, heh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...Anyhow, take it easy for a while... You've put up with enough, oka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If you're trying to make me cry, you'll fail. Oh yes! I'll show Fei and Citan around our cathedral... Follow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at a strong girl she is... It is obvious that she really wants to just break down and cr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Yeah, you're right... That's just the way she has always been. For all her talk, she understands her position well... Mayb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re are a few things I could learn from her to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approach Margie, who is standing near a doo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We go up to the gallery on the second floor from her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walk up a long flight of stairs to the Cathedral balcony. It has a wonderful view of the church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...How magnificen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If we ever got scolded for pranks as kids, Bart and I used to hide 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, stop telling those old stories. It's embarrassing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But to me, Bart hasn't changed much since the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Margie walks to another part of the alte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!? You mean you think I'm still a kid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, Fei and Citan walk up to Margie and admire the view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I like the view from here bes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wo angel statues hang from the ceiling. Each angel has only one wing. Light from the stain glass window shines on them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king a beautiful sigh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Yes, this is breathtaking! Light from outside shining through the stained glass of the cathedral's front... What a brillian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ece of artistry this i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Did you notice that the two great angels only have one wing each...? According to a legend handed down in Nisan... God</w:t>
      </w:r>
    </w:p>
    <w:p>
      <w:pPr>
        <w:pStyle w:val="Textebrut"/>
        <w:rPr>
          <w:lang w:val="en-US"/>
        </w:rPr>
      </w:pPr>
      <w:r>
        <w:rPr>
          <w:lang w:val="en-US"/>
        </w:rPr>
        <w:t>could have created humans perfectly... But then, humans would not have helped each other... So that is what these grea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ngle-winged angels symbolizes... In order to fly, they are dependant on one anoth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Ah, so that is the reason for it. I see... On further inspection, the left angel looks somewhat masculine... while the right</w:t>
      </w:r>
    </w:p>
    <w:p>
      <w:pPr>
        <w:pStyle w:val="Textebrut"/>
        <w:rPr>
          <w:lang w:val="en-US"/>
        </w:rPr>
      </w:pPr>
      <w:r>
        <w:rPr>
          <w:lang w:val="en-US"/>
        </w:rPr>
        <w:t>one looks somewhat feminine. Now that is an unusual feature, is it not? Usually these depictions are not gender-specific. But</w:t>
      </w:r>
    </w:p>
    <w:p>
      <w:pPr>
        <w:pStyle w:val="Textebrut"/>
        <w:rPr>
          <w:lang w:val="en-US"/>
        </w:rPr>
      </w:pPr>
      <w:r>
        <w:rPr>
          <w:lang w:val="en-US"/>
        </w:rPr>
        <w:t>these angels are clearly distinguishable as having opposing genders. And the space between them is the path from where God</w:t>
      </w:r>
    </w:p>
    <w:p>
      <w:pPr>
        <w:pStyle w:val="Textebrut"/>
        <w:rPr>
          <w:lang w:val="en-US"/>
        </w:rPr>
      </w:pPr>
      <w:r>
        <w:rPr>
          <w:lang w:val="en-US"/>
        </w:rPr>
        <w:t>advents... Or could it be the path leading to God? Well... I do not know, it could be either, or even both. ...Now I see! This all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oincides with the teachings of Nisa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Ha, ha, ha! Why Doctor Citan Uzuki! You are an amusing fellow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Oh! Excuse me. It is a habit of min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The doc knows a lot about a lot of things... Sometimes I can't even understand what he's talking abou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...Hah! Forcing them to fly together...? It would be less bothersome if they could fly on their own, don't you think, Fei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Bart! You miss the deeper meaning and beauty of it. Someday I wish I could be of help to someone like that... Oh, we</w:t>
      </w:r>
    </w:p>
    <w:p>
      <w:pPr>
        <w:pStyle w:val="Textebrut"/>
        <w:rPr>
          <w:lang w:val="en-US"/>
        </w:rPr>
      </w:pPr>
      <w:r>
        <w:rPr>
          <w:lang w:val="en-US"/>
        </w:rPr>
        <w:t>haven't visited the 'Room of Sophia' yet, have we? You're really supposed to go through some procedures before you can se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t... But this time I think it will be alright if I make a special excepti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Sophia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 Yes, Sophia. She is revered as the founding mother of the Nisan nation... and the founder of the Nisan religion who se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orth its teachings. There is a special room upstairs that has a portrait of Mother Sophia in i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 would definitely like to view that! Fei, let us go have a look at 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hey walk up another flight of stairs to another room. The room is very small, with a cross shaped window on the wall. Ligh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rom the cross shines on the rug. A giant portrait is hung on the wal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Oh y... What an exquisite portrait! And the beautiful young lady portrayed is quite beyond comparison too... What i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ore... this looks rather familiar...! What do you think, Fei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Yes, I was just thinking the same thing. The hair is a different color, but the atmosphere or personality about her i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xactly the sam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at? Hair color? What do you mea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What do I mean? Look...! It's the girl I met in the forest... It's Elly! I mean, there's something about her that's just lik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... You don't think so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Yes, now that you mention it... She does resemble Elly. But that is not what I was talking about... I meant that the brush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echniques and overall style used in this picture is similar to your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Reall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Fei walks up to the portrait. It is of a beautiful young woman who looks very similar to Elly, except for the darker hair an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 ancient clothing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es it? First of all... I'm nowhere near as good an artis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No... it is very similar to your style. But somehow I can sense an atmosphere of sadness in this picture. She is smiling,</w:t>
      </w:r>
    </w:p>
    <w:p>
      <w:pPr>
        <w:pStyle w:val="Textebrut"/>
        <w:rPr>
          <w:lang w:val="en-US"/>
        </w:rPr>
      </w:pPr>
      <w:r>
        <w:rPr>
          <w:lang w:val="en-US"/>
        </w:rPr>
        <w:t>but in a way, gives the impression that she is anxious. Perhaps the picture is reflecting her inner self? Or perhaps it is the</w:t>
      </w:r>
    </w:p>
    <w:p>
      <w:pPr>
        <w:pStyle w:val="Textebrut"/>
        <w:rPr>
          <w:lang w:val="en-US"/>
        </w:rPr>
      </w:pPr>
      <w:r>
        <w:rPr>
          <w:lang w:val="en-US"/>
        </w:rPr>
        <w:t>inner feelings of the artist being conveyed. Ahh... If you look closely, you will notice that the painting is not completel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inished. The artist put his brushes down when it was near completion. ...Why is tha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I don't know... But my grandmother might have known about it... Oh! What if we ask Agnes? She may know something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right then, I'll be with Sister Agne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ell... shall we head back to the town for now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Yes, alright... But this painting has caught my curiosity. Do you mind if I speak to Sister Agnes before we head back to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ow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eah, okay. We'll stop by her room on the way ou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Bart and Citan head for the door. Fei pauses and looks at the portrait. A vision enters his head of himself painting Elly, but i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n ancient setting. A name is called ou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acan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focuses back on realit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s something wrong, Fei? You look like you are daydreaming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uh? No... It's nothing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, Margie, Citan and Fei head to the library and talk to Sister Agn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ster Agnes:I understand you were shown Sophia's portrait. The lady portrayed in that picture is Nisan's great founding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other... Some say that it was painted at least 500 years ag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500 years ago... Now that is quite amazing. Personally, I find it intriguing. Do you have any historical material from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at period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ster Agnes:In our hands, there are no such records left intact. All records and materials concerning Sophia have been lost..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 portrait is the only thing left. We too do not have much knowledge about h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hat is too bad! So there really is nothing left at all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ster Agnes:For someone who has helped Marguerite, I would have loved to share them... But unfortunately I am unable to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elp her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Oh well, none the matter. Please do not worry about it. I was just inquiring. But, it does seem somewhat strange... If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uch a majestic building as this survived history, then it is likely a scroll or two would remain to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ster Agnes:According to tradition, Sophia was present about 500 years ago... She sacrificed herself for the people and ha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een summoned to be with God. That's all I can tell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...I see. So everything was lost in the darkness of histor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leave the Cathedral. Bart hears a familiar voic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h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Yo-ung ma-ste-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, Citan and Fei walk through Nisan when they see Maison standing in front of a building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The people of Nisan were most generous to allow us to rent this house. So there will be no need to seek lodging at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nn for a while. Also, Master Sigurd wishes a word with you regarding your next move, if he ma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lright... So where is Si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The good Master Sigurd is waiting for you insid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Okay, thanks Mais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four walk in the hous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Whenever I come here it always calms my heart. Anyway, young master... I want to work out what our plans from her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n a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lright. But before we do that... there is something I want to ask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...M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eah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igurd steps into the bedroom with Bart. Citan follow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Sig...What's up with you and that Gebler officer? What's the connection between you and him...? You know, you sur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know a lot about Solaris for some reaso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igurd looks at Citan. Citan nods his hea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...Alright. I'll tell you. Me and... Citan, here... We used to live in Solari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Solaris... You mean... where Gebler's from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That's right. Solaris... calls foreigners 'Lambs'... They are used as manual labor. Basically it's slaver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Slavery? Is that where you met him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Yes, it was t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We worked for the Solaris government for a short while... But we learned to dislike the methods and escaped the firs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hance we ha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...You were friends with these people? I met you when I was a kid and we've been together ever since then... So this would</w:t>
      </w:r>
    </w:p>
    <w:p>
      <w:pPr>
        <w:pStyle w:val="Textebrut"/>
        <w:rPr>
          <w:lang w:val="en-US"/>
        </w:rPr>
      </w:pPr>
      <w:r>
        <w:rPr>
          <w:lang w:val="en-US"/>
        </w:rPr>
        <w:t>have had to have happened before then. I probably wouldn't have understood if I had heard it earlier, but... Why didn't you</w:t>
      </w:r>
    </w:p>
    <w:p>
      <w:pPr>
        <w:pStyle w:val="Textebrut"/>
        <w:rPr>
          <w:lang w:val="en-US"/>
        </w:rPr>
      </w:pPr>
      <w:r>
        <w:rPr>
          <w:lang w:val="en-US"/>
        </w:rPr>
        <w:t>think I could deal with it now? Surely you could have told me about this? Especially when you had something to do with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eople who are backing that Shakhan idiot! I wish you'd told me soon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...There's nothing I can do about that now. But, there's one thing I want you to believe. We left Solaris on our own will</w:t>
      </w:r>
    </w:p>
    <w:p>
      <w:pPr>
        <w:pStyle w:val="Textebrut"/>
        <w:rPr>
          <w:lang w:val="en-US"/>
        </w:rPr>
      </w:pPr>
      <w:r>
        <w:rPr>
          <w:lang w:val="en-US"/>
        </w:rPr>
        <w:t>and for our own reasons. Now that they've appeared before us, we can't just sit back and do nothing. If need be, I will give m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ife to stop the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Alright, I understand. But can you elaborate a little more? What bugs me is the 'surface dweller' thing... It's as if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laris is in another location. Like up in the clouds or someth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Yes, well... Etrenank, the capital of the Solaris empire is located in the skies above. Solaris is sepereated from the</w:t>
      </w:r>
    </w:p>
    <w:p>
      <w:pPr>
        <w:pStyle w:val="Textebrut"/>
        <w:rPr>
          <w:lang w:val="en-US"/>
        </w:rPr>
      </w:pPr>
      <w:r>
        <w:rPr>
          <w:lang w:val="en-US"/>
        </w:rPr>
        <w:t>land by dimensional distortion fields known as 'Gates'. Passing between the two requires special means of transportation..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uch as an airship. To get to Aveh we stowed away on a regular flight to the surfac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 came much later than Sigurd did... But I also escaped in the same wa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 are Lamb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That is the word Solarians use to indicate those who dwell on the earth. As I said before, such 'surface dwellers' or</w:t>
      </w:r>
    </w:p>
    <w:p>
      <w:pPr>
        <w:pStyle w:val="Textebrut"/>
        <w:rPr>
          <w:lang w:val="en-US"/>
        </w:rPr>
      </w:pPr>
      <w:r>
        <w:rPr>
          <w:lang w:val="en-US"/>
        </w:rPr>
        <w:t>'earth dwellers', are used for manual labor there. Manual labor could be anything from soldiers to administrative jobs.</w:t>
      </w:r>
    </w:p>
    <w:p>
      <w:pPr>
        <w:pStyle w:val="Textebrut"/>
        <w:rPr>
          <w:lang w:val="en-US"/>
        </w:rPr>
      </w:pPr>
      <w:r>
        <w:rPr>
          <w:lang w:val="en-US"/>
        </w:rPr>
        <w:t>Solaris gathers its work force from the land dwellers. Jobs are divided up by who is most suitable. Sometimes people ar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rainwashe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Brainwashed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I... when you, young master, were still an infant... I was used as a test subject. there was probably something the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alued inside of m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ou too, doc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No... I was born in the lower city levels. It is not a complete secret... But I guess I am a Solarian... You see, you still nee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eople to run a country... No matter how scientifically advanced you are, you have no support without the peopl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Pure Solarians are rare. They woudl not even make up a quater of Aveh's population. So, they support their country b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tealing surface dweller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o is that man: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His name is, Kahr... Kahran Ramsus. As you know, he's the Gebler Command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Ramsus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We call him Kahr. In Solaris there is an officer training school called 'Jugend'. He became the Commander afte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eaving t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He is a low level citizen, the same as me. However, with his amazing abilities... After graduation, he rose through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nks with unparalleled spee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That man had one ideal. To achieve a consolidation of all his colleagues. Even land dwellers, if they had talent, wer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rought into the arm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So you two were picked by Ramsus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No, we were not picked by him... we aligned ourselves with hi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At that time... we agreed with hi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At that time, Ramsus was our hope. He had high ideals and wanted to change the system in Solaris. To use test subject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nd lower level citizens, he was truly all we wished fo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 benefacto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Yes... even I, a test subject, was changed by his ideal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So why was it that you wanted to flee from Solari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We were placed in key military positions by Ramsus... And thanks to that, we came to know the relationship betwee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laris and the surface dweller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The 'Lambs'... righ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They weren't just using us 'Lambs' for slave labor... They also selected some of us, like me, to be used as subjects in</w:t>
      </w:r>
    </w:p>
    <w:p>
      <w:pPr>
        <w:pStyle w:val="Textebrut"/>
        <w:rPr>
          <w:lang w:val="en-US"/>
        </w:rPr>
      </w:pPr>
      <w:r>
        <w:rPr>
          <w:lang w:val="en-US"/>
        </w:rPr>
        <w:t>experiments to refine their drugs... Drugs that change people's personalities, to make them more aggressive and to draw ou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ir latent abilities. They were using us human guinea pigs to test their psychological alteration drug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uman guinea pigs...!? Experimenting on human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Yes, for example... 'Drive' That drug, and all others like it that are used now, are by-products of huma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xperimentation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However, the role of such experimental subjects was not limited to just tha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This 'Drive' drug is something that anyone in the Solaris army can us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t least anyone in the Gebler forces who is sent to the surfac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ou're worried about her, huh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 saw some... in her roo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No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...Anyway... using slaves as guinea pigs... How low are these guys...? Damn! Hmm... I think I get most of it. Old Maison! Go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eserve the town hall for us. We'll finish talking there. I'm going outside to get some ai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leav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I should have been honest with him soone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t is best to not worry about it. You did all that you could at the time. The young one will understan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, Citan and Bart stand on the bridge overlooking Nisa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 had no idea Sig had such a pas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re you still suspicious of Sigurd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 Well... I mean... it was just so sudden. I kind of expected to hear something different... Like they were childhood rival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r something... But that's nothing compared to the story he just told us, is i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Hmm. So hearing his story has confused you because it was not so simple... There was a time when we were cooperating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th one of Gebler's generals... Furthermore, behind Gebler was a country that you had never even heard of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, what are you picking on me fo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No, I am not picking on you or blaming anything on you. What I am saying is this... If you think about how he feels, then</w:t>
      </w:r>
    </w:p>
    <w:p>
      <w:pPr>
        <w:pStyle w:val="Textebrut"/>
        <w:rPr>
          <w:lang w:val="en-US"/>
        </w:rPr>
      </w:pPr>
      <w:r>
        <w:rPr>
          <w:lang w:val="en-US"/>
        </w:rPr>
        <w:t>you should see why he could not talk about this with you till now. Looking at the activities of Solaris toward other countries</w:t>
      </w:r>
    </w:p>
    <w:p>
      <w:pPr>
        <w:pStyle w:val="Textebrut"/>
        <w:rPr>
          <w:lang w:val="en-US"/>
        </w:rPr>
      </w:pPr>
      <w:r>
        <w:rPr>
          <w:lang w:val="en-US"/>
        </w:rPr>
        <w:t>up until now... It has never gone beyond simply maintaining their own empire, or 'self-preservation'. And as you have seen,</w:t>
      </w:r>
    </w:p>
    <w:p>
      <w:pPr>
        <w:pStyle w:val="Textebrut"/>
        <w:rPr>
          <w:lang w:val="en-US"/>
        </w:rPr>
      </w:pPr>
      <w:r>
        <w:rPr>
          <w:lang w:val="en-US"/>
        </w:rPr>
        <w:t>their military power is immense. So Sigurd was probably thinking ahead... First he was probably concentrating on taking</w:t>
      </w:r>
    </w:p>
    <w:p>
      <w:pPr>
        <w:pStyle w:val="Textebrut"/>
        <w:rPr>
          <w:lang w:val="en-US"/>
        </w:rPr>
      </w:pPr>
      <w:r>
        <w:rPr>
          <w:lang w:val="en-US"/>
        </w:rPr>
        <w:t>care of the problems here on the continent of Ignas. Once things were settled here, it would give him a stronger foundation to</w:t>
      </w:r>
    </w:p>
    <w:p>
      <w:pPr>
        <w:pStyle w:val="Textebrut"/>
        <w:rPr>
          <w:lang w:val="en-US"/>
        </w:rPr>
      </w:pPr>
      <w:r>
        <w:rPr>
          <w:lang w:val="en-US"/>
        </w:rPr>
        <w:t>deal with Solaris later. Which is a much better plan than rushing straight into a war he knew we could not win. Quite logical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eall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Sounds like you understand one another pretty wel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Well it is not like we are newly acquainted, is it? And we had talked about a lot of things up until we decided to escap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rom Solari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Speaking of that... Why did you leave? That Ramsus guy was supposed to be a 'Star of Hope' or something, wasn't h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Yes, I certainly thought so at first. But then I realized his way of thinking was not that much of a change from the</w:t>
      </w:r>
    </w:p>
    <w:p>
      <w:pPr>
        <w:pStyle w:val="Textebrut"/>
        <w:rPr>
          <w:lang w:val="en-US"/>
        </w:rPr>
      </w:pPr>
      <w:r>
        <w:rPr>
          <w:lang w:val="en-US"/>
        </w:rPr>
        <w:t>previous system. Basically, the only difference was whether they stressed people's rank and class, or their skill. The words</w:t>
      </w:r>
    </w:p>
    <w:p>
      <w:pPr>
        <w:pStyle w:val="Textebrut"/>
        <w:rPr>
          <w:lang w:val="en-US"/>
        </w:rPr>
      </w:pPr>
      <w:r>
        <w:rPr>
          <w:lang w:val="en-US"/>
        </w:rPr>
        <w:t>had changed, but it was still no different from what Solaris itself had been doing until then. He had no intentions of bringing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veryone a better way of lif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n other words, he's an elitist. I don't think I like him much, either. So, Citan... Do you think I can beat Geble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y? Are you planning on fighting them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As long as they're working with Shakhan, there's no way around it. The way things are going, I'm sure we'll have to figh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m sooner or lat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Hmm... I suppose so, but... Even if we were able to defeat the Gebler forces here, there is still Solaris to deal with. If we</w:t>
      </w:r>
    </w:p>
    <w:p>
      <w:pPr>
        <w:pStyle w:val="Textebrut"/>
        <w:rPr>
          <w:lang w:val="en-US"/>
        </w:rPr>
      </w:pPr>
      <w:r>
        <w:rPr>
          <w:lang w:val="en-US"/>
        </w:rPr>
        <w:t>are not careful, it is possible that we may get involved in a longer war with Shakhan. Do you not agree that continuing the wa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e have been going is rather hard on everyone? I think it is time we try to get help from a greater number of peopl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So defeating Shakhan's not going to get rid of the likes of Gebler... I know what you're trying to say... 'To vanquish Gebler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irst gain thy throne!' ...Righ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Hmm... You could put it that wa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 do you mean... 'You could put it that way'? But then again, maybe it is time I did something about tha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hree walk into the town hall. Sigurd and Maison wait ther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 I went to the tool shop to borrow a table. The owner said... 'If we need anything for the young master, just ask for it.'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'm grateful. When I was a kid, I borrowed stuff from there and got in big troubl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Borrowed... What did you tak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A toy boat. ...I think that's what it was. I put fireworks in it and let it float on the cathedral's lake. I always used to play</w:t>
      </w:r>
    </w:p>
    <w:p>
      <w:pPr>
        <w:pStyle w:val="Textebrut"/>
        <w:rPr>
          <w:lang w:val="en-US"/>
        </w:rPr>
      </w:pPr>
      <w:r>
        <w:rPr>
          <w:lang w:val="en-US"/>
        </w:rPr>
        <w:t>'navy'. I'm not sure, but I think I pretended the lake was the open sea... and I was the fleet commander. Anyway... forget thos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stories. We should get started. First... Gebler is the big proble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Yes, Ramsus is headed towards achieving his goals. That he is now the commander of Gebler is proof of that. A normal</w:t>
      </w:r>
    </w:p>
    <w:p>
      <w:pPr>
        <w:pStyle w:val="Textebrut"/>
        <w:rPr>
          <w:lang w:val="en-US"/>
        </w:rPr>
      </w:pPr>
      <w:r>
        <w:rPr>
          <w:lang w:val="en-US"/>
        </w:rPr>
        <w:t>man could not progress so quickly through that country's organization. And now he is presently located here in Ignas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rankly, the situation is not very favorable. We need to somehow find a weak spot and attack it with all our migh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First, let's just concentrate on Shakhan. Once he's out of the way and Aveh is safe again, we can think about how to deal</w:t>
      </w:r>
    </w:p>
    <w:p>
      <w:pPr>
        <w:pStyle w:val="Textebrut"/>
        <w:rPr>
          <w:lang w:val="en-US"/>
        </w:rPr>
      </w:pPr>
      <w:r>
        <w:rPr>
          <w:lang w:val="en-US"/>
        </w:rPr>
        <w:t>with the Gebler. With our present strength we should be able to hold off the Royal Guard forces. The problem is how to deal</w:t>
      </w:r>
    </w:p>
    <w:p>
      <w:pPr>
        <w:pStyle w:val="Textebrut"/>
        <w:rPr>
          <w:lang w:val="en-US"/>
        </w:rPr>
      </w:pPr>
      <w:r>
        <w:rPr>
          <w:lang w:val="en-US"/>
        </w:rPr>
        <w:t>with Gebler in the mean time... They will most likely move at Shakhan's request. They're not just gonna sit by and watch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quietl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...May I have a look there, please? In short, we want Gebler to leave for a while... At least until we are able to take back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 Royal Capital, Bledavik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Citan places 5 markers on the map that Sigurd has provided. Three yellow ones represent the Aveh and Gebler forces. One i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near Bledavik, one is near Nisan, and one is near Kislev. Two more markers represent Aveh and Kislev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These are the Gebler units currently in Aveh, correct? The western guards... the Royal Capital defense force... and,</w:t>
      </w:r>
    </w:p>
    <w:p>
      <w:pPr>
        <w:pStyle w:val="Textebrut"/>
        <w:rPr>
          <w:lang w:val="en-US"/>
        </w:rPr>
      </w:pPr>
      <w:r>
        <w:rPr>
          <w:lang w:val="en-US"/>
        </w:rPr>
        <w:t>units along the front line at the border with Kislev. There are three main groups. Each is made up of a mix of Gebler and Aveh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orces. Only two of these are very larg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markers at Bledavik and near Kislev flash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The Royal Capital's defense units and the Kislev border units. The western guard along Nisan's border are little mor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an a surveillance tea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In order to recapture the Royal Capital... it will be necessary to draw these defense units away from Bledavik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e have some Kislev made Gears, correc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eah, we captured some earli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at if we use those Gears to make a raid on the western guards... here at the border with Nisa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A blue marker appears next to the western marker.] Bart:I see. We'll draw them out by making it look like Kislev i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nvading Aveh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But the problem is... will attacking the border guards be enough to set the center in motio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To be sure then, Nisan will just have to appear to align with Kislev. If they see it that way, they will certainly make a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ov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ou're saying that you intend to use Nisan as bai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c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Shakhan is very sensitive to Nisan and Kislev's actions. If Nisan starts moving he will probably leave it to Gebler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u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Of course I do not wish to do that from the beginning. But looking at the situation, we have to be willing to go that fa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Hmm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mm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First, we infiltrate into the capital. To take out Shakhan, we'll have to meet with our agents already in the cit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e are forgetting one thing... The front line units along Kislev's bord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...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red marker is placed next to the Kislev border arm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The main strength of Aveh's fleet is the battleship Kefeinzel. It's been in service since the reign of the last king. Because</w:t>
      </w:r>
    </w:p>
    <w:p>
      <w:pPr>
        <w:pStyle w:val="Textebrut"/>
        <w:rPr>
          <w:lang w:val="en-US"/>
        </w:rPr>
      </w:pPr>
      <w:r>
        <w:rPr>
          <w:lang w:val="en-US"/>
        </w:rPr>
        <w:t>of its firepower, the whole unit is nicknamed the 'invincible fleet'. I recall yesterday's intelligence report said the ship i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near the bord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Damn... That puts everything in jeopard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Do not feel so down. I simply wanted you to see the current distribution of force in the area. Even in the worst case tha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y do come, it will not be such a great proble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 do you mea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I have some additional information about Aveh's border fleet. The former Aveh supreme commander was transferre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re. Not really transferred., more like demoted... His name is Vanderkau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Vanderkaum... You don't mean the Vanderkaum that was in Jugend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The very same. Young one, he has not been able to adapt to the change in tactics... particularly following the introductio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f Gears... He is a man who will never stray from his dependence on large naval gun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ou mean, he's stubborn. He is all size and no real military power. An excellent target for pirate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Young master! This is not going to be an act of pirac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Just kidd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Actually, the number of Gears assigned to the fleet seems to have been reduced. Even with that... how gallant of him to b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 self-righteou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s he that much of a muscle-head? It'll be fun taunting hi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Young maste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 know! I know! Anyway, Citan, do you think he can strike our Gear force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It is not a problem. Even with Vanderkaum, we have enough forces to pull off the feint. However, it would not be wise to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underestimate our opponent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Well, now that we know what we are up against, here's what we'll do... Apart from our main unit heading for Bledavik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e must keep the fleet at the Kislev border from returning to the capita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So you're suggesting that we have another uni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 few effective soldiers to hold the enemy at bay... A small force is bes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A small force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at if Fei leads a group of Gears ther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Me...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Hold on now! There's no reason to involve you all in thi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I'll do it. Yes, let me do it. When do we leav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...Are you sur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e've come this far... Hey, we're friends to the end, now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Speed is everything. We should do this as soon as possibl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ll right, tomorrow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I am truly grateful... Fei... Cita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eah! There's no way we can lose! No one will die in vai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Well put, young maste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next day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Good morning! What's with the long face? Not feeling well? Or are you feeling sad about saying goodbye? Or mayb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ou're just nervou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Shut up, stupid! Don't bug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Hee hee. Well... It's almost tim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eah, yeah... Is everyone ready to go? I'll be here, so let me know when you are through prepar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here is a new wind blowing toda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fter getting prepared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re you read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Alrigh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Later near the dock with the Yggdrasil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Our comrades in Nisan will hit the western guard in Kislev uniforms as planned. We'll wait for the right moment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n head for the palace in the Yggdrasil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Got it. But avoid any unnecessary deaths. This especially goes for Aveh troops and also the people from Gebl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Yes. We understan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guess I'm going to raise some hell in my Weltall the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We're counting on you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Next time we meet I won't be able to call you 'Bart' or 'Young master'. Maybe, 'Your Majesty'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Cut it out. Bart's fine... 'Great Mother of Nisan'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Hey...! You know I hate that titl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a ha ha! Well, we're outta he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Okay. Good luck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Yggdrasil takes off from the dock. Sister Agnes and Margie stay on the dock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ster Agnes:Marguerite and Bartholomew... Seeing you two brings my hopes up. Long ago, before the Fatimas of Aveh were</w:t>
      </w:r>
    </w:p>
    <w:p>
      <w:pPr>
        <w:pStyle w:val="Textebrut"/>
        <w:rPr>
          <w:lang w:val="en-US"/>
        </w:rPr>
      </w:pPr>
      <w:r>
        <w:rPr>
          <w:lang w:val="en-US"/>
        </w:rPr>
        <w:t>called Fatima... The royal brothers and their wives oversaw many prosperous reigns or eras. I'm looking forward to the day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hen as the Great Mother of the Nisan Sect, you will take your place on the throne as Bartholomew's wif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What!? Hey, hold on! I hate talking about queens and romance...! Bart and I are best friend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ster Agnes:Ha ha, marriage is the best friendship. Well at the rate that you are maturing into a beautiful woman... I don'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ink Bart will be able to ignore you much long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Stop it, you're embarrassing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Later... In the Yggdrasil, Bart Fei and Citan stand in front of General Maitreya and four other troop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treya:Each squad of Gears take off, in order, from here to avoid being picked up. We'll meet at the Rockies by the borde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omorrow at 1200. Got i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en:OK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Though the warship is outdated, you're only going in as a small unit. It's going to be a tough fight, but you could chang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veh's future. I'm counting on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treya:Leave it up to us, young master! We'll drag Vanderkaum's tail around and around. Right, son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n't call me 'son'. Cuz you sure aint my pop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treya:Huh? Ha, ha, ha, ha... Well, young master... We promise to make something out of this battl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all leave except for Bart Fei and Cita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Fei, I know it's odd for me to say this since I'm the one who got you involved... but... Be careful, okay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ou too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f... anything happens to me... take care of Margie and them for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Don't jinx yourself! It's not like you... But... I'll take care of them. Don't worr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A chute outside of the Gear Dock opens up. Weltall, all charged blasts off]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/>
        </w:rPr>
      </w:pPr>
      <w:r>
        <w:rPr>
          <w:rFonts w:cs="Monaco" w:ascii="Monaco" w:hAnsi="Monaco"/>
          <w:color w:val="000000"/>
          <w:sz w:val="18"/>
          <w:lang w:val="en-US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54:00Z</dcterms:created>
  <dc:creator>excalibur</dc:creator>
  <dc:description/>
  <dc:language>en-US</dc:language>
  <cp:lastModifiedBy>excalibur</cp:lastModifiedBy>
  <dcterms:modified xsi:type="dcterms:W3CDTF">2001-04-08T08:12:00Z</dcterms:modified>
  <cp:revision>3</cp:revision>
  <dc:subject/>
  <dc:title>XENOGEARS TRADUCTION</dc:title>
</cp:coreProperties>
</file>