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ENOGEARS TRA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 1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Attack on Nortun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Hammer should have been able to get that information by now. Let us go check out the Wildca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Citan and Fei walk out on the streets of A Block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The meeting place was the 'Wildcat', a bar in the civilian area was it not? Well then, let us go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Suddenly, Hammer runs up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ammer:Bro---! With these ears, I've picked up the latest information on your Gear! Hee-hee, I've pinpointed where your Gear is bro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...Hold on a second. (Don't you think it's dangerous to talk about that stuff around here!)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ammer:Huh? What's with you, bro? I have info on your Gea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Fei puts out his fast at Hamme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ammer:Eek! Wha, wha, what the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I will explain later! Just move it, O.K.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walk off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/>
      </w:pPr>
      <w:r>
        <w:rPr>
          <w:rFonts w:cs="Monaco;Courier New" w:ascii="Monaco;Courier New" w:hAnsi="Monaco;Courier New"/>
          <w:color w:val="000000"/>
          <w:sz w:val="18"/>
          <w:lang w:val="de-DE"/>
        </w:rPr>
        <w:t xml:space="preserve">Hammer:Wai, bro~! </w:t>
      </w: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Do, Doc, Cita~n! Where are you going? Hey, are you listening? Waaaaaaiiii--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go up onto a roof where no one can hear them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It should be safe here. Now Hammer, tell me where my Gear i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ammer:As the doc predicted, bro, your Gear has been moved to another dispatchment dock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So, where on earth is Weltall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Hammer:Not 'on earth', but under the earth! It's in an underground dock in D Block! I've checked into it and found out that there are two route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we can use to sneak inside. The first one requires us to enter via the Battling Arena ground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Well there's no way we can sneak in via the Battling Arena! What's the second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Hammer:The second way is a little dangerous as it involves the supply train tunnel. you have to get into the tunnels' ducts and follow them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ight through till they lead to the docks. But I couldn't find out the ducts's layout... Sorry, bro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...Oh that tunnel, huh? Well, now that we have the bombs problem off of our hands, we might be able to make a go of i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Yes, but we are still left with not knowing the times the trains pass by on. Will a supply train pass at a time that is of any use to u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Fei:Not all of this has to be decided now. Let's take our time and plan it carefully! Firstly Hammer, I'm sorry to put you out, but... Could you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ind out the days and times the supply trains operate on for us pleas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ammer:I'll get right on it, bro. Well then, I'll be off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Hammer leav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Shall we also return to D Block for the time being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When Citan and Fei arrive at D Block, they see 3 Battlers leaving the ba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Who are you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ttler:Don't be so cruel. We've been waiting for you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Waiting? For... u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ttler:Please, come with u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...This isn't going to be another stupid 'Baptism Ceremony' is i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Amazoness:Hey, hey, wait a minute! We're not trying to pick a fight. Keep talking like that and there's bound to be a misunderstanding. Leav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this to m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ttler:Right, sorr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...Well, I assume you are not hostil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Amazoness:Not here. Let's go somewhere else. Come, follow m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It seems we have no choice. Shall we go Fei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go into Fei's room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So... what do you want with u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Amazonesss;The Champ... no I mean... Rico needs your help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Help the Champion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Hang on, what do you mean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ttler:Y'know what just happened... The special broadcast on the dorm's vid by the Committe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Battler:Yeah, y'know, the broadcast said something like this... This evening, the former Champion was found guilty of attempting t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assassinate the Kaiser, as well as breaking Imperial Code section B... Thus, a public execution will be held at the arena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Yes. I know he got caught, and was arrested... But, what's this about an attempted assasination of the Kaiser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ttler:Those committee members... The Champ probably got in their way somehow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...The Battling Committe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Amazoness:The Battling Committee is made up mostly of people from the 'Ethos'. They used to have a lot of pull in the government... But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urrent Kaiser, Sigmund, ousted almost all of the 'Ethos' influence from the governmen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Battler:On top of that, these past few years... In order to strengthen the military or stomething, the Kaiser has started to interfere with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ttlign operated by the 'Ethos'. The Kaiser probably got in the way of them operating the Battling smoothly. So, they used the Champ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Why Rico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Amazoness:Rico was originally born in this town... But because Sigmund whipped up anti-demihuman sentiment, Rico was chased out of thi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town when he was young. So Rico hated the Kaiser, the capital Nortune, and the whole Kislev empir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And that's why they went after Rico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ttler:In the past, the Champ has had many chances to kill the Kaiser. That the earlier crash into the box seat was disquised as an acciden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Amazoness:But that failed too. The committee, fearing being exposed, used Rico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ttler:The Champ is being manipulated by the committee. Please, Fei! Help the Champ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ttler:Now Fei, I know you have a lot to do bu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/>
      </w:pPr>
      <w:r>
        <w:rPr>
          <w:rFonts w:cs="Monaco;Courier New" w:ascii="Monaco;Courier New" w:hAnsi="Monaco;Courier New"/>
          <w:color w:val="000000"/>
          <w:sz w:val="18"/>
          <w:lang w:val="de-DE"/>
        </w:rPr>
        <w:t xml:space="preserve">Hammer:B,b,bro-!! </w:t>
      </w: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Are you he~r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Hammer runs upstair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ammer:The supply train times, dates and destinations! I got them all... no prob! ...Wha? Hey bro, what are you doing talking with them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Hold on a minute. Hammer, tell me about those supply train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ammer:Huh? Is it... alright? With these outsiders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It is alright, they are our friend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ammer:Oh, really? Well, okay... The next supply train's operating date is... tonight! But... if that's too soon, then the next one i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Hammer, did you say that a supply train will pass through here tonigh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ammer:What? Tonight? Well there are trains passing through... Um, but bro... we need a thorough plan. Tonight is impossibl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The situation has changed, and so have our plans. We move tonigh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ammer:We move tonight...? What the...? Are you seriou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...Did you hear any interesting tidbits of information outsid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ammer:Well... the dorms are in an uproar over that Master Rico thing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Do you know any details? Rico is to be executed at the arena, tonight, righ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ammer:Master Rico is to be executed... Is this tru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Didn't you say there was one more rout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ammer:Huh? Oh yeah, you mean via the arena, right... Bro! You're not thinking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Yes I am thinking exactly that! You said it may be possible to get out through the Battling Arena, righ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I see! Then we probably can help the Champion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Doc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Hmm... It might just work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ammer:Wait a minute! Might just work...? You don't intend to go bursting into the arena, do you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Either way, we were going to escape via the arena, so it's on our way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Amazoness:Then that means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No problem. It's just one more thing to do on the way to getting my Gear back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Citan:Leave the rest to us. And I would like you all to go to the arena tonight. We will leave Nortune, but if they think you were all involve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with us, I do not know what they might do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ttler:We're counting on you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Amazoness:Sorry, we had to ask you to do thi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ttler:We really appreciate what you're doing... Here... Please take thi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He gives Fei 2000G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Fei:Hammer, you hide yourself somewhere. When we get out into the arena, I'm just going to go wild in my Gear... We'll play it by ear from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ere to escape from the Imperial capital... You got it, Hamme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ammer:I got you, bro! Show them your stuff for me too, bro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Hammer leav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There is still some time until the train passes by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Well, if everything is ready then, why not take a light nap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Hold on, Fei. Are you fully prepared? You know there is no turning back now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Huh? Yeah, you're right. I'm read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There is still some time before the train arrives... Let us rest here for a whil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Fei goes to sleep. He wakes up that evening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go outside. Citan points to the observation towe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The tower we want is over there. Hurry, Fei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Amazoness:S... sorry. I ...can't go in the arena. No matter what you say, I can't. Well it's time... Tonight's train will be coming through here... I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wish you success. Maybe ...we can meet agai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 train passes by. Citan and Fei jump on to it. It goes through the nearby tunnel and shak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Whoa!! What th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Whew, that was a close one! We almost got thrown off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It's all because of those mischievous punks! When the old man's gone they always do this. Oh well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Kind of odd hearing that from a mischievous 'you know who'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Huh? You say something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Well, anyway we should be alright if we take this all the way. As for the mission, so far so goo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Suddenly, they hear a weird sound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What's that sound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The connector...! Fei, hurry up and jump off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run to the next car. The end of the train falls off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This train is almost falling apart. That was another close on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What if it derails before we get to the Gear dock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hear another nois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This car is unstable too. Let us get to the front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 cart falls off. They run to the front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One disaster after another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Pretty unreliable trai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The entrance to the ventilation shaft that leads to the Gear dock should be coming up soon. Here we go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jump off the train. They fall through a shaft to a room with two doors and some crat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Someone is approaching. We should hid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hide behind a crate. Two soldiers walk in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Man:Everyday work, work, work. Doesn't anything fun ever happen around her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oldier:No doubt... That last champion looks like he's been matched with the beas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Man:Now that's something. Let's get this work done and go check it ou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oldier:Yeah. We need to do that, we've been working too much latel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unlock one of the doors and go through it. They lock it behind them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Fei and Citan climb through the shafts until they reach another room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uard:Hey, make sure you return the Master Key back to the shelf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Man:Yes sir. This should do i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He puts the key on the shelf and leav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Man:Heeey, did you hear? The battle between the ex-champ and the beast is about to begi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uard:Oh, it's already starting. There's no way we can miss thi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leave. Citan and Fei take the key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Hey... Fei, wait a minut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What's wrong, doc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Citan:This is a part that allows a Gear to recover 30% of its HP. If you have this equiped, you can activate this during battle. It is a highly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useful item but the drawback is that you will use fuel, so you must use it with cautio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That doesn't really matter unless we get back to the Gear, doc. There's no one heree so let's hurry up and get out of her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Uh, oh yes. My usual habit... Well, we should take it anyway since we have the chanc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continue on to the Gear dock. They take Weltall and take the elevator up to the arena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Meanwhile, in the arena, Rico walks across the landscap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ico:Who woulda thought I'd be Battling using only my body... 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Suddenly, there is a rumbling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ico:...? Must be my imaginatio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re is more nois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ico:That's not my imagination... What's this... vibration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 shaking continu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ico:A Gear doesn't vibrate like this... it can't b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Suddenly, a gigantic Rankar dragon comes out of the darkness and lunges at Rico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Rico:That's a... Rankar!? Crap! You gotta be kiddin me! I've got to fight that thing without a Gear!? Huh? ...That sound... a Gear in flight? A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lack Gear? Him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Fei arrives in Weltall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Yaaaaahhhrrr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Fei defeats the Ranka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ico:...Why? Why are you her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Fei:To get this back. It's not that I came here to save you... The elevator I happened to use to escape put me in the arena. I saw you were getting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attacked. That's why I saved you... nothing more than tha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ico:For a coincidence, that's a convenient story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It's up to you what you think of it... So, what're you gonna do now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ico:...Do wha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Fei:I barged into the arena. We're also fugitives... that's why we must escape. If you stay, they'll probably make you fight that monster again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This time you're gonna die... Is that what you wan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ico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Even you must have things left to do here! But in your state of mind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Rico:Silence! Shut up! Twice. That's twice you've... ...If you want to escape from the Empire, do it now. I have no intentions of leaving. Even if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this is going to be the end for me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Suddenly, there is a rumbling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...Hmm? What's that? A rumbling? What's this vibration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ico:This vibration... That's... no? It's not coming from the ground. Is it the ... vibration in the atmospher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[looks up] ...Whoa. That doesn't sound goo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[Gebler ships enter Nortune, led by the Hecht. Cannons from the ground fire at them. One of them connects, causing the ship to crash into 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lock, turning off power everywher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What is tha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Fei, it is an aerial attack by Aveh, or should I say, Gebler! They really are intent on attacking the Imperial capital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What!? What about the civilian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They plan on directly attacking the Imperial Capital, Nortune... oh my god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look up at the Hecht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Citan:That is a nucleaur reactor! Most likely that ship is their main line of attack! If they drop something on the reactor... the whole Imperial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apital will...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...Be blown away! If we can change their course, will that help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Yes, however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Doc, I'm gonna try. We can't just... turn and run awa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...Alright. Be careful now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Fei gets in Weltall and blasts off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If those civilians do not hurry and get ou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He runs off.] Rico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Up above, Elly waits in Vierg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royer:Who's that? Aren't those the Aveh pirate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!? That's......... Fei! What the...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tratski:Hey, this is Kislev! What's he doing her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elmholz:He seems to follow us everywher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Vance:What's with this guy? A little too persistent, perhap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royer:Third time's a charm! Let's go get 'em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leav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Ah! Wai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Renk stops in front of he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Renk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Renk:From our last incident, I can tell your friend's with that Gear's pilot. But, there's no way we can stop. It doesn't matter that we'r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escorting the Hecht. I wanna fight him, not as enemy soldiers, but as rival competitors... We're the Gebler special forces and we won't b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eaten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enk:Sorry, I'm gonna have to kick his butt. Any objection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He leav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I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Weltall approaches the Hecht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You're in the way! MOVE!! We must change the rear ship's course or... ...!! ...What, you again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As he approaches the ship, Aegisknight attacks. Fei defeats him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This is... meaningless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He fights Swordknight and defeats him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Meanwhile in town, Citan and Hammer help people evacuat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Everyone, over here! Hurry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ammer:Master, there're people over there that can't get out! We're doomed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Citan:Don't give up, Hammer! Fei is fighting too! Fei... no longer wants to watch innocent people lose their homes, their town, those that ar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important to them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Rico watches from nearby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ico:My... ...town? Hmph, don't make me laugh. Who gives a damn about this crap town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He hears something Fei said in his head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ven you must have things left to do her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ico:......I'm crap too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He runs to Stie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Meanwhile, above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Arrgh... I've had i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Fei fights Clawknight and defeats him. He continues on and confronts the two Wandknight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Only two... enemies, huh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Suddenly, Rico arrives in Stier!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ico:Hmph, what a joke... Wasting time on a couple of guys like thes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Rico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ico:I don't need a reason to beat the crap out of anyone who pi**es me off. And of course that means you too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That's also, one reaso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ico:Shut up, let's go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defeat the two Gear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OK, now to change the last ship's cours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Suddenly, Elly shows up in Vierge!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Elly! ... ... Rico, sorry, but you go on ahea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ico:What!? You've come this far and now you're scared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I'll catch up, I promise... pleas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ico:...Well, even without you, I can make do by myself. Then... I guess I'll go on ahea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Rico leaves. Fei stands alone with Elly in the air over Nortune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Fei:You're kidding? What are you doing here, Elly? I thought you agreed to get out of the military! Elly:That's asking for too much! I'm a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officer of the Gebler forces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Then, you're saying this is also one of your duties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Elly:Yes! My duty is to escort the Hecht. And to eliminte all enemies that get in its way... So you better get out of the way... Cause if you don'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move then I'll have no choice but to eliminate you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Elly attacks Fei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Fei:Are you serious? You do know what you're doing, don't you? How can you say that knowing where that ship is headed and what the outcom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may be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/>
      </w:pPr>
      <w:r>
        <w:rPr>
          <w:rFonts w:cs="Monaco;Courier New" w:ascii="Monaco;Courier New" w:hAnsi="Monaco;Courier New"/>
          <w:color w:val="000000"/>
          <w:sz w:val="18"/>
        </w:rPr>
        <w:t xml:space="preserve">Fei:C'mon, Elly! </w:t>
      </w: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ay something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I know! I do understand what I'm doing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Then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Change. How I wanted to change... I've thought of changing, but I couldn't... I don't have the freedom like you do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Freedom? M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Elly:Yes! Am I wrong? To be able to choose where you belong... To be able to fight alongside those who believe in their own cause... Even if you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ave much more anguish to deal with... At least you have the freedom to choose your own path! Unlike me...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Then why don't you do that too, Elly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If I could, I would already be doing it! But I can't... This is my place. And that's how it is here! ...So ... please, understand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Elly... I don't have a place to belong to either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Huh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Fei:...Bart and his crew, even their whole ship are all missing... They disappeared after the battle with Gebler. So, I don't have a place t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elong to anymor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Really... Then, why are you fighting now? Who are you fighting fo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Do you enjoy thi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Fei:Barging into someone else's country, and destroying the place... Dragging innocent people into becoming victims... Do you enjoy fighting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that much!? Is it that much fun for you to watch people die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Don't be ridiculous! I would never find pleasure with tha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If that's the case... then come with me! Let's go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Ouch! What? Just com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Fei brings Elly to the roof of a building which overlooks D Block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Look at this town! Take a good look. This is what you've done! Does the word, 'duty' justify all of this? Does it!? Elly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But thats all that was lef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Fei:You're still saying that? ......It's just not like you. If you don't want to then don't do it. You shouldn't have to force it just to have a place t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elong to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Fei:What was I fighting you for just now? ...... You wanted to know? I don't really know. I know I was helping Bart and the others. But I still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don't know what I should do. Maybe I'm just looking for a place to fit in. But I thnk it' better to fight then do nothing. If fighting help you or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your friends even a little bit, then it's worthwhile. That's... not nothing. ......It's something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Fei starts walking off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Fei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I'm going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Elly:No! You can't! Dominia is not like the other soldiers! She is an elite within the Gebler elite. She's one of Ramsus's personnal guard! You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won't stand a chanc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Still, I have to stop thi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Fei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Fei:Citan and Hammer have nothing to do with Kislev... but they're trying desperately to get the civilians to safety. Even Rico, who must hat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this town still stays with me. That's why I have to go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Fei leav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Fei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[Fei heads back to the Hecht. It is quickly heading towards the nucleaur reactor. Fei catches up to Rico, who has reached the main gun of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hip, and Dominia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ico:What the heck were you doing, Fei!? Were you expectin' me to do all the dirty work of clearing away these punks for you, alon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Fei:Sorry about that... Oh, but I see you've made a girlfriend... If we can defeat her, we should be able to change the course of this ship. Let'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o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Dominia:Hmph. Justs one more extra runt isn't going to allow you to down the 'Ship-Bomb Hecht'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Of course not! We're not gonna take this ship down, we're gonna take 'you' down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Dominia:Hah! What insolence! But what do you expect coming from Lambs...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fight Dominia and defeat he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Dominia:Eeeaaaahh! ...Guh... Why you... Remember this... One day I'll pay you back for this... I promise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There's no time! Rico, hurry and change the cours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ico:NOOOOOO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Whooooaaaaaa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Elly watches the destruction that Gebler has caused in Nortune. She runs to Vierge and blasts off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Meanwhile, back to Fei and Rico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Damn!! There's too much mass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Elly arriv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Elly!? You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Hold on! We can avoid a direct hit on the reactor with three Gear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de-DE"/>
        </w:rPr>
      </w:pPr>
      <w:r>
        <w:rPr>
          <w:rFonts w:cs="Monaco;Courier New" w:ascii="Monaco;Courier New" w:hAnsi="Monaco;Courier New"/>
          <w:color w:val="000000"/>
          <w:sz w:val="18"/>
          <w:lang w:val="de-DE"/>
        </w:rPr>
        <w:t xml:space="preserve">Fei:Ah, ahhh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de-DE"/>
        </w:rPr>
      </w:pPr>
      <w:r>
        <w:rPr>
          <w:rFonts w:cs="Monaco;Courier New" w:ascii="Monaco;Courier New" w:hAnsi="Monaco;Courier New"/>
          <w:color w:val="000000"/>
          <w:sz w:val="18"/>
          <w:lang w:val="de-DE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 three Gears push the ship as hard as they can. It goes slightly off cours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ico:OK, we've steered it away from the power station. Let's bail out! Fei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But, now it's heading right for the residental distric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He's right! We need to bring it down somewhere it won't cause so much damag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ico:Impossible! We can't change its course anymore than we hav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No! We've got to hold it up as long as we can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ico:What are you, Deaf? Huh!? We're overheating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Damn! Not now! Rico:There's nothin' more we can do! Hanging on anymore will be suicid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Bu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ico:That's it, I'm bailin out! C'mon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Fei and Rico turn to leave. Elly remains pushing the ship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Elly! Stop! What're you doing? If you do tha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Don't worry. My Gear is from Solaris. It's still... all righ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Elly! What are you doing? If you keep going you'll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But......what else can we do? At least it will reduce the damage. ......Sorry. It's better than doing nothing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Elllllllllllly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Fei and Rico leave. Elly continues to try and push the ship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...Just hold on a bit more! Pleas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Suddenly, Vierge ceases it's moving. It starts falling out of the sky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...! Is this... it...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[Fei and Rico watch in terror as Vierge falls out of the sky. The Hecht continues to fly right towards the residental area. Suddenly, a blinding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light appears in the sky. It blasts at great speed toward the Hecht. It is a gigantic winged Gear. The Gear lands in front of Elly and shield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Vierge from the blast as the Hecht crashes into the earth, causing a massive explosion. Elly awakens and looks at the winged Gear, which i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now holding he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I'm ...alive? W, who... are you? Why, m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 winged Gear puts Vierge down and flies off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Wai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Voice:...Elly, Elly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Who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Weltall lands in front of Vierge and picks it up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...Elly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/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You're... </w:t>
      </w:r>
      <w:r>
        <w:rPr>
          <w:rFonts w:cs="Monaco;Courier New" w:ascii="Monaco;Courier New" w:hAnsi="Monaco;Courier New"/>
          <w:color w:val="000000"/>
          <w:sz w:val="18"/>
          <w:lang w:val="de-DE"/>
        </w:rPr>
        <w:t xml:space="preserve">Fei? Fei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de-DE"/>
        </w:rPr>
      </w:pPr>
      <w:r>
        <w:rPr>
          <w:rFonts w:cs="Monaco;Courier New" w:ascii="Monaco;Courier New" w:hAnsi="Monaco;Courier New"/>
          <w:color w:val="000000"/>
          <w:sz w:val="18"/>
          <w:lang w:val="de-DE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de-DE"/>
        </w:rPr>
      </w:pPr>
      <w:r>
        <w:rPr>
          <w:rFonts w:cs="Monaco;Courier New" w:ascii="Monaco;Courier New" w:hAnsi="Monaco;Courier New"/>
          <w:color w:val="000000"/>
          <w:sz w:val="18"/>
          <w:lang w:val="de-DE"/>
        </w:rPr>
        <w:t xml:space="preserve">Fei:Stupid... foolish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de-DE"/>
        </w:rPr>
      </w:pPr>
      <w:r>
        <w:rPr>
          <w:rFonts w:cs="Monaco;Courier New" w:ascii="Monaco;Courier New" w:hAnsi="Monaco;Courier New"/>
          <w:color w:val="000000"/>
          <w:sz w:val="18"/>
          <w:lang w:val="de-DE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...Are you ... crying? ...sorr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...It's oka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Can you... ...forgive m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...It's not your fault, Elly. It's not your faul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Fei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Elly, let's go back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...'That person' wher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Weltall blasts off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 next day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... There's no one her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Where did the owner of the house go without locking up the plac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The furnishings are untouched. They probably left when Aveh attacke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Someone knocks on the doo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Looks like Hammer's her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Hammer comes in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ammer:Bro, Citan! I got the key info that should help us get outta the capital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So what's the info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ammer:The empire's new super airship, ...'Goliath'. This is it, bro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The empire's new creation... the super airship 'Goliath'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...Super airhip. Is it that big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ammer:Tsk, tsk, it's beyond big! !?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...It's Ell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Hammer:!? ...As I said, it's beyond big, Elly! The 'Goliath' is of extraordinary magnitude. It's said that the Goliath can even make a Gear look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like a pea. It's rumored that it can even decimate the Aveh capital, Bledavik, all by itself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By itself, annihilate Aveh!? It must be an monstrous battleship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ammer:According to my reliable sources, it's located north of Kislev in an underground dock at some military facility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!? ...The military facility... north of the capital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Elly? What's wrong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Elly:I know that facility. I've talked to you about it before. The Imperial facility... I infiltrated... I never knew that something like that was i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the basemen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...Elly, do you think you still remember... how you infiltrated the bas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/>
      </w:pPr>
      <w:r>
        <w:rPr>
          <w:rFonts w:cs="Monaco;Courier New" w:ascii="Monaco;Courier New" w:hAnsi="Monaco;Courier New"/>
          <w:color w:val="000000"/>
          <w:sz w:val="18"/>
        </w:rPr>
        <w:t xml:space="preserve">Elly:Yes, Citan. </w:t>
      </w:r>
      <w:r>
        <w:rPr>
          <w:rFonts w:cs="Monaco;Courier New" w:ascii="Monaco;Courier New" w:hAnsi="Monaco;Courier New"/>
          <w:color w:val="000000"/>
          <w:sz w:val="18"/>
          <w:lang w:val="en-GB"/>
        </w:rPr>
        <w:t>Way north, beyond the Kislev Imperial capital... beyond the 'carved out portion of the mountain peak' lies the Imperial city'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military facilit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Good, let's take that... ...before the empire decides to launch a counter-attack against Aveh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ammer:Oh, yes! I forgot to tell you about Master Rico, bro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You've seen him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ammer:Yeah, and I brought up your plan to escape the capital...Says he can't help us though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...I se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Fei, he has his own path he must take. Now... let us go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...Fei, we must hurry to Aveh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/>
      </w:pPr>
      <w:r>
        <w:rPr>
          <w:rFonts w:cs="Monaco;Courier New" w:ascii="Monaco;Courier New" w:hAnsi="Monaco;Courier New"/>
          <w:color w:val="000000"/>
          <w:sz w:val="18"/>
          <w:lang w:val="de-DE"/>
        </w:rPr>
        <w:t xml:space="preserve">Fei:Huh? Uh, yeah... </w:t>
      </w: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I know, Elly. We have to hurry... If we go through the front gate we might have to fight the guards... Hammer, once we break through, fall in behind u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ammer:That's my specialty. Leave it to me, bro. And put up a good figh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Doc, Elly. Let's go. Our destination is the Imperial military facility up north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ammer:Ju, just a minute! There's something I have to tell Ell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Tell ... m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ammer:Yes'm! It'll be real quick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go into the other room for a few minutes. They come back out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ammer:All righ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...All righ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ammer:Uh, nothing!! Good luck in breaking through the front gate, bro, and you Citan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go outside and try to leave the city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Imperial City Guard 1:Due to the attack on our Imperial capital, by our enemy, the Kingdom of Aveh... Non-army personnel are not allowed t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pass into the Central District where the Kaiser Government operates! Please keep back! ...Oh, and by the way, you look awfully familiar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/>
      </w:pPr>
      <w:r>
        <w:rPr>
          <w:rFonts w:cs="Monaco;Courier New" w:ascii="Monaco;Courier New" w:hAnsi="Monaco;Courier New"/>
          <w:color w:val="000000"/>
          <w:sz w:val="18"/>
          <w:lang w:val="de-DE"/>
        </w:rPr>
        <w:t>Fei:Huh-ha!? ...</w:t>
      </w: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Oops, sorry my mistak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Imperial City Guard 2:...Hey! Isn't he the guy in the 'wanted' poster... perhap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Imperial City Guard 1:...Yeah, they say that everyone has two or three people that look exactly like them in this world... Besides, even if 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was that 'wanted' guy, what chance would mere guards like us have against him? He's the ex-Battling Champ! Let sleeping dogs lie, huh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Imperial City Guard 2:Exactly! So even if we were to se him here, then we'd just pretend that we haven't seen him, OK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Imperial City Guard 3:Hey, that Guy! He's the ex-champ who broke out of the arena with his Gear and is now wanted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Imperial City Guards 1 and 2:Are you stupid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Damn! We're done for! We've got to give it a try! Doc! Elly! Let's try and force our way through her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...So it is the only thing we can do, righ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Wait a second! Do you really intend to do thi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Imperial City Guard 1:They're serious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Imperial City Guard 2:There's no wasy we can beat the Champion! Hahha! You'll be our greatest achievemen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Suddenly, Rico arrives and kills the guard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Imperial City Guards 3:Egads...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Imperial City Guard 2:Didn't I tell you that... Oh, our reputation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Hey, you're Rico! What are you doing her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Rico:I changed my mind. I'll leave Nortune for a while until things calm down. You plan on seizing the new mega-battleship 'Goliath'? Well,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I'll give you a hand ...up to the city limit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... You don't want to fight together with u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Rico:...Make no mistakes here! I don't intend to become friends with you guys! I have something I have to do and I have to do it on my own...!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When we leave the capital's precincts, you can let me out anywhere that is convenient, O.K.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......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Well, at least until we escaper from the city area we have got a secure ally. That is good enough for us, is it not? Don't you think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Well... yes... I suppose so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Rico:We have not time to dawdle here! We better get outta here! before other guards who heard this scuffle come causing us trouble! So our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destination is the 'north lands' of the outer Imperial city area. right! Then the Kislev Imperial Capital's military facilities await us! We ha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etter make hast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aco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8:57:00Z</dcterms:created>
  <dc:creator>excalibur</dc:creator>
  <dc:description/>
  <dc:language>en-US</dc:language>
  <cp:lastModifiedBy>Benjamin</cp:lastModifiedBy>
  <dcterms:modified xsi:type="dcterms:W3CDTF">2003-02-05T22:20:00Z</dcterms:modified>
  <cp:revision>7</cp:revision>
  <dc:subject/>
  <dc:title>XENOGEARS TRADUCTION</dc:title>
</cp:coreProperties>
</file>