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XENOGEARS TRADUC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hapitre  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Goliath Factory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[The five head up north to a small military facility in the northern mountains. They enter the facility and Hammer splits up from the party,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oing a different way. After exploring for a while, they enter a long hallway. There they find Hammer in an ordinary grey Gear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Hammer:Muahahah! Hey bro, I went ahead and opened up the locks for you. What? The Gear? Nah, don't worry about the details. I'm the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information man! There's nothing outta my reach. But hey, there aren't any enemies though. Somethings suspicous. Oh yeah, you can change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your party and even shop. Need anything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They continue onward and after many fights and long hours of exploration, they find the Goliath in a large shaft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Rico:Get a load of this! I can't believe they'd make such a thing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... Shall we see if it works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Doc, do you know how to operate it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Not really... But, Fei... you were not thinking of stealing this big thing without knowing how to operate it, were you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Err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Well, anyway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Rico: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I think we can do this. Well then,shall we go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Yeah, let's go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Well everyone, this could be dangerous, so please be seated. Is everyone ready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He starts up the ship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It will... shake a little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Rico:Couldn't you just tell us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Hammer:... a bit sooner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The Goliath takes off from the northern mountains and flies up over the ocean waters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The shaking has subsided. We should be in good shape for now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Hammer approaches Fei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Hammer:Bro, what're you gonna do now? Go to Aveh as planned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Yeah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!! Fei!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What happened, doc... ...!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Suddenly, Grahf appears in his Gear!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Th, that's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...It's him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Fei, where are you going!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I'm going out with the Gear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Fei leaves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Fei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Hammer:M, Master!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Elly and Rico run to get their Gears as well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Hammer:Even Elly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Grahf!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rahf:The Goliath wasn't built for you to use. You must remain on this land a little longer. I can't allow you to leave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There is a fight. Grahf is subdued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rahf:So, you can now draw upon more of your power... If that's the case then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Fei! Hold on tightly now!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rahf:Huh!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Citan swings the ship so Grahf falls off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Hammer:Aaaaah! Looook ooouut! ! Master Citan!! It's alright to throw the black creep, but bro and Master Rico as well...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If it is them, they are okay. Nevermind that. Hammer, go to that trigger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Hammer:Trigger...? You mean this? What do I do with this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Hammer goes up to the trigger for the ship's gun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You must fire. Look, it is coming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Hammer: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Suddenly, Grahf starts flying toward the Goliath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Hammer:The~y're he~re!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Hammer! Calm down and concentrate. It is heading straight at us. All you have to do is aim well, pull the trigger and fire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Hammer:Aiming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A red dot appears on the screen in front of Hammer. He points it at Grahf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Hammer:Li, like this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Good, keep it there and do not move your aim. Get ready to fire in. 5... 4... 3... 2... 1... Fire!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Hammer shoots down Grahf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Hammer:Y, ye, ye aaaaaawwww yeeeaaahhh!!! Master, sir, did you jest see my MAD SKILLZ? I just might be a genius! ... What? By the way,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what's up with bro and the gang? You don't think they fell off? Well, atleast you still got me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Rico approaches Hammer from behind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Hammer:It should be a piece of cake with me around. Right, Master, sir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SMACK!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Later..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...Doc. I don't know how to say this but... I've got a bad feeling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Are you thinking of that man in black? Thinking of him will not get you anywhere. First of all, it is not like you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It's not that. It's not like... It's like this feeling of uneasiness that I've had before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You too!? Well, to tell the truth, I am getting a terrible feeling of deja vu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And I feel like we're being watched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They're right! At that moment, someone watches the Goliath from a periscope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Voice:Bingo! Our information was correct. It's Kislev's... It's huge... It appears to be a... That's it! The Goliath! The one from the underground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actory we've heard so much about!! Crap... they're taking revenge! Bet they're going to bomb Bledavik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The camera pans back revealing the man to be... Bart!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Bart:Either way, no need to let him go so fast... fight...? Gunner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unner:Gungany... No, Bart Missile, fueling! It'll take 15 seconds from opening the hatch to engage the illuminator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Bart:Franz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ranz:I don't hear anything other than the surface wind waves and our engine. Threat is minimum from looking at the radar and sonar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Bart:Here we go! Battcom 1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The bridge glows red. Maison and Sigurd enter the room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Maison:Y, young master! What is happening? What was the alarm all about...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Sigurd:Young master! Again!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Bart:Battle stations, everyone! Surface navigation! Close the vents! Blow the main tank! Prepare for anti-aircraft battle upon surfacing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Sigurd:Just doesn't know when to give up... Maison:Y, young master! The Gungany Missiles... You need permission of more than half the crew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to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Bart:Surface-combat! Stand by with the anti-aircraft guns. Gunner! Give me the trigger for the Bart Missiles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The Yggdrasil shoots missiles at the Goliath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Meanwhile, on the Goliath..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What's wrong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Oh, it's nothing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Okay... I'm glad... Anyway, Citan is it okay? We're flying in such a large ship. What if Kislev or Aveh finds us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Citan:We are fine. I thought ahead and picked up a course over the sea. There are not any military units stationed out here. Even then, this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thing is not something that will go down so easily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Suddenly, the missiles strike the ship!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This cannot be right!? Are we being attacked!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Enemies!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I do not know. But I did not think they woul dbe submerged here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Are we okay!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...Unfortunately, there is no way we can avoid descending. Fei, Elly, get out first. I will follow later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But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We have no time for a debate now, Fei!! Do you think you have the skills needed to keep the Goliath in the air as long as possible!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Then hurry up and get out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Fei and Elly leave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Now then... ...And you too, Hammer! You are going too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Hammer:Y, yy, yessir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Rico:Argh! Quit dawdling. We're going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Hammer:Yessir!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Hammer and Rico leave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Now... where did they... !! That ship... Sigurd... I think you need to rethink your methods of discipling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The Goliath, now on fire is on a crash course with the Yggdrasil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Bart:Rah hah hah!! That's the power of the Bart Missiles!! Even Kislev's prototype can't stand up to it!! ...Uh, hey... S-stay back... Keep away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The Goliath crashes into the Yggdrasil. The shockwave sends waves going for miles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Meanwhile, on a Gebler ship..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Man:We have the coordinates of those recent dimensional vibrations. N24, E92, Ignas, In the Lahan region, the northeast ocean. From the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wave pattern, it's definately a Gate Keeper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rewman:There are no regular mainland flights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Ramsus:Could it be Shevat's Aphel Aura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Man:No. The mass is different. It's a much smaller pattern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rewman:I can't believe that the Lambs have a ship equiped with a Gate Keeper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Ramsus:It probably is Kislev's. The last purge was not complete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Grahf appears behind Ramsus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Ramsus:Damn you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rahf:Shouldn't you pursue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Ramsus:What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rahf:The one who caused you so much pain and grief is on that ship. And it's headed for Aquvy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Grahf dissappears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Ramsus:Put all the crew members on emergency alert. We're attacking the Kislev ship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Miang:We can't, Commander! We don't have orders from the capital yet. If we move from here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Ramsus:I don't care! I won't allow them to escape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Miang leaves the bridge and walks out to the hall, where Grahf waits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rahf:I believe I already said your tricks will do you no good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Miang:I'm just trying to help. Didn't I help get those 'shackles' off? They don't know this, but... he's necessary for Kahr. He's the very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meaning of Kahr's existence. Yes, I must thank you. After all, you did help me, didn't you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rahf: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Miang:Was it for me? Or for him? ...Or... for yourself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The Gebler ship leaves Bledavik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Man:We will take the boundary between gates 1 and 2, it's the shortest way to Aquvy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Ramsus:Fine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rewman:Message from Kelvena. Dominia is withdrawing in Haishao. She will pursue the aerial battleship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Elsewhere..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Red 3:Disobedience... Ramsus' orders are to excavate the 'Anima Relics' in Ignas... and to watch over the Lambs. What is he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Gazel Blue 1:We can recover the 'Anima Relics' anytime. Moreover, we learned that 'he' was on the transfered ship. Ramsus was probably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after 'him'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Blue 3:...So it was the trauma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Red 4:Nay. In this case, Knigret... It was the severe external wounds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Red 1:According to the memory cube... we've found multiple subjects around him that possess the 'Animus' factor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Blue 4:Is it -Sufradi-, the subject of the M Project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Red 1:Yes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Blue 2:Coincidence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Blue 3:Nay, it is beyond that. They were either attracted to 'him' or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Red 2:Unexpectedly, it's developing into the same condition as 500 years ago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Red 3:That does not rule out the possibility he planned it this way intentionally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Blue 2:The transfer point is Aquvy... It's near the Thames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Blue 1:If it is Aquvy, Krelian's headed that way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Blue 4:Krelian? Himself? What for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Blue 1:It seems they've found it. For over 4000 years he searched for Zeboim's legacy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Red 3:Legacy... Is that the technology he was talking about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The Emperor appears on the monitor in front of them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Emperor:Yes. Molecular engineering... ...nanotechnology. The land of all creations, the capital of Zeboim culture... resting beneath the ocean of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Aquvy. For 19 years, the 'Ethos' kept it secret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Red 2:Is this acceptable, Cain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mperor Cain:Yes, it will do for now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Red 1:19 years... That coincidence with the time when the earth shifted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Blue 3:Indeed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Red 4:But, I don't understand. That technology doesn't seem that crucial to us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Blue 2:He is still a Lamb. Giving him the ability to do as he wishes is questionable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Red 1:There are times when even we do not know what he is thinking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mperor Cain:Let it be. I will take the responsibility for that. On another matter... Weren't you all going to... 'eliminate' it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Blue 4:It's just be chance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Red 3:It is probably the location is Ignas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Red 1:Anyway, I never believed it woud be eliminated so easily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Red 2:The purge was a failure. This shall never happen again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Red 4:If the 'Animus' are together, it is all the more reason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Blue 2:Yes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Blue 1:Cain, why are YOU so concerned about it? To us, 'he' is insignificant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Red 1:It could only be a poison to us. It could never be a remedy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Red 3:'Anonelbe'... you don't still believe that, do you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Blue 4:That is merely an illusion. Not even an ideal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Blue 3:The result... is it the 'emotion' you have long forgotten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mperor Cain: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azel Blue 1:Cain, we are 'gods'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Elly wakes up on a piece of wreckage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Ah, oooooh... Where am I...? I was with Fei, heading for the rear block... Fei...! Where are you, Fei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Rumble, rumble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Fei jumps up from a hatch on the wreckage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Elly, you are awake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Am I awake...? What were you doing!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I was looking around inside here. There's less than 2 days worth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Of what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Food. We're lucky we even found any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But, where is everyone!? Are we the only survivors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We gotta do something. Guess I'll go catch some fish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Fei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... They're okay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What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They're okay ...doc, Rico, Hammer, everyone... They're all going to be okay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On the Yggdrasil..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Hammer, Rico... Wake up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Hammer:Where are we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Rico:What is this place? Something smells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We are inside the ship of Bart and his crew. They rescued us after we were shot down in the Goliath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Rico:Who the heck are 'Bart and his crew'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Let us say... they are bandits... robbing Aveh. Bart is their leader, although he is still a young man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Rico:A robber in this day and age? A man with an attitude. I like it!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...Do you want to start off by going to meet Bart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Rico:Hmm... You read my mind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Hammer:I'm staying here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They go up to the bridge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Bart:Well if it isn't Doctor Citan Uzuki and ...errh, his very big friend! I see you've woken up. I am terribly sorry about what happened...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Please forgive me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Rico:I have a name, you know... It's Ricardo Banderas... But everyone calls me Rico! So, what are you apologizing to us for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Bart:...I suppose I had better stop beating around the bush... I'm not usually this frank but, well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What he is trying to say is this... The people who shot us down, and the people who saved us are one in the same... this ship's crew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Rico:...? You don't mean... That Goliath which we were riding in was shot down by...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Bart:Yes, you're a bit slow there... errh, big friend! Actually our Yggdrasil did a good job in shooting down that monster of an airplane!! It was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great! You should've seen it! Wow! My 'Bart Missiles' sure were awesome...!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Rico attacks Bart..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Rico:AAAARRRGGHHH! I won't forgive you so easily!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Meanwhile, back to Fei and Elly..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I knew it... I thought this thing was floating around unusually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Fei chases after a fish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C'mon you little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Elly:But even knowing that, there's no way we can get them out... right? They're right under us, but covered by water and a thick wall. It's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probably Weltall and Vierge. For better or worse, they have stuck by us this far. ...But, they are useless now at this point though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Fei climbs back on top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It appears our Gears are underneath here, Fei. But, we can't reach them... ...What're you doing, Fei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Fei:What am I doing? Can't you tell...? I'm trying to catch a fish! This one's been jumping up and down, right in front of me, trying to make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me look like a fool... You little punk! I see you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Uh, umm, you're not going to catch it and eat it are you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If we don't eat, we're gonna die... ...Alright!! I gotcha!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Fei catches the fish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You're joking. You'll get sick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You're not gonna eat? Let me see. We need something to cook it with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... Hey, come on, stop it. I'm not to blame if you get sick and die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Don't worry. Once it's in your stomach it's all the same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I'm not going to... Fei! Look, there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What!? Did the fish get away? What're you talking about? It's still there... what the...!? ...That's...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A giant saucer shaped thing passes over them. It is the thing that Fei saw while he was in the desert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That's... that thing I saw in the desert. It's flying a lot higher this time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It's Shevat... That's its usual altitude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Fei:Shevat... Where have I heard... Yeah, that's right... That weird masked man! He said my father was in its military.. So that saucer is what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doc and that masked man said was the country my father and mother lived in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Elly:Really? I wouldn't know... It's a country outside the reach of Solaris. Shevat uses the same kind of barrier that Solaris does, so you can't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reach it by conventional means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How can something that flies that high in the sky be a 'country'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Elly:Yes. I don't blame you for being surprised. It usually hovers over the region known as the Aquvy islands area. You probably saw it on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some sort of specail mission. That's why it was flying so low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Shevat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Bart also watches Shevat from miles away..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Bart:... Ouch... I guess the Bart Missiles weren't such a good idea, huh...? We wree able to save you and your friends, Citan... but I wonder what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happened to Fei and Elly... I'm sure... they're alive somewhere... And, once again... Man! The sea breeze stings my eye... So this is what they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all the sea... First of all, I have to apologize to those two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Bart goes inside and talks to Citan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Oh, young one. Did you want to talk to me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Bart:Um... About my shooting down the Goliath... I'm, errh, really, errh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Citan:Oh, is that it? I guess it could not be helped... But, jumping the gun is your bad habit. A king should always keep calm and judge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arefully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Bart:(Maison says the same thing). Yeah, I know, I know! By the way, I have something to ask you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Oh? That is unusual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Bart:Well, it's about the warship we're on... ...which is the same type as the Yggdrasil. Years ago, my old man told me it was scrapped because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the peace talks with Kislev made progress. So I knew it existed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Hmm. Then what is bothering you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Bart:The symbol on the ship... It's not our Royal Crest! Look at this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Bart shows Citan something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This is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Bart:I thought you knew it. Whose crest is it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I am not positive, but it looks like Shevat's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Bart:Shevat? What do you mean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Citan:The Yggdrasil may not have been made by your father. At that time, much of the potential technology was not understood and hence, was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hidden. Maybe your father might have been scared of its power and so sealed it away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Bart:Hmm, I see. So this may not have been ours from the start. If so, I wanna meet the guys who made this amazing baby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Actually, they may be closer to you than you suspect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Bart:Huh? What did you say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itan:Anyway, enough worrying... But I do think you should apologize to Rico. You may get more than a bruise this time though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Bart:Yeah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Bart approaches Rico in the Gear dock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Bart:Y, you know... Hey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Rico: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Bart:Quit the silent treatment! I came here to apologize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Rico:... What's your problem!? I thought I dealt with you a while ago. I'm not the type to dwell on the past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Bart: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Rico:I'm amazed you tune them to run so well! I thought Fei and I were the only ones who could work Gears that well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Bart:Wow you really are the Battling Champ... Oops, I mean ex-Champ. I'm amazed how you can tell how good a Gear is just by looking at it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Rico:I guess you can't learn all about the world inside a dark prison. Really interesting. I was gonna move on but now I've changed my mind...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Let me join you, boss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Bart:I guess it's alright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That night, on the wreckage..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It... seems like we've drifted further off. ...Constantly drifting... Sounds like me right now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What do you mean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I've just been drifting around... being led by circumstances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Elly:No... that's not right... In Aveh, you helped Bart when he needed it. And in Kislev, you gtave your all to defend, to save everyone. You've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ven shown concern for me many times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No... I'm just no good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Why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Fei:Probably deep inside, I'm not really trying to help. Somehow, I get the feeling that all I've done I did because I wanted to be needed. That if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I did something for them... then maybe, I'd have a place to belong... There's a side of me that comforts itself like that. That doesn't mean I don't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want to help. But, that doesn't mean I really want to help either. It might not be 'nothing', but it sure isn't the 'whole' either. I'd been drifting,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led around until I met you, Elly. Now, wer're staranded out in the ocean. I'm sorry... I got you involved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Elly:It's okay. Don't worry about me. I've been thinking about why I'm here. I could've just gone back. But for some reason I didn't... Probably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because you said it's better to do something thatn nothing. I think that's why I felt I had to do something. It's OK not to feel 'whole'. Even if you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only feel partly complete, if you repeat that enough, eventually it'll be 'whole'. A part... is better than zero. You're right... I'm sorry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If we're saved... will you go back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Elly:I probably won't go back to my squad. Right now, I really don't want to be there... Besides, I could probably do something else... I don't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have to be in the army. So, I'm thinking of going back to my country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Is that possible? But what about the army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It's not like anyone knows what I did. They've probably already classified me as MIA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Hmm. I hope atleast you'll survive. I'm sure you'll find what you want to do in your life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You said... something about...being comforted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Yes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Elly:Don't be so hard on yourself. Everyone wants to be needed at times. All of us want to give something inside ourselves to others to be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accepted. ...Even me. Remember how you forced yourself to eat those emergency rations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Earlier that day..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UUUURRGHH!!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Hey... are you okay? I told you not to eat such a gross looking animal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It tastes horrible. The last time I had food this bad was doc's cooking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But unless we do something, we're going to die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Elly:I guess there's no other way. I was hoping to save this a little longer... This should hold us for another day... But it's only for emergency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calories so I can't promise how good it'll taste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Huh!? What? It's dry and crumbly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Elly:I thought so.. You don't like it, do you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Wha? N, no... It's good. Yeah, ah, it's great. Whatever you'd share with me couldn't be that bad, could it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[Back to the present...]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Elly:You forced yourself to eat those rations earlier, didn't you? For me to survive, it would have been better not to share it. But, watching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you... It made me feel a little better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For your own sake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Elly:Yes, for my own sake. Selfish, I admit. But, I think it's okay to be that way at first. But little by little you learn about your own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happiness... and someday you are able to share that important part of you with somone else. Some... day. Ah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Fei:? What's up?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>Elly:...Nothing. It just felt as though I've told you the same thing long ago... It must be my imagination. I couldn't have said it to you before,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  <w:t xml:space="preserve">because we've only just met, haven't we? Yes, it's probably just my imagination... </w:t>
      </w:r>
    </w:p>
    <w:p>
      <w:pPr>
        <w:pStyle w:val="Normal"/>
        <w:rPr>
          <w:rFonts w:ascii="Monaco" w:hAnsi="Monaco" w:cs="Monaco"/>
          <w:color w:val="000000"/>
          <w:sz w:val="18"/>
          <w:lang w:val="en-US" w:eastAsia="en-US"/>
        </w:rPr>
      </w:pPr>
      <w:r>
        <w:rPr>
          <w:rFonts w:cs="Monaco" w:ascii="Monaco" w:hAnsi="Monaco"/>
          <w:color w:val="000000"/>
          <w:sz w:val="18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7:57:00Z</dcterms:created>
  <dc:creator>excalibur</dc:creator>
  <dc:description/>
  <dc:language>en-US</dc:language>
  <cp:lastModifiedBy>excalibur</cp:lastModifiedBy>
  <dcterms:modified xsi:type="dcterms:W3CDTF">2001-07-11T08:44:00Z</dcterms:modified>
  <cp:revision>4</cp:revision>
  <dc:subject/>
  <dc:title>XENOGEARS TRADUCTION</dc:title>
</cp:coreProperties>
</file>