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urning Soul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party enters the Ethos Headquaters and find the bodies of three Etones on the ground. Each one of them has multiple bullet wounds in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es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, this is...! What, what happened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a person a few feet away from Billy starts groan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tone:Bi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walks over to the wounded Eton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Are you alright? What happen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tone:I don't know... Suddenly, I heard a gunsho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Hey hang in there! He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Etone passes away. Rico shakes his hea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I guess its too la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Why... Why did this happen?........This is....? This is father's shell casing... Damn it... Don't tell me he stormed into the 'Ethos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adquaters in desperatio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is possible with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walks further through the Ethos HQ to a hallway. A stange clawed creature is attacking another Eton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tone:Waggg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Etone falls over and di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on't move! Who a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reature turns around and faces the par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ature:There are still survivor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kills the strange creatu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o... are these guys? Why're they attacking the 'Ethos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Are the people from the 'Ethos' alright? They mentioned survivors b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at! Then everyon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Come on. We've gotta go save the survivo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y go through the hallway and enter an open door. They go downstairs to find the Pontiff, leader of the 'Ethos' surrounded by three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ird creatur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ontiff:What is all this about!? Who are you all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ature 1:You're still pretending you don't know anyth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ature 2:You may be the leader of the 'Ethos', but you don't know when you're beate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ontiff:It's been expos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ature 3:Rebelling against us will cost you your lif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3 creatures kill the Ponti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ontiff:Ghaa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e Pontiff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assassins turn arou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amn you...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defeats them. They continue through the hallway and walk into a small room where they find a surviv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rvivor:.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Are you alright? Please answer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rvivor:I...don't...know...anything...I...can't...talk...anymore...than...th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Hey you! Keep with us, here! We're on your sid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rvivor:......?.....! She...vat....Got....to....contact...She...v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'Shevat'!? You are from 'Shevat'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rvivor: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is's a real bad wou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Let us contact the Yggdrasil to come and help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After escorting the survivor to the Yggdrasil and return to the Ethos HQ. They go down an elevator and enter a nearby room that appears to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 giant computer complex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Judging from our position, this room is right under the cathedral...Which could mean that this is the 'Ethos' data bank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Regardless, we can't do this by ourselves. Lets go get the rest of the ga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et Bart and Elly and return to the computer complex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am sure of it! This has to be the 'Ethos' data ban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turns around and faces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This data bank contains all the info concerning the 'Ethos'. From the past to the present... Everything! This facility is strictly off limit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us. Only the Bishop class can ever enter this are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eah, but even then...this place is damn well equiped. Look at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say... a facility of this magnitude would be even hard to find in Solaris. Why would the 'Ethos' have such a set u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Wait a minute!...This is Solaris' equipmen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, Solari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Don't act so surprised! No matter how vast this world is, such advanced equipment can only come from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e 'Ethos' has been assaulted by someone...And in the basement we find a Solarian facilit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Hmm...The plot thicken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's going on here? What is this place? Hey Billy! You know anything about th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shakes his hea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on't ask me... How would I know...This is my first time in 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en lets investigate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investigates the computers. Much late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Citan, what is that being displayed t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t looks like some transmission record from somewhere... We might be able to find some clues here. Wait one moment... Alright... Now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m able to transmit it to the main display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ree displays come up on the computer scree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creen 1:IGNAS CONFLICT STATUS: 37th arms supplement-upgrading Aveh's Gears from level D2 to D3 maintain Kislev Gears at level D2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urrent balance=4:6... REPORT BY BISHOP SHAKHAN OF THE IGNAS DIOCESE: Due to the intervention of an uncertain factory, correction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eeded. Progress need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creen 2:Report No.50224 from Nortune's D Block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creen 3:transferring all Battler data. Also transferring to Solaris all data concerning the A Class Battler's health conditions and estim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daption rates for Type Y demi human deploymen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What the heck is this!? Why's the 'Ethos' looking into this kinda stuff? On top of that, that Shakhan's a bishop!? Wasn't 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xcommunicated from the 'Ethos' 17 years ago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at can't be the case if he's been sending in regular report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Look, here! The destinations of all resources collected by the 'Ethos' through trade with each area...All the resources are being sent to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laris homela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shakes his hea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B,but why would the 'Ethos' be sending supplies to Solaris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don't k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rt steps foward and looks carefully at the computer scree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ere's a terminal switch over here too... Huh? What's with these letters? I can't read th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looks at it carefu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is is in the Solarian language, but it's been encoded. Hold on....Umm.....What is this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C'mon, hurry up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Hold on! It's hard to translate this stuff! Umm... Lambs...great war...collapse...re-education...post war rehab plan...based on... schedu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r building 'Gate' foundations...'Lambs' ... 02-04 to Ignas... 05-08 to Aquvy...11-16 uniformly distributed...Put into practice...'Ethos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stablished as an organization...Supervision by elders...conference...supervision by the Gazel? The 'Ethos' is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u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It's all a front! The 'Ethos' is really a subsidiary organization of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...what does this all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n short, it's like this...500 years ago, there was a great war that occured between Solaris and the land dwellers. It's not clear what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utcome was, but after the war, Solaris feared another land dweller revolt. So Solaris built a 'Gate' or barrier, that seperates Solaris' l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rom the rest of the world's land. The land dwellers who lived within this gate were made to dwell as seperate races and were thus supervis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carry out the actual supervision, Solaris established the 'Ethos'. So the 'Ethos' is actually controlled by the 'Gazel Ministry' or Solaris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ighest governmental body. So yes, the 'Ethos' is really a front or a subsidiary organization working for Solaris! Excavation findings, good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nd natural resources from the surface are transported to Solaris by the 'Ethos'. This also includes 'human resources', or people used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nual labor and so on. Basically, this here is the window between the planet's surface and Solaris up there in the skies above. According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se records, there's been an enormous amount of goods and people transferred to Solari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 the 'Ethos' has been manipulating us, heh. Anything els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 rest is mainly about population distribution and excavation records. The amount of detailed info about races and their biological dat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ind of concerns me thou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Here is a relatively recent record... It also indicates that there has been a large amount of people sent to Solaris... The majority of the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re people who had come to the 'Ethos' seeking help or spiritual salva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is can't b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 what happened to all those people you've seen coming here for hel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ey became Etones...like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urely not all of them? What happened to the ones that didn't become Etone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ell...arrh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t's all becoming clear then, eh... How about it,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There are facilities in Solaris for accomadating surface dwellers...I know! The 3rd Class citizen level, earth dwellers of various rac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re regularly sent there as manual labo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 this is the source of their labor supp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But thats impossible...! How could that be... Even if that was the case, who would kill all those 'Ethos' people, and wh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is could be your answ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 44th Salvage Pl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e 44th Salvage Plan? Isn't that what the Captain of the Thames was talking abou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is is the only plan that is not linked to Solaris... It must have been iniated by the 'Ethos' itself, as a completely independent project.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s commenced about 16 years ago. Allow me to display the dat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creen:completed investigation of the Zeboim city which sank to the bottom of the sea approximately 4000 years ago... After over 100 te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igs, the city center has been ascertained... Excavation planned to begi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So from this, it appears that under Aquvy lies an ultra-ancient civilization. They have been doing a huge number of tests and obtained a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ast quantity of resources from the ruins. Biological weapons...reactive weapons...Hmm. I see, so this must be their intention... M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ssessment of the circumstances is that the 'Ethos' is attempting to break away from Solaris. And once freed from its master, it is likely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ttempt world domination on its ow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Attempt a breakaway... And attempt world domination...That's a rather ambitio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Yes, but the real intentions of the 'Ethos' are quite obvious... The fact that they are not reporting the results, let alone the site's ver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istence gives it away... The 'Ethos' is planning to revolt by monopolizing this ultra-advanced civilization's resources! Actually, suc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bellions have become quite comm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o, do you think Solaris is responsible for this attack on the 'Ethos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, that is probably it. Shall we move along? There could be more to find ye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e 'Ethos'... My 'Ethos'...My fait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y Billy! How long you plannin on being like that? Get a hold of yourself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is is all just speculation based on circumastantial evidence. It would be best for you to confirm what is the truth with your own e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ou go on ahead. Bart and I will take the 'Shevite' back to the Yggdrasi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nd Bart head back to the Yggdrasil while the rest of the party ventures further down the h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.I....still can't believe it. The 'Ethos' was that dubious and organization. What was it that I believed in... all this ti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suddenly hears a familiar voice from down the h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Isn't that the very reason why I told you back then... that you belong with 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erlaine and another Etone step out into the ligh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Verlai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erlaine:You're defiled, Billy. You left the 'Ethos' and kept company with dregs who have no faith at all. And you lost sight of what it means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 defiled. I didn't expect it out of you... You who used to live only for your faith. You should have remained like us. But fear not, Billy. I sha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leanse you. You'll live within me. You will become one with me in deat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two shots ring out and strike Verlaine's companion in the chest. He slumps to the flo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erlaine: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steps out with a smoking gun in his h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Father! How could you do t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What are you getting flustered about boy? It was a stun bullet. He's just taking a nap. You should've been able to tell by the sound i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de! Besides, these murderers are not from the 'Ethos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alks towards the knocked out man and points to his rob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Loo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at symbo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Yes, that's right. They're agents of Solaris. Probably an assassination unit under Stone's command! I got word that they w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terminating all 'Ethos' members, and hurried here. But I was too late. All 'Ethos' affiliates have already been killed, except for those 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me sort of salvage miss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You claim Verlaine and his men are an assassination unit for the Bishop!? How could you even say such blasphem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erlaine:That's right... We are servents of the Bishop. Our mission is to hand out judgement on fallen priests and sinners in order to mak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m repe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Is that true Verlaine? But why people from the 'Ethos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erlaine:The Pontiff and his brethen deserve to die! They allowed greed to tempt them into abandoning their duties as the 'Ethos' to pursu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orld domination. They passed their own death sentences when they allowed such desires to overtake them. And that's not all. Saving orphan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nd refugees... that may seem like the works of mercy. But the little boys and girls kept here were actually used as a means to satisfy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sires of the Pontiff and Bishops. Indulging in selfish desires... This is not conduct befitting priests! Such defiled leaven have no right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peak for god. That is why we set out on this purification work. They must atone for their sins. These are the Bishop's ord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Even if that were true, we have no right to punish others! Judgement belongs to god. That is what we were taught, wasn't i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Verlaine:God? Where does such a being exist? You should know by now how the 'Ethos' came about... It was an organization created by Solar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eons ago solely for the purpose of managing ignorant humans. Its doctrines are just deceptions to control the masses. The 'Ethos' used the 2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weet fruits of 'faith' and 'technology' well to skill fully manipulate global affairs and people's zeal. Thus, they manipulated the ignora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sses to repeatedly continue their pointless wars. Eventually battle data on 'man' and 'weapons' gleaned from these wars were sent to Solar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tself... And analyzed to aid in ruling the entire earth. These intentionally perpetuated wars caused so much phychological discord. But faith 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god' ....salvation... was used as a cushion to soften the blow. It was a well thought out system. But the choice of managers was extremely poor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Or did you think that acting out the part of a faithful servent of god would someday yield an answer from a great god somewhere? Can't you se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 such a divine being just never existed from the beginning? And you don't seem to realize this, but you yourself were passing judgem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 sinners as much as we wer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I... I have been passing judgemen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erlaine:That's right. Daily you have been dirtying your hands as an acomplic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the men hear another familiar voice from down the h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Are you trying to take away my ultimate pleasure, Verlai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Suddenly, a shot rings out and strikes Verlaine in the chest. He falls to the ground, bleeding heavily. The three men step out into view. The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re Stone and two robed men. One of the men holds a gun pointed at Verlaine. Billy kneels down towards the fallen Verlain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erlaine:Gha-h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Verlaine! Hang in ther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erlaine:Bi...lly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an pulls the trigger again. A bullet goes through Verlaine's head, killing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Verlaine! Verlai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A good-for-nothing chatterbox such as you has no right to liv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Bishop! Why Verlaine!? What in heavens are you trying to accomplish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I am the inquisitor sent to earth from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nquisito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The status of Bishop is merely a convenience for my activities on earth. The 'Ethos' was created as a Solaris sub-organization and giv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task of managing earth dwellers. But over the years the 'Ethos' started to set up convenient doctrines for itself... It then went on to gath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ignorant masses, and created a god for them to believe in. Then, the 'Ethos' even went so far as to plot a seperation from its creator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laris. Solaris had no choice but to eliminate all those who defy our rule and raise the flag of rebellion. The ones prepared as 'eliminators'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re... the Etones. Etones, 'the Atoners', the organization I established within the 'Ethos' had 2 purposes... On the surface their aim was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iminate the 'Reapers' or -Wels- that run rampant on the earth. But thats not their only purpose. Behind the scenes, we also had selec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n like Verlaine... They were responsible for observing and eliminating any corrupt people who appeared in the 'Ethos'. You didn't have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hance to learn of this, since you left the 'Ethos' so early... Or actually, I just never told you. There was 'another' role I wanted you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erfor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Another...rul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Billy, there are certain things in this world that you're happier not knowing. Even lies and deceptions can become the truth for som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eople of the earth... Particularly those not knowing the true nature of things, or how these systems of things works. In fact, the -god-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-faith- systems set up by the 'Ethos' were the truth in itself, were they no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ell me! What other 'role' were you talking about? What did Verlaine mean when he said judgemen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So you want to know? But can you bear the full weight of the truth? Billy, if you can bear that weight, then I'm willing to tell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You believed that you were saving wandering souls weren't you? Thats why you carried out your cleansing of the 'Reapers', -Wels-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rom the earth, right? In fact it was all just another control system put in place by Solaris. But what's more, your 'saving' work... that ver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ctivity you believed in so much, was in realit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steps towards Stone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You're talking to much nonsens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Fath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You haven't changed at all since then... have you, Stei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Stei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That's a name I haven't been called for a long time... Hearing that name vividly brings back a pleasent twinge of pain to the 'scars on t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ody'. You know what I mean, Jessia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Heh, your brain still isn't working right. Answer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Thats not worth wasting my breath answering. Just consider it 'my reward in life'... Of course that includes watching your agoniz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eath. I could succumb to the desire to slice up your body here and now, and drag out your innards... But I can't do that now. I have a matter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ttend to elsewhere. That 'duty' comes before any pleasure I could have with you here. I haven't the time to waste any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 turns and starts to leave. Jessie points his gun at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I won't let you go that easily Stei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 turns and faces Jessi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I can't be bothered by insignificant wretches like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's henchmen approach the par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Until next time! And, as a parting gift, I'll have these men entertain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Bishop Ston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Well then, excuse me... Oh and Billy! If you something you wish to discuss, come see me later. I'll be waiting for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 leaves. The party defeat his two henchme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Stein, you aren't goin anywher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runs down the hall north to another room. The party enters the room. Jessie is staring through a window over a large vertical tunne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Just missed him. Looks like Stein's...T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points to a gigantic white gear rising up through the tunnel. It quickly exits the facili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I've never seen a gear this hug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e mobile gear of Solaris was... Alkanshel, wasn't it Hyuga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? Yes, something like th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It may be big but its slow to maneuver, so we'll be alright in our gears. But its firepower is phenomenenal. Against a bigger target lik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 ship, BLAM! It'd all be over. Ain't that right Hyuga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...Probab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See what I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Wait, that mean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 Thames fleet is in danger! They are unaware of thi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I think they can catch up with the gear. Lets hurry and go help the Thames's flee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and Jessie goes to the Yggdrasil. On the bridg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rewmember:I've picked up the 'Ethos' fleet and the Thames on the radar, sir. They're on the sea south of here. If we travel at full spped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n reach them in an hou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Alright! Set sail for Tham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:Aye, aye, si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dar man:First mate! The radar sir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What is i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dar man:The radar just detected an enormous object! It appeared staight over the flee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on't tell me Stone's there alread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dar man:No, it is much bigger than that. I estimate it's atleast 2000 sharl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at's gigantic... What in the heaven is happen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Thames and its fleet sit calmly on the restful waters. Suddenly, beams fromt the sky come down and strike the surrounding ships excep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r the main ship. A giant, black fishbowl like ship levitates over the wrecka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azel Ministry watches the scene from a computer screen inside the shi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All that was needed was to fulfill the duty. Now, I sense a thought of gre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A selfish creed... I question his... fait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We have no need for an organization of fanatic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We will seek what they will... it's their natu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But, too much is undue, something must be done. A reprimand is necessar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They are an expendable group. There is nothing we can do at this poi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Yes, there is nothing more to gain from their continued existe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They've already done what we've required. Currently, we're in the process of 'dealing' with each area responsib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Stein is in charge of dealing with Aqu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Bear in mind the need for a 'fitting solution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Moreover, Krelian is... rather exhorbitant. It's only a molecular machine. Why is he placing such importance on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'Humans' and 'machines', it's all the same to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Yes, they are all the sa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fishbowl shaped ship, named the Ezekiel, many Solarisian people work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rewmember 1:Main gun, 20 until the energy is recharged. Engineering, ready for a full demonstration. Main ship, military units are 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and by. Clean up is at 80%. Currently, our heading is cl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 2:Krelian, there are several ships that have not been vaporized. What should we d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ian, leader of the ship, a man with long white hair replie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Lamb, 03, 05 and 11 are damaged, just retrieve the non-damaged ones. Eliminate the rest of the trash. Use the test subjects, Wels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r retrieval and elimina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 2:We've confirmed the marker location of Stein. Of the 130 research and excavation sites, it's in the southernmost peak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 3:Shocktroops are entering Zeboim right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Krelian laugh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relian:I see... The thing they've searched for for over 500 years... This should be interest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 1:Releasing the Wel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Thames the captain and Hans stare out the window at the giant shi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What's that!? Did you see that huge fishbowl th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What are you asking me fo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Weren't the other Salvager fleets almost blown away by one shot? Is this the way the 'Ethos' greets 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I seriously doubt that! Why do they have to attack us? We only came to help with the excavation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rewmember:C, Captain! Wels Reapers! Reapers are dcoming out of that fishbowl thing by the dozen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Why...? This cannot be happen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...Launch the Gears! Load the big gu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Captai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Alright, y'all! We're going to assist and rescue survivors from the other ships... if at all possible while trying to retreat! And shoo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wn those Wels with our 2 guns! Don't let those filthy Wels get near our Tham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urns and faces Hans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Hans! Look alive! Take the helm! We'll show that fishbowl thing how real men of the sea retre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Y, yes si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Wels start coming out of the giant ship by the dozens and land on the Thames. The guns shoot some, but many get on deck. The gears try as be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 they can to stop the Wels, but seriously need help. On the Yggdrasi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dar Man:I've detected a rescue signal! It seems the Thames is being attacked by a pack of Reap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 this is purging by Solaris that Stone was talking abou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Let us make haste! Otherwise the Thames will be destroyed by Reap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igurd pilots the Yggdrasil to the Thames. Citan, Billy and Rico go to talk to the Capta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Oh, Citan. You came because you were worri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, you could say that. But you seem to be better off than I expect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Of course We are Men! of the Sea!! ...Is what I'd like to say... but the truth is the situation's been pretty bad. We've got some that 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jured badly and some that are fatal. But considering what happened to the other ships, we're in no position to complain. And by the way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, What the hell is up with that fishbowl thing? It came out of nowhere and kicked our butts and left behind Wels. And then, it headed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me obscure excavation site where there's supposed to be nothing. Odd, since we were sent to go to a more deeper and bigger excavation si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Just as I though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Some say they saw a huge Gear-like monster. It seemed like it was guiding that fishbowl thing to the excavation site. Or so I'm tol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tone, it appears there is something there for su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Call it salvager's intuition, but I don't wanna get any closer. And Citan, is that fishbowl thing an enemy of your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...could say th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Well, I won't ask for revenge. But I can't just sit back and do nothing. If you're against it, we'll help any way we can. You can ask Han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ything about the si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Fishbowl was headed due north. The north edge of that island...But why? There's nothing there but a small mi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three return to the Yggdrasil. Sigurd pilots it to the mine, an obscure building on one of the Aquvy islands. Citan, Billy and Rico g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side. 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Citan, what is Solaris trying to d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e main Solaris army...why...all this... Well let us get dow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party takes the elevator down. When they get out, they see a Solaris soldier. The fight is short and the soldier is defeated. Hundreds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les away underwater... Grahf's gear sits on the floor of the ocean. In the cockpit, he pushes a button and a hologram of Miang shows up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...Did you notice? His Gear is reawakening. Soon, he himself will awaken also. His friends are headed for Zeboim. It's been sealed up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4000 years. You know what's there better than I do. He probably won't give anyone anything. But it's something we both need. You know what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ean? ...so, pleas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turns the hologram off. He flies off. Back in the mine, the party continues on. Eventually, they reach a bridge over a huge cit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!!!? What the hell! We're supposed to be underground, how'd we end up in the ai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continues. They soon reach a room with red lights and lots of machiner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ome of it looks kinda like the crappy Central District in Nortune but ... Looks like a bunch of clean freaks live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Rather strict airlock and scanning equipment... It does not look operational though... The inside is preserved so well, the outsid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obably t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continue further through the mine. After a few more halls, Rico stop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...Full of stairs and walls, what a waste. Looks like it'll keep us ou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Labyrinths are not usually built to protect against enemies... They are usually made to seal up something inside of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ico:Sealed...If you live in prison for a long time it'll bother you at first but you get used to it and ultimately come to depend on it. Whaterv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shut up in here, it's gonna be our enemy. The same as anyone from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continues until they reach a computer terminal. Citan pushes a few buttons and the screen turns o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...It is well hidden... In the data gaps... No... 'flee'?... ...'with my own will'... What is this?... Is this a wild computer? No, a structura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cord of life... No, not that... An organis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Citan pushes a few more buttons. In a nearby room, a cylinder rises revealing a water filled glass tube with an unconscious green haired gir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 it. The party walks into that ro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th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What' with this thing? Us demi-humans can't even heal at that spe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is girl appears to be an artificial lifeform created inside the reactor. She was probably assembled in the reactor by using that seri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 the database in the control room... Her body is most like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...Constructed from autonomic machines on a molecular scale... In other words, a colony of nanomachin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shop Stone enters the room with 4 robed me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I'll be taking that nanomachine colony with me, thank you... That is the existence, or key -factor-, which god will guide us by to fre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umanity from its yoke. So, if you don't min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2 of the men walk to computer terminals nearby and push some buttons. The water drains out and the glass tube rises. The girl stands the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len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Bishop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Ah, Brother Billy. You're here too. This makes matters simple. I know you'll understand... This nanomachine colony needs to be in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ds of an honorable person. It's destined to be the 'salvation of humanity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An honorable person? I certainly do not think you are honorable anymore. Eliminating the 'Ethos' and any surface-dwelling humans wh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n't agree with your own wi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What is wrong with eliminating those not fit for salvation? Why, isn't our own very faith based on the precept that 'only the chos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ll be saved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There is something very wrong with that. Salvation by faith is something that everyone should have an equal oppurtunity at attain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Are you saying that you can save all of humankind? If Krelian uses the nanomachine colony, at least we can save some chosen people. B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don't understand how to utilize this. You can't save anyone. Are you willin to take the responsibility for the loss you will caus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umankin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My job now is to bring this nanomachine colony back to Krelian. You see, unlike the 'Ethos', our aim is not the ancient weapons that l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 the city ruins. I don't think we conflict with your interest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Salvation or not... What are you planning on doing with this girl? I just know your deeds are not honorable. Bishop... I am sorry to s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is but... I cannot be a part of what you are intent on do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I see that I couldn't make you understand... Then it couldn't be helped... I don't have the time to convince you further. Please excuse me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 I must hurry on ahea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4 robed men leave. Stone follow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ait right ther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Stone walks out into the hall past 2 young woman. They wear similar uniforms, but one has ong white hair while the other has large pin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i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Sorry to have kept you two ladies waiting... It's time for you to do your job, Elements. Hmp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 leaves. Tolone and Seraphita enter the ro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Tolone! Seraphita! Buy me as much time as possibl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We know, we know! Stop ordering us around, alread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Hey, Tolone. Let's hurry up and get this over with so we can get outta here! I don't like dark plac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lone:Yeah, right. It's only because it is on Ramsus orders. Jeez...! Now he's got us protecting this garbage. Well, that's how it is folks... It'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elp us if you'd hurry up and los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o in heavens are you!? We don't have time to waste talking to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lone:Well, exc~use us! But we can't let you go just yet... We don't care much for Krelian, but if we do a crappy job it'll make Ramsus loo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d. But, thanks to you fools reviving her, we can get this mission over with sooner than we thou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Yeah, we didn't know how to operate that machinery, so we were so confused! Thank you very much for your kind help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Oh Sera... Don't tell them that! Just a I was building things up to make us sound psychologically supereior to them! Dam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eraphita:What!...But... When people do you a kindness you should always say thank you. That's what grandma always said... But, I'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mpressed Tolone! 'Psychologically superior'? Your 'Gin n'tonic Futon Brain' cyborg implants sure make you smar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lone:That's 'Positronic Photon Brain' you idiot! 'Gin n'tonic Futon'...? You make me sound like I'm a sleepy drunk! (It's already bad enoug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s it is... 'Positronic-photon Brain Cyborg'... That's bound to get us into trouble with the makers of 'Star Trech'!)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Do you guys just have too much free time on your hand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Uh oh!!! Sorr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Sorry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e careful! The elements may look harmless! But underestimate them and it will cost you dear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That's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...Tolone, do we want to be called 'harmless'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fight. After a long fight, Tolone stops and say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Seraphita! Enough already! We've done the job that was required of us. Let's pull out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olon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A~hh! Tolone! Wait for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eraphita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on the Yggdrasil, Fei sleeps in the hospital ward. He dreams and hears voices in his hea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ur cursed existence bounds us to this earth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h vessel for a new soul... ... Created to remove that 'yoke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Fei sees a vision of a man who looks very similar to himself, but wearing a doctor's suit. He stands in the room with the green haired girl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utside of the room a woman looking strikingly similar to Elly is on the ground surrounded by soldie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oman:I... I just can't.. hand our child... ...over to you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...! ...! ...! No! Stop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an stands in a dark landscape with the cross necklace swinging behind him. Behind him stands the evil bo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oy:Hee hee hee... Hee hee hee... See y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nurse walks into the hospital ward. Fei is miss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urse:Huh? Where did Fei go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Back in Zeboim, the party rushes to catch up with Stone. They reach the bridge from before. Stone is there with his men and the green hair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ir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ishop Stone!! Wait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Hah. Elements, you're not even as good as they say... Can't even buy me some tim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out of nowhere a voice rings ou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Give it back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Give it back... Give it back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Suddenly, the red gear that attacked the Yggdrasil near Kislev appears next to the bridge. A light surrounds it and a man comes out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ear. He is tall, with long red hair, red eyes, and pale sk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Him.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d Haired Man:Ha hah... Hyah ha ha... Har hahahahahaha!! Ha ha... That is mine. Give it back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W, what do you want? Wh, who'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d Haired Man:To you, it is just a used up toy. So give it back It belongs to 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Who d'ya think you are? What's your na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d Haired Man:Names do not matter... However, if you insist... ...I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fight. After a whil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You're strong... Hu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a large grey Gear appears out of nowhere. It grabs I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!! ...You...?... Stone:Now is our chance!! Get back to Krelia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 and the others run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iseman:I got him! Hurry, go after them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hat voice... Wiseman!......Go!! Everyone, hurr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start running. Billy turn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at th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mph, a little early isn't it? ...I see, it was that woman... Fine. You will do fine, as my toy... for tod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easily breaks free of Wiseman's grip. Red light surrounds I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ah ha Hyah ha ha h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iseman backs off horrified Id turns and faces hi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d:Hmp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the hallway with Billy, Citan and Rico, the building starts shaking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Damn... just in time. That red guy and Wiseman are really going at it. The Ether Power's blowing all the way up 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exits the mine just in time to see the Ezekiel blast off. They return to the Yggdrasi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o we are too la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Citan, someone named Krelian took the kid, so what? What is a nanomachine, anyw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Nanomachines are robots that are smaller than human cells. They are used to cure wounds in Solaris. ...She may be a colony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anomachines made by an ancient, but advanced technolog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...Then, what's the prob? It's good for people, right? But it irritates me that all of them are for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 am worried about what Bishop Stone mentioned. He said he needed her 'to free humanity from its yoke'. Perhaps some anci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nformation on human reconstruction is hidden inside of her body... Demi humans, such as Rico and Hammer were born from the results of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ssing around with DNA... That was done by ancient Solaris' in the hopes that it would bring about the restoration of mankind. If Krelian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inking about trying the same thing with improved nanotechnology...that would be frighten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to the bridge and speak to Sigur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It seems Fei isn't in the infirmary... But he must be onboard somew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heads to the gear dock. They see Fei staring at Welt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turns and faces Cit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h, doc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, feeling better alread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... Probab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y are you up and about? I thought you were only recovering? You shouldn't be doing tha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don't know what I'm doing here myself... I don't have a clear head ye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! You should not be moving around ye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an alarm sounds and a voice comes over the loudspeak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oudspeaker:Alkanshel located straight ahead!! Prepare Gears for launch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bridge Sigurd looks at Alkanshel throught the overhead window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Seems like they're watching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ck at the gear dock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... must go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 are in no condition to participate... Let us take care of thi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Looks like it's time to settle the score... But, Fei should be rest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es. I shall take Fei to the infirmary. Billy, please take care of the rest of thing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tone, in Alkanshel watches over the Yggdrasil. All the skin has been removed from his fa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Observing... What a roundabout way... Just take care of it and it'll be over... Those who become enemies of the sacred Gazel, I wi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iminate them all. Repent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 a light flashes. A familiar voice rings ou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Do you... want the pow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Who a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Grahf appears in his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I am Grahf, the seeker of power. Doth thou desire the pow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Power? Hmph, there's power, in here! I received this body from Krelia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All this power is fake. Do you think you can win with 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What do you mean fake pow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A fake body. A fake awakening. It is all useless! I will give you the pow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Grahf holds out his arm. A red light surrounds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My fist is the divine breat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opens his h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Blossom, o fallen seed, and draw upon thy hidden powers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points his arm at Alkanshe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rahf:Grant unto thee the power of the glorious 'Mother of Destruction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ed light from Grahf goes at Alkanshel surrounding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Aughhh, urgh, huhhhh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Bart, Billy and Rico leave the Yggdrasil in their Gears. They approach Alkanshel and try to damage it, but can't because some invisib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rier blocks the wa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No good! Didn't get through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ere is some kind of barrier. Some kind of negative feeling... hatred, somehow changed into an Ether, forming a barrier... If we c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mehow change our strong force of will into Ether and throw that back at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Ha...son of Jesiah, are you suffering? When I took you in 4 years ago, that was proof of my old friendship with your father... In that hat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ained friendship with Jesiah, we competed for command of Gebler! Jesiah, like a beast, you stole the Racquel I loved, and threw away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mmand of Gebler that I wanted so much, then disappeared from Solari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scene of Racquel in her home. Reapers burst in the door and kill her. Stone app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4 years ago... After searching to the ends of the earth, no trace of him could be found. Racquel, dirtied by him... and the remainder of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aint... you and your sister... Through Krelian's wisdom, using the Wels, I saved Racquel from miser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You son of a... You used the Wels... against my mother.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tone:Yes, Billy, let me tell you something good... Those Reapers that you have been purging are really all people... They were chosen by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'Ethos' and converted by Krelian! You've been slaughtering people! Ha ha ha... A wretched son for a wretched father! Ha ha ha ha ha ha! Ha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nfess to me! Pay for your sin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No, there's nothing there for you to regret, Bi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You say you and Racquel were in love? You always were a narcissistic self-preserving fool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ne:!!! ...This voice...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approaches in his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I'll take this one!! Use this, Billy!! If you use this you can rip off the barrier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, That is a Buntline... It is an Ether gun Gear where the pilot rides directly in the bullet. If we use that we can break Stone's negati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te barrier! H, howev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Billy, if we merge our Gears together......then we can break through that barrier with our combined attack. I'm gonna borrow y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houlder for a moment, so start aiming now. Let's wrap this up once and for all, eh Stein? But I want you to know that you aren't gonna se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cquel when you die...! That's because your destination is going to be hel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knew it! Jesiah is planning on using it! He must be stopped! Billy, can you hear me!? Billy!?... No good... There is no respons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Billy, you know now, don't you? Stein's teachings were all a deception. That fabricated faith was just a worldly system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ompensating those people with fragile souls. But, faith and god aren't things which are given to you from others, right? They are things you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ve to discover within yourself, and by yourself. Things that cannot be put into words, things that cannot be expressed... Isn't that what go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s all about? 'Question not thy god, for thy god doth not respond.' The reason I taught you how to use a gun as a child was to save people. You sa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at guns are just tools for killing people. But you are wrong. 'Guns' don't kill people. 'People' kill people. Have you ever looked at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xpressions on the faces of those reapers you have destroyed? It is an excruciating process to be turned into a reaper. To ease their torturou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ain, they seek human blood and attack people in order to get it. But that does not vanguish the true pain within their hearts. There is only on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ay to be saved from the pain . That is by termination. Didn't all those reapers put out of their misery by you have peaceful looks on thei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aces? Your gun saved those people who were turned into reapers. It's not something anyone can do. The faith that enabled you to accomplis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was no deception... God exists within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Fath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Alright, now! Let's go, Billy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's gear transforms into a giant gun. Billy shoots it at Alkanshel, destroying the barri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Too late...! Billy! That is a weapon that uses its pilot as the warhea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at!? Th, then, father is... ...Oh my god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three fight Alkanshel. Billy fires the final shot, blowing Alkanshel to smithereens and killing Ston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,Rico,Bart,Citan and Primera stand out on top of the Yggdrasi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a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illy... I should not have made such a th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No, it's not your faul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shoots a couple of bullets into the oce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is's the best way to see father of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walks up to the fi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You're right... Thanks, s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, da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Old friend! Are you al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You'd better believe it! I ain't gonna leave that stupid junk alone! I improved it! Ouchy-wow-wow!! But I never wanna do that aga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ou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ut still... Talking about hell... I am surprised to know an irreligious person like you would believe in life after deat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Oh? So you were listening? That was a curse. Isn't that a fitting end for hi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definately is your sty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imera:Pa...p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P, Prim!? Prim, what did you just say? Huh, Pri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imera:Pa...p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Ha, ha, did you hear that? Primera's problem seems to have been solve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Hah...! Prim talked! Hey, Prim... Now say my name. Say 'Billy'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9:00Z</dcterms:created>
  <dc:creator>excalibur</dc:creator>
  <dc:description/>
  <dc:language>en-US</dc:language>
  <cp:lastModifiedBy>excalibur</cp:lastModifiedBy>
  <dcterms:modified xsi:type="dcterms:W3CDTF">2001-04-08T08:19:00Z</dcterms:modified>
  <cp:revision>3</cp:revision>
  <dc:subject/>
  <dc:title>XENOGEARS TRADUCTION</dc:title>
</cp:coreProperties>
</file>