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hev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 on the bridge of the Yggdrasi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What about the 'Ethos'? They've completely devastated themselves! That mob just goes from bad to wors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Do you not think it is about time you told your son the truth, old friend? You wer not just wandering around drinking and picking fights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ere you? I am sure he wants to know what you have been up to... Is that right, Bi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illy:Yes, it would certainly make me feel a lot better. I now know my dad was worried about me the whole time, but I haven't worked out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elings ye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What do you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illy:Well, I'm glad Prim can speak now, but she only calls out for her father... But I am the one who has been taking care of her all th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ime... What's wrong with 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Calm down, Billy... I am sure she is just being shy. She will start calling for you soon. Why, my own daughter does not even call out h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ather's name. So, old friend... Why were you working alone all that ti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essie:It couldn't be helped... Anyway, I'll probably need your help from here on... Okay, I'll tell you more. Let's go to the gun room.. to ge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mething to drin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o the gunroo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essie:When I was in Solaris, I found out about the secret plan. That was the 'Malahk' (M) Plan. And it was done under the command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... In order to proceed with the plan, many Lambs were gathered by the 'Ethos' to become guinea pigs. Or should I say, to bec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eapers or -Wels-. Since I was disgusted with Solaris' methods, I decided to investigate it further. I found out that the scientist central to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 Plan moved the true facts about it into a test-Gear. Then he let that test-Gear escape with his daugher, so that the truth would not b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iscovered... And that, I'm afraid, was the last information that I was able to obtain... Because of what I found out, I came down to the surfac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orld... And this is where I hid, along with my wife, Racquel, and son Billy. I've been looking for that Gear and the girl ever since. Finally,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ound out that the scientists's daughter and Gear may be in Shevat. All very well, except now I don't know how in blazes to get there, or eve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ow to contact the place. Well,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hevat is protected by a strong barrier that even Solaris can't do anything about... So I guess you can say it can't be help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That Girl's name wouldn't happne to be Maria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hevat woman rescued from the Ethos HQ and Fei walk into the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Oh, are you two alright? Shouldn't you two get some more rest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hevat Agent:Yes, I can stand and even walk now... Thank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m alright to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Maria, eh...? Hmm... If I remember right, her father's name was Nikola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hevat Agent:I don't know that much... But I have heard rumors about a girl and a Ge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essie:Hmm, it's got to be them. So that huge Gear is in Shevat then! So, the... how can we get to this Shevat? Is there a way to contact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la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hevat Agent:Unfortunately since I was taken captive I have no way of contacting them ei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I se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hevat Agent:There just may be a way...! Originally, Shevat was situated on top of Babel Tower. They say there is a communication facility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ntact Shevat's native country on top of the tower. If only it still exist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Hmm... There is a good possiblity the facility may have been destroyed. Especially when you consider the fact that the tower was seal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y the 'Ethos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You're being pessimistic agai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am just being realistic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art:I guess we have no choice but to try and go there. As long as the gate exists, we can't escape from Solaris' influence anyway. In oth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rds, even if we recover Aveh from Shakhan, it wouldn't immediately be a happy end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ir secret plan bothers me too... The real secret is that they are using humans gathered from eart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But I don't quite get this secret plan and the 'Ethos' involvement and so on... What in hell does Solaris think us surface dwelling human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re! We've got nothing to lose, so lets' try to go there. We need to find the truth about those documents found in the 'Ethos' H.Q. and wh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illy's father said. And I must go to Shevat too for my own personal reasons anyway. No time like the present, huh!? Let's go to Babel Tow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ght away!a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sewhere, Krelian talks to the Gazel Minist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1:You're back...? Well, find anyth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Yes. I have obtained a colony of nanomachin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2:How unsou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4:In any case, is the M Project proceeding as planned? We need superior bodies and servan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3:We've spent far too much time here. We can't afford to mistake the ultimate destination of this new civiliz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2:They exist because of their 'mother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mm. You've betrayed your 'mother', your 'creator', just to sustain your own egos. You have no right to speak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4:That was... foolish, that was the past. When we were trapped in that cursed flesh... But now, it is differ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I'll take no orders from you. You have lost that flesh long ago, and now reside in the SOL-9000 as data. Did you forget who revived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 there? What may be an eternity to man is but a moment to a god. I have no need for hesit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arty of Fei, Citan and Elly head to Babel Tower. After hours of climbing they reach a small relay station attached to the wa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's... It appears to be some kind of relay st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push a lever and the Relay Station starts heading up the to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! It's started! Alright.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tation continues to climb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re are we going to climb t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tation goes through a hole in the wall to the outer wall of the tower. 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! We're going out on the outer wa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multiple shots blast at the tower. One strikes the relay station, slowing it down to a stop near a balcon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 shot? Crap! The track's gone. We're goin' outside! What's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see Ramsus's ship approach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 Gebler ship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and Miang exit the ship in their Gears and go to the balcon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is that Gea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I've been waiting, Fei. Last time at sea, I was rendered unconscious by a surprise traitor, but that won't happen this time. I won't le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ou go u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ow did they know we were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But I removed the recognition code and track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ur back's to the wall, we can't run. I guess we have to fight... Here we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fight. Ramsus and Miang are eventually defeat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It's not over! Not ye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No Commander! Pull ou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Let go Maing! I, I can't retreat now... Augh... guh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It's impossible with your wounds. Bridge! Secure the retreat! Main gun, elevation 0.8. Dupport fire 30! Fi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Gears head back to the ship. Suddenly, a blast from above strikes the ship, delaying the attac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From above!? No... it couldn't be!? Bridg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rew:A huge formation is coming this wa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... Just as I feared... Shevat! Change heading, 180 degrees. Now! All ships full speed! Retreat from this positi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Gears quickly head to the ship and it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, what was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Looked like an air attack. Lets go se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continue up the tower and eventually reach a control room. They push a button and a mirror outside mo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th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pushes another butto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Communications are up, at the to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continue upwards until they reach the top of the tower. Shevat is nearb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...no ceil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t seems that it's true. Shevat was here before. Look around. There are marks from some huge th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h yeah! Is there any comm equipment nearb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don't see anything else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 they here a large noise. A giant blue Gear, resembling Calamity approach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Look up! Something is closing in! ...It's a Gear! Gebl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stery Girl:From here is Shevat's territory. Many people try to get in, but Seibzehn and I remove the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ait a minute. We just want t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stery Girl:Get read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fight. After a while, Shevat approaches and a voice emenates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That's enough Maria, let them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stery Girl:Yes, Queen Zephyr. Sorry. Just wanted to test your stength. The queen is waiting for your arrival abov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Solari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1:...Useless. They allowed contact with Shev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2:There is an 'Anima Relic' in Shevat... ...We can't afford to have them align before the preperations are comple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2:It's meaningless if it is not compatible with our typ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4:You want to bury all of Shev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4:What of the 'Animus'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2:There are others. We must respond severely so this doesn't happen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2:What about the Shevat gate? As long as it is there, we can't get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4:Easy. We just use Achtzehn's gravity cannon to compensate for the time-space war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1:Achtzehn? Is it operationa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Blue 4:Re-education is complete. It is ready. The airborn squad is already assembl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4:Any side effect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3:The regulated 71st Airborne should have no problem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zel Red 2:Well then, I look foward to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Shevat, the girl meets up with Fei, Elly and Citan at the Gear dock and brings them near the pala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irl:This is the dock floor located at the lowest layer of Shevat. I met you a little while ago. My name is Maria Balthas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Balthasar...? I've heard that name before. That's right! Ol' Man Bal, the hermit. That reminds me, the Gear I saw resembles Bal's Gear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alami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Calamity!? That's the prototype Gear my grandfather made. Do you know my Grandpa? Where is he 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I just happened to come across him in the cavern underneath Aveh's desert. I didn't know him that well... So you're Ol' man Bal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randchil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:Yes... but I haven't seen him for the past few years... He said he was looking for something very important. And he left by himself... M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ather was captured by Solaris and his whereabouts are not known either... I'm glad Grandpa Bal's doing fine. Please go ahead and take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evator to go upstairs. I still have to finish inspecting Seibzehn. I'll show you the way to the palace when the time comes. Till then, plea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ake a look around town. I'll see you lat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lright. Let's go up there. Shevat... the only organization that stands against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ou are right... We came this far, we cannot turn back now, Fe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explore Shevat and come across a little girl's room. The wall has been destroyed and the place is a mes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is is...! They were killed by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guess... it was a child's roo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at kind of dreams did the children in this room have for the futur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e're fighting over lives aren't we... And at times involving those that have nothing to do with this strugg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aria enters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:There are a lot of people who don't care if they hurt others... So, this is where you all where. The Queen said this house was destroyed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 great war 500 years ago. This house has been kept like this on purpose as a reminder of the war. Thank you for waiting. Please com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palace with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...hey, wa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at girl... That is alright. Shall we go to the palace 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arrive at the palace. They encounter Yui and Midori in the dining hall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Oh, welcome. You look good, Fei. The meal will be ready soon. Please join us and eat to your heart's cont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!? Yui!? W...why, are you here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ui:Oh? Didn't I tell you before? I was born here. After you left the village, I decided to return to Shevat along with the survivors of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illage. Because the soldiers from Aveh and Kislev were showing up around t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se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Welcome b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Oh, it is nice to be back. Thanks for your troub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m sorry for putting so much trouble on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ui:What are you saying? It's not your fault. There's nothing to worry about. The people from the village understood after they came here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ard the story. They couldn't blame only you for that incident because Solaris was behind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s...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Have you met the Queen? If you haven't go say hello to her as soon as possib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kay! Then I'll see you lat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and meet Mari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is way plea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up an elevator and walk down a long hall. At the end of the hall is 3 doors. Wiseman stands next to one of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You're finally here... Where have you bee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y... are you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I've told you before. I learned martial arts with your father in Shevat. The Queen is wait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Please come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enter the room. On the throne sits a woman in a brown cloak. She appears to be in her early twenti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Thank you for coming such a long way. I am the Queen of Shevat, Zephy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our Majesty... Y, you...? You're th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I may appear to be like this, but I am actually 522 years ol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522...!? Is that really possibl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Yes... I and a select few of the vassals have undergone some special life-extending treatments. We were required to continue living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Until that final day approaches. Because of one man... To continue living... This is our atonement... for that tragedy 500 years ago... Let u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iscontinue this discussion of the past. I've heard many things about you all from Wiseman. Wiseman has been conducting his operations 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e surface under my orders... to keep an eye on that man's activities. Also, he was ordered to bring anyone from the surface who would be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help to use in Shevat... 500 years ago we fought against Solaris for the freedom of the land dwellers. Even after that, we continue to resi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laris even though we are short of any real power. Land dwellers, can you find it in your heart to help us? We must free manking from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rasps of Solaris... We must gain true freedom and build a peaceful world to live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I see... You're quite right. But, there's no guarantee that you aren't the same as Solaris, right? Even if Solaris were to be defeated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eople of the surface may just as well encounter a new dominat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However, I tell no lie... ...when I say we are doing this purely for the future of the land dwellers. if you still cannot believe us, the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feat Solaris, gain back the independance of the land dwellers... and see if we still embrace the heavens toge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It should do you some good if you rest in the palace and think about it. You must think about what you ought to do. But remember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laris has been quite active lately. So we don't have much time for leisure. As for you, Elly... Your family and friends... You must underst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at they will all have to be your enemies. Without this clear understanding... ...You may be placing your companions in a situation where i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y cost them their live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Yes... I underst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Very well then. Now go and get some re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next day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Have you decid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My heart is se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Shevat shak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? What was all that shaking abou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aria and a man burst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Queen Zephyr! Was that enemy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Your majesty, Something dreadful has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What's the meaning of th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Yes! That is... We have an intruder in the dock area! The Gate generator has been destroyed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What's the damage repor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n:Yes! Sub-systems are destroyed... Gate generation has dropped 70% from normal! We're devoting everything to fire fighting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pairs... It will still take some ti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What of the intrud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Yes, we believe it's just a lone Gebler soldier. It seems the individual has escaped to the number 17 hanga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Number 17 hangar bay! Seibzehn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Maria, wait! It is too dangerous to go by your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But... We can't just let the spy be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n:Your majesty, we have our hands full just trying to fight the fire on the shield generator. If someone doesn't do something, it's possib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e'll have more losse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I'll be fine. I can do it al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Maria, what can you do now when you don't even have Seibzeh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n should we go down with Maria? It's the Gebler, right? I'm still ticked off at them. I'll take them 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Is it fine with you, Fei? Please take care of Maria. And be careful out t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n, let's get going, Maria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en, let's all go toge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n:Umm, this may be asking for too much, but would it be possible for one of you to stay behind with the Queen? We do not have the comb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perience and if something ever happened to the Quee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lright, I got it. Then one of us should stay behind. Who will you leave here?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 has joined the part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down the elevator to the Gear Dock. Suddenly, it hits a wall that came up in the path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It's no use! The defensive shutter is close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sn't there another way to go down to the hanga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e may be able go down if we use the emergency shaft. But it's not normally us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don't care. We can't waste time here any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ou are right. It is not like the enemy is going to wait for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I see. The entrance to the shaft is just above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up to a door on the shaft wa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is is it. We can go down by entering the shaft from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Fine! Then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hrough the shafts and eventually reach a manhol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Once we get through that manhole, we'll be able to enter the hang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hrough it and finally reach the hang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here is the intruder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Hmph, it's you again... You pests aren't making my job any easi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mini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Never thought I'd come across Seibzehn in my place of escape. I'll take Seibzehn. Originally, this belonged to us, Solar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can't let you have the Gea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Heh, then try and stop me! Huh...? That child... Hey, you... Are you the daughter of Nikolai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Undoubtedly, I am the daughter of Nikolai, Maria! What about it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I see... So you're his beloved daughter to whom he offered to undertake that difficult task... Hey, young girl. Want to hear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teresting story? Let's see... How about the cursed secret of Seibzeh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? What do you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What do I mean? You'll understand it when you hear the story. For the past several decades, our scientists have put so much effor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nto the research to create evolved Gears. Regardless of how great a pilot is, as long as it is human, there will always exist a time lag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human error when interfacing with a machine. That's when your father, Nikolai was targetted. He was a genius in the field of cranial nerv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echanisms. They made Nikolai search for a way for humans to go beyond humans... By merging humans and machines. In other words, the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ere trying to create a new life, an ultimate living weapon, by connecting a living human brain to a Gear directly. It would've stayed a m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antasy without Nikolai. But that genius made the fantasy come tru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at's a lie!! My father wouldn't do such a horrible thing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I don't lie, Maria. This is the truth. Your splendid father succeeded in fusing man and machine. And he opened the gates to hell for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mb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minia:As a matter of fact, various data and components obtained from the war in Ignas, and the Battling in Kislev, were used 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xperimental materials. This is how the special mutants, Wels were born. Wels created in Solaris were tested on the surface. Only the Wel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hat passed the tests were dismantled, restructured and reborn. They became the Gear's central control circuit... and became part of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chine... It's all the results of your father's great research. Seibzehn, is the prototype of a man-machine fusion Gear. In other words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eibzehn was completed at the cost of innumerable land dweller's lives. And in the nerve circuit of Seibzehn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amiliar Voice:Don't you think you've said enough, Domin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Who is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Jessie walks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Why are women so gossipy? They jabber about things they shouldn't be talking about. Hopeles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minia:Jesiah!? You...!? What're you doing in Shevat!? At one point, weren't you considered to be the next Gebler commander-in-chief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Jessie:Don't get so excited. I think you've played with enough fire for today. Just go home. Maria is the only one who can operate Seibzehn.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hould be well aware of th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ominia:Hmph, fools! Don't get so cocky. The party's just begun... But, I guess it's alright. My mission is complete. All that's left is... Maria,</w:t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'm afraid I must go now. Enjoy your party. </w:t>
      </w: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Hah hah hah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h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ait! Domini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...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ey Maria. Don't mind what she told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an alarm ring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!? This... i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Jessie:It looks like our guests have arrived. Let's go upstairs. The Yggdrasil is also accomodated in the dock. I'm sure the other guys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king a fuss over it. I have an omnious premonition... I doubt it but... they could'v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Seibzeh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the throne roo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e Solaris Gear units are on a high speed... ...intercepting course with Shevat. It would be reasonable to believe that their main targe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re going to be the 4 Gate generators. They are probably planning on finishing us off since Dominia's demolition has weakened the Gate output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We have scrambled our interceptor units, but I do not know how they will fare... The people of Shevat are not accustomed to Gear tactics.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ant to avoid unneccessary sacrifices if at all possib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ah... I know, doc. We'll go! We're already involved. And, we can't just stand by and watch these people di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Zephyr: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I don't like the idea of working for free... ...but I don't like the idea of turning tail and running away from them even more! Let's do it! I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esn't matter who they are. I'll take them all down in my Brigandi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Yes...! We'll do what we can do to protect the people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Tch. Since the day I met you all, there's been nothing but trouble... But, I''ve come this far with you all. I guess there's no point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tching about it. I'll show them what happens when they tick the great Rico of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will go too! </w:t>
      </w:r>
      <w:r>
        <w:rPr>
          <w:rFonts w:cs="Monaco;Courier New" w:ascii="Monaco;Courier New" w:hAnsi="Monaco;Courier New"/>
          <w:color w:val="000000"/>
          <w:sz w:val="18"/>
        </w:rPr>
        <w:t>The enemy was able to get in because they let the Yggdrasil in. We can't allow the people of this country to be in dang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ecause of 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essie:Yeah, right on! Go for it young 'uns! We're depending on you. Especially since my life also depends on it. I have no intentions of kickin'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bucket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Shut up! Dad, could you not say anything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Alright, alright, I know. Why can't you be more nic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Alright! Chu-Chu's going chu help to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? Going chu help...? Chu-Chu, what're you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ell... In all the bustle, she somehow tagged alo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am I gonna do... This isn't a game. It's dangerous, so go back to the Yggdrasil. Okay, Chu-Chu? Be a good gir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hu-Chu:Uh hmmm... Chu-Chu's not a good girl. I'm in that dangerous age right now. And Chu-Chu can help chu! I'm going with all of you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eah? Yea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;Tch, alright... Don't come crying to me when things get outta ha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Heh, so they call you Chu-Chu also. Many of your friends live in this city. You want to go meet them lat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hu-Chu:R, really? They're all here? Yaaay! I finally found them!!! Chu-Chu's friends. They're here!! Now, let's put everything into it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veryone, we have chu give it our best sho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Here is the breakdown of the enemy units... As I have explained before, 4 seperate units are each headed for their respective generators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rom the information collected in Shevat... ...we have a good idea of the capabilities and composition of the Gear units... However, there is on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iant Gear that they are holding back that we have no info ab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An unidentified Gear...? It can't b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Allow me to put it on scre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t is a giant red Gear that resembles Seibzehn. It holds a large gu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, this is... Achtzehn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What's with that creeepy Gear...!? Do you know anything Mar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:Achtzehn... is the 2nd Gear my father designed... Seibzehn's sister Gear. But Achtzehn wasn't completed...! Other than Seibzehn fath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idn't make any more, he was supposed to have burned the plans...! So... Why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People of Shevat! Hear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at voice... No... Fath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:I'd heard some interesting rats had run in there... Just in time to test out Achtzehn. I can take you and Shevat all at once! Hello, litt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ts, come on out. Come on my cute little guinea pig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hy that...!! Why is father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Calm down, Maria!! It doesn't mean that Dr. Nikolai is insid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But...!! But... Father's voice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Maria!! Get a hold of yourself! You intend to lose even before you fight...? Against the very people who made you suff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!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Well that is fine. Let us consider our next move! We must repulse the Gear forces and protect the generator. To do that let us split in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our teams, and intercept the enemy. The four of us will attack independantly and defend each generator to the death. The other two, wait her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t is dangerous... but we cannot turn back now. If even one generator falls it is a defeat for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Maria... You wait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Please Maria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 Okay... I understa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Next, the formation of the enemy Gear forces. At Generator 1, there are two small Gears and a complament of Solaris troops... If you d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ot hit them fast and hard you will get bogged down in a fire fight. At Generator 2, there are 3 White Knights. They are very fast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neuverable. At Generator 3, there is a large Gear and a White Knight. Becareful, the large Gear has some kind of special attack. 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enerator 4, there is a large Gear and a White Knight. The large Gear seems to be a power Gear. So, who will go to Generator 1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o will go to Generator 2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ar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o will go to Generator 3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Cit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o will go to Generator 4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Fe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Understood. The target assignments are... Generator 1:Elly Generator 2:Bart Generator 3:Citan Generator 4:Fei Are these assignmen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s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Please hurry and get the preperations for the battle in order. Now, is this al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m ready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ell alright then... Those defending the generators, should depart now in their Gear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Everyone, please, be carefu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o their respective generato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don't have anything against you, but I can't turn back 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defeats the Solaris for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Come on! Who's gonna be first? There's no way a pathetic unit like yours could ever beat the likes of m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defeats the Solaris for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will be your opponent. Come 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defeats the Solaris for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lright, I can do it! I'm ready anyti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defeats the Solaris for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e did it! All four generators are safe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Okay, it's ready. So, the last one is... this. What's Achtzehn gonna do nex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Shevat Gear forces approach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Shevat's Gear forces...!! Beat it! This isn't an opponent for you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Stop it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chtzehn easily destroys all of the Shevat G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Damn it...! I'm gonna mess you u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hy...? Why thi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So you can be test subjects for this gu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chtzehn pulls out a weapon and fires it. All the Gears stop work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augh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Umph...!! This is not goo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Achtzehn's new weapon... the anti-Gear Psycho Jamm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! Weltall wont' mov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Vierge isn't responding ei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Damn! What's going on? Brigandier isn't working at al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n, could this b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The Gear's circuits are acting strange because of a strong shock. Don't worry, it's only momentari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:That much time is enough to erase you from the face of the earth. Humans are imperfect, foolish life form... I will show the greatnes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f a perfect life form! Achtzehn, the combination of human wisdom and the strength of stee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t this rate, I can't do anything! Are you saying we have to sit here and take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at is not what I mean. Maybe... Maria coul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Achtzehn and its sister Gear Seibzehn... So, it's normal there is an anti-jamming shiel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...Listen, Maria... If the other Gears are become mobile, you and Seibzehn are the only hope. You're full of spirit... You can decide wh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o do your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More than that... I don't wanna say it but... Your father is no longer in t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Stop it!! You wouldn't know!! Even though, it may be, I... to 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I see... oh well... Might as well expect the worst th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 I'm sor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I'm go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 What are you saying Chu-Ch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So...please let me go along. No problem. The gods will look after us. Let's 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hu-Chu runs off. Maria follow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No Chu-Chu! Don'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Leave it up chu me, Maria. No swe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hu-Chu runs to Aphel Aura and climbs up to the top of the tower where Achtzehn floats nearby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What's with this astronomically unintelectual... looking low level animal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hu-Chu:Don't chu be rude to me. I'm not a low level animal. I'm Chu-Chu. Well, let's get ready chu rumble you bad boy! Get your butt read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 be kicked across the other end of the horiz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Chu-Chu grows to hundreds of times her original size. She is nearly as large as Achtzeh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Kyow! I did it! I did the big big churansformati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For a low-class, low level life form, you're pretty go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I'm not a low level life-form. I'm Chu-Chu. Don't be a bad loser! If you wanchu apologize, you had better do it while you still c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Die, you pathetic animal! Di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chtzehn blasts Chu-Chu. She falls to the ground seriously injur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Ouchu! That hur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aria watches from afa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Chu-Ch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:I see... You're a giant native lifeform of this planet... You're not... a young Rankar. Species name, dotesque Chu-Chupolin (intellect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stronomically low)! They still haven't gone extinct yet? But through genetic engineering, they're supposed to have been minimal in size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robably one of the survivors that had their Limiters removed by the wisemen from Shevat. Intriguing... You'd make an excellent guinea pig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'll use you for many experiment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Big sister Mari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Midori!? No, you shouldn't be here! It's dangerous here so stay i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dori:Calling... Your 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What? 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dori:Uh uh... No... It's not... that scary thing over t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!! Seibzeh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aria runs through Shevat to the Gear dock as fast as she can. She arrives their rather quickly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Seibzehn!! I'm sorry, I'm late... Let's go! Solaris'... Solaris' enemy is awaiting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Seibzehn!! Sally fort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goes up to Achtzeh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Seibzehn!! Is that Mar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 It's true that I'm Maria Balthasar. But, you... Who are you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;Of course it's me, Nikolai!! Look at this, Maria. The result of my research! This huge, powerful, forever shining body! There's n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ging and death. I was reborn as a new bre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 I loved my father in those days when he was human... His warm smile... I wanted him to be by my side foreve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:Maria, you're my daughter. You know how stupid humans can be. You don't need to perish along with these feeble humans. Now, come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. Start a new life with me. We shall begin a new chapter in life. Let's build a bright future together. I'll be by your side and protect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is time for sure. I promise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 Father... ...!! Seibzehn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eibzehn goes out of contro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Seibzehn... What? You dare stand against me, your creat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... this is...!! Seibzehn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Interesting... I'll take you on. I'll show you how great Nikolai is, and the power of the Achtzehn. Come on, Seibzehn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Achtzehn! I will defeat you!! Seibzehn, let's go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fter a long fight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Maria... can you hear me? I'm going to release your Graviton Cannon from it's seal by remote control! Use that to defeat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:!! Father! Have you come to your senses!? No! I can't do it! The Gravition Cannon... you yourself had it sealed up because of i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structive power. Father, if I use that on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ikolai:Fire!! It doesn't matter... I, Nikolai, no longer exist... Before I was brainwashed by Solaris, I implanted a conscious circuit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chtzehn. This would respond in the presence of Seibzehn. My message is coming from there. And, during the battle I transferred all my dat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rom there to Seibzehn. I may have lost my body, but my spirit is within Seibzehn, no with you, Maria. Now and forev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ria:...I can't. I can't bring myself to do it! Huh? Seibzehn! don't... I can't control you! Father, are you doing this!? Please, don't make 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hoo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eibzehn grabs the Graviton cannon and uses it to vaporize the Achtzeh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Faaaaaatheeerr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ikolai:Maria... I will always be with you. Now and forev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, in the throne roo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Thank you, everyone. The generator is repaired and the gate is developing as usual. And Maria, you did very well. It is very regretfu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bout Dr. Nikolai... Solaris put the good doctor through all of that. We must defeat them as soon as possible and restore freedo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...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Queen Zephyr, we will also fight to bring down Solaris. To begin with, where is Solaris? How do you get t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Solaris is hidden from human eyes by three gates. One of the gates is under the 'Ethos' H.Q., but... It is unreachable, even with Gears.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on't know where the other two are yet. Until we destroy the 3 Gates, the path to Solaris will not open. In addition, we've received s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isturbing news. Aveh has invaded Nis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What the...? Shakh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Their target is probably somewhere in the earth. The secret royal treasure of Aveh. An Omnigear, sealed up by Roni Fatim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Damn! This is no place to hesitate! I'm going to Nisan! We can't allow Shakhan to have his wa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see. I can't leave Nisan to its fate. Okay, first let's head back to Nis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Your ship has been equiped with an aerial module. Originally, it was the ship used by Bart's ancestor, Roni. Make free use of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Umm... can you take me along with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I have one request. Fei, take Maria along with you. This child, since her youth has been destined with no choice but to fight. Until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lves her own fights, she will not be able to move on with her life. Go Maria, and find your purpose in life... on your ow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got it. Let's go together, Maria. We're friends from now on, you and... you and Seibzehn to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ecame friends with Mari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One of the sages, Gaspar, has returned. Gaspar is the one who taught martial arts to Kahn and Wiseman. I'm sure he will be abl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each you new techniques that will be of help to you on your journey. I've already told Gaspar. Before you leave, you should learn from h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got it. Okay, let's go everyon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 in the throne roo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Welcome back, Gaspar. What about Balthasar, or Melchoi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Gaspar:No, I haven't seen them since... Besides, your Majesty... I came here to watch over them so that they do not make the same foolis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stake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man comes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Your Majesty, the Omnigear underground is moving!! The girl named Elly was nearby and it reacted to he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Just as I though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It's a matter of course. But the girl doesn't intend to ride it... Just like 'her'. She knows it unconsciously. The existence within 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She... was the same as Soph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Zephyr:...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seman:No, I don't mind. I'm not 'him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aspar:Well then, I'll go take a look at their Limite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 and the guys had Gaspar remove a part of the Limiter inserted in their genes. Yes yes, and then... Chu-Chu and her friends got together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ejoiced over their safety... It was natural for them to have a party, and their sweet, dangerous night went on and on... just like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never-ending dream... No, let's not... It's a whole other story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hu-Chu:Fei, where are chu going without me? Chu-Chu will go anywhere, even chu the end of the world with you! Chu-Chu's maidenly pu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art is only for you! Uh hum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9:00Z</dcterms:created>
  <dc:creator>excalibur</dc:creator>
  <dc:description/>
  <dc:language>en-US</dc:language>
  <cp:lastModifiedBy>Benjamin</cp:lastModifiedBy>
  <dcterms:modified xsi:type="dcterms:W3CDTF">2003-09-27T08:50:00Z</dcterms:modified>
  <cp:revision>4</cp:revision>
  <dc:subject/>
  <dc:title>XENOGEARS TRADUCTION</dc:title>
</cp:coreProperties>
</file>