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han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Hammer dissappeared into the chasm with a look of satisfaction...Was he happy because he had been able to attain it...? 'His brief mom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power'... Hammer's smile... Was that the look of joy from attaining power...? Or was it the look of relief from teh pain that was brough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upon him by his mutation...? Ulimately, we had no other choice but to defeat our 'friend', Hammer, for the sake of our own survival...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re any other way around it...? I've never felt that fighting was so futile, until now... Elly cried continously... She hated herself for no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ving the power to be able to do anything to help him. When I saw her like that, I couldn't help thinking... I can no longer allow her to figh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ike this... We returned to Ignas... Feeling this had become much more than we could be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amsus approaches Cain on his throne. He holds a sword in his h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What do you want... Ramsus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a red light materializes around the Emper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You... If you didn't exist... I... That's why... I must... get rid... of you... Only then I will be able to beat hi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What do you think you're doing Ramsus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light surrounding Cain dissapp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That's absurd! Do you think you can neutralize my power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Of course he can. He was made to be able to do s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Krelian...!? Surely you're not on their side now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Oh, really now... I don't care about a group of old geezers who are so obsessed with clinging onto their dear little lives... ...that the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d to resort to turning themselves into data on the SOL-9000 in order to survive. That's not why... Your existence obstructs me fro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aching my goal. That's a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Haven't you been working for humanity's future... For humans to live longer? That is why I assisted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Yes, that's right. I try to lead the people in 'my own way'. That hasn't changed in the lea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in:Krelian, what's got into you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Kill him, 'Ramses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Uuuuaaaahhhh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Ramsus swings his sword at Cain's head. The sword connects, and Cain's head falls off, spilling blood all over the throne. Cain's head falls in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abyss below them. All of the images and mirrors surrounding the throne crumble. Ramsus and Krelian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fterward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So... Cain is dea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The final fate for one bound within everlasting fles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 :If only he had just accepted our logical ideas to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A fitting end for someone who had become dominated by needless flesh. Excellent work, Kreli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Now there is nothing that can stand in the way of us accomplishing our objectiv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azel Red 1:The 'Anima Relics' have been awakened and have aligned with their respective 'Animus'... Dan, Joseph, Gad... have each be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ligned with a surface dweller as their Anim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Hyuga's Asher, Ramsus' Zebulun, Krelian's Judah, Sophia's Dina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Reuben, Simeon, Levi and Issacher were already aligned 500 years ag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And finally... Grahf's Naphtali... All of the 'Anima Relics' have now been activat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The identity of the -Persona- mask of the 'mother' has also become cl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The time has co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Now it is time to open the door to god's domain to attain the fleshly body and the wisdom of go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The time of the true awakening... To carry us to new horizons... Yes, the time of the gospel has com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Now, humans! Extol the awakening of go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Suddenly, the Gaetia Key, a large cylinder shaped object around 5 feet tall with various grooves on it exits from the bottom of the SOL-9000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d enters the keyhole in the floor. It turns. Suddenly, a an elaborate circular design appears around the keyhol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 in spa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Suddenly the howling erupted. Even the people who had not mutated were being turned... into Wels. They howled out like war cries, as if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ll out to somet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picture of people in Nisan mutating appears behind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at was because Ramsus had been manipulated into assasinating the Emperor. Now, with nothing else holding them back, the Ministry ha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ut into use the 'Gaetia Key'... The effect of which was to alter those people who had been destined by god. Those people destined by god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gardless of whether they were surface dwellers or Solarians, began to change shape, one after the other... The howling was the people, wh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d filled the earth, calling out to god. Once humans have filled the earth, god will awaken from his long sleep... And the awakening of Mahanon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paradice in the sky, will soon follow... The true meaning of what teh Ministry had spoken, the true nature of that legend, was at la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ginning to be realized. This is what they meant when they said "once humans have filled the earth..." Eventually, 'Mahanon', the rest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lace of god, woke from its long slumber and began to rise... ...almost as if responding to the call of the people. It appeared to us in all it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gestic glor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wreckage of a large ship, covered with seaweed and various seascum rises from the ocean slowly. This ship is the 'Mahanon' mention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y the Ministry and Emper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Solaris's Gazel Ministry sent a massive force there to obtain "god and his wisdom" ...But, by now, neither the nation of Solaris, nor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rganization known as Gebler, existed anymore. The only thing that was left was an innumerable accumulation of weapons. Almost all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larians had been transfigured into weapons... The Gazel Ministry now reigned over them as their commanders. There was no way we c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llow god or god's wisdom to fall into the hands of the ministry. We decided to assemble all the forces we could and head toward Mahanon. It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 perilous battle. There was no guarantee we could make it back alive... We were to carry out the plan at dawn. Hence, I had to stiffen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solve concerning 'her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ait a minute! You want me to stay here? No, I'm going with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. It's too dangero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y? I've been in many dangerous situations. This isn't the first ti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said NO! We can't take you. Please, understan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, I want to go! We've been fighting together all this time! And suddenly you're telling me not to go!? I just don't get it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is isn't like any other fight! It's a battle for the wisdom created by god. It's life or death. Whoever controls it, becomes the tru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ator of the worlds! It's obvious the Ministry will bring the strongest possible troops. There is no guarantee you would come back ali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t's exactly why I want to g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don't have the slightest ide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don't I understand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f the enemy were only the Ministry or just mechanical weapons it would be okay. But most of the enemies will be made up of what w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ce humans... Humans just like you and I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saw them at those facilities... Gears that were made out of humans. They were the same as Hammer... Could you now destroy them af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nowing this!? In order to save ourselves, can you truly say that you could kill those who were once our friends!? So, do you still want to g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w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, we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can't even kill one person. Your presence would be a burden during the f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'd just get in the w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runs off cry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y, Fei! Don't you think you went a little too far t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e cannot blame her. At least we should understand her feeling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know how Elly feels. I knew she wouldn't have listened to me if I had just said, 'You're not coming!'. Seeing as she has worked togeth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ith us for such a long time and all... That's why I had to explain to her like that... The people gathered in Nisan need Elly. She's gotta realiz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ow much people are depending on her. I can't put her in a dangerous situatio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But the way you said it was a little hars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You didn't have to be so cold. She was crying, you kn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am sure she realizes th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 agree. Maybe you are the one who doesn't understan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Me...? I don't understan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A lady's... heart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She wants to go, to be with you, Fei... Until the en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f I were you... I'd hold her tight and say... 'Let's go together!' ...Just like tha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Rea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Um...no...I mean... err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ison:Young master, don't overdo yourself 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Ah, shut up! Anyhow, why don't you go ask her to come with you? Whether she'll go or not, you should express your feelings in words. I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really care about her, you have to go tell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xpress your feelings...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, I didn't mean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oo late now. Everyone knows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are not being true to yourself, a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 agre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meralda:Fei... say it... straight o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Go ahead... Go chase after her! What are you waiting fo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walks into the room where Elly i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Ah... sorry about what just happened... Forgive me... But, I want to explain... Now for the first time, people, on both earth and Solaris,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coming one. But then, not all of them are strong like the crew of this ship, or those people in Shevat. Even we almost lose sight of our futu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t times... so you can imagine what regular people go through. That's why people need someone like you to depend on... As a light to guide u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freed the hearts of the people that have been used as tools by that Ministry for hundreds of years. Elly, it was you! And now your bod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esn't just belong to you alone anymore. That's why I can't let you be in any danger. And that's why I don't want you to fight any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It's funny, isn't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u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We used to be enemies but now we're together like this... In the beginning... I think I saw myself in you. We seemed to overlap... You be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 a similar situation as I was in. When I was with you, I didn't feel alone or apprehensive. That's why I thought I liked you... But it wasn'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. I simply didn't have the courage to look at my true self. I turned to you to run away from it all... I mistook that for love. But, it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ifferent now. I can face my own problems. I am me... and you are you. It has all become clear to me now. I also learned that I really do ne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... It's not because I need you as a sanctuary for my problems. I need you because I truly love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know what you're saying, Fei. I know why you're so concerned for my safety... But you know, I'm... scared. I fear we may never see ea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ther again... I just have this feel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n't worry, I won't di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No, it's not that... It's something completely different... It's as if I'm being torn apart by something I can't resist... That I'm no long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e... Even if you come back safely... It still... It just feels so uneasy... That is why I need to go with you. I can't bear to be away from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feel the same way... Ever since that time I met you in the forest... I think it's the same feeling that you've been having... I was als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unning to you. But I have to solve my own problems. I can't throw my problems onto you. There is another me... 'Id' is within me. I fear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t any moment Id may awaken within me. You're the only one that has been able to keep me from giving into Id. It was because you were alway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y my side that I was still able to keep from losing mysel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walks up to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 promise you that I will return. So... that is... Elly, I want you to be my reason to return... To be my home that I can return to... Elly, i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will wait for me to come back... even if we are in totally different places... As long as you will stay by my side... I know I'll be able to d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yth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h Fe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nd Fei kis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next morning, Fei gets up and gets dressed. As he moves towards the door, Elly say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re you going n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, sorry. Did I wak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's okay. I've been watching you all alo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ll al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h-huh. I was watching over you while you slept... And before I realized it, it was morn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W, well, I'm of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lright then... Do be carefu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, I will... Oh! Could you hold on to this for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is this? Is this a ...pendan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don't know whose it is. It seems it was on me when I was brought into Lahan. It may be nothing... or it could b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 could b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h, nothing... Will you just hold on to it for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lright. I'll hold on to it for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nks. ...Well, I guess it's goodby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h...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nk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ter that day, Margie and Elly talk on the bridge in Nis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Elly. Are you okay about this? Don't you want to be with hi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es, but it's because I believe in him. Just being close to a person is not in itself an indication of love, is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rgie:But... Men are selfish... When something big happens, they say... 'It's too dangerous... You can't come!' They treat women like we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aklings. Although it is true I can't help Bart and friends much anymo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at's not true. Everyone, wants someone special waiting for them. Someone who will protect a place they can return to. If you don't h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 peace of mind, then you would not be able to get anything done... Men try to fight it out as much as they can and then some... They're cut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hen they do that, aren't the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Yeah, you're righ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nyway, we have things we have to do too, now. And, while we do them, let's prey that everyone comes back safe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To go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... to your own innermost feelings that everyone believed in... What's wr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 knew it... Yes, that must be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rgie:Elly, it's like everyone says! You must be a reincarnation of Sophia! You have no way of knowing the Nisan Sect's teachings, but w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say... ...well, it's exactly the same as what Sophia always sa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Yes... that must be it. The first time I visited here I had the most familiar feeling. Familiar... Sad... Like I had visited here many times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y dreams... I know where each room is and what's in them. I just know I must have been here in the distant past... Before, if you had spok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f this I'd have brushed it off with a laugh. But now... Now, I can more or less believe it. The things I couldn't do then... I'm probably trying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 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Things you couldn't do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Yes. Things I couldn't d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Yggdrasil heads towards Mahanon, the wreckage of a giant spaceship. The word 'Eldridge' can be clearly seen on the 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Driving back the Solarian interceptor forces, we took to the floating continent, Mahanon. It was the central hull of a colossal spacecraf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th a diameter of at least 40 kelts. Judgind from the condition of the hull, we estimated the ship was thousands of years ol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in the control ro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t was determined, by examining the wreckage, that some kind of accident occured on this ship about 10,000 years ago ...which forced it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rash on our planet. Alien beings that came to our planet from a far off galaxy, aeons ago... Could it possibly have been that our ancestors w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passengers of this ship and had crash landed here on this planet... Seeking god and his divine wisdom... 'Razael's Tree'... which, it is said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ie here in Mahanon, we proceeded furt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see a giant tube with a rotting turtle like creatu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In the depths we saw an alien form. It was partially rotted and petrified... a giant grotesque being... 'It' gave off an inexplicable air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timidation. Perhaps it was more than a gut reaction. Perhaps it was the fear of the 'Absolute' that came from the very depths of 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herited instinct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reature breaks out. They kill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... was the ultimate pow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e partially rotted thing eventually self-disintegrated. We proceeded even fur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s enter a room with 2 gigantic memory cube like objects. A small levitating ramp is nearb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We came to an enormous cavern that was big enough to swallow the whole capital of Aveh. In the center were two gently glowing objects.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the source of divine wisdom.. It was 'Razael's Tree'. And the cavern itself was a giant computer called Razae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goes on the ramp and it rises. He turns on a computer, which shows a hologram like screen with info on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The wisdom of god, hidden within Razael... We found the unthinkable when we accessed its data. A large unmanned strategic weapon and i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ttalion of terminal interface weapons, travelling from star system to star system. And a gargantuan mothership used to carry them...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reation of the -Malahk- angel... God's army to reign over the vast universe with... And the construction of a divine ark... These weapons w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lled, 'Yabeh', the inter-planetary invasion weapon system. What the Gazel Ministry was pursuing was right here. According to the data,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iant rotting organism we just defeated was in fact the nucleus of this system. We were on the verge of accessing the data for the objec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lled... 'Zohar' ...The central neural circuit and power source controlling the entire system, from the weapons to the mothership... wh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ddenly, 'HE' appear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mass amount of Gears enter the room. They are led by Krelian and Grah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Ah, the hidden data from Razael's Tree... Move away from there. This matter is too weighty for the likes of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e must protect it with our lives! We can't let them have the Razael dat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handle them! I will try and extract as much data as I am able to! If anything goes wrong... I will destroy this plac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in his omnigear, Alpha Weltall, easily defeats the par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hhh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gets out of his Gear and goes up to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I guess that's all you can take for now. Are you frustrated? But that is... 'only natural'. After all, you are imperfec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mperfec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Yes. You are lacking now. The absence of wrath is an impediment to you utilizing your true strengt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, wrath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The drive to massacre and annihilate, the compulsion to destroy your opponent... Such wrath is power for the soul! By eliminating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e, you attain your first sublimation of that drive. It is this very sublimation that draws out the hidden powers within oneself! But, cling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reason... ...suppressing your wrath and desire, makes releasing your true power a dream within a dream for you. You already know this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en wrath appeared in your heart, the machine responded, did it not? What drew out such power from your machine was truly the drive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r soul... It was your 'Id'. The sign of the purpose you've been seeking... The mark of a natural born assassi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're wrong! That's absolutely untrue! I, I am not 'Id'! 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The time has come... I'll take your soul, and draw its power out to the lim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Enoug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ian and Miang dressed as the Executioner approach Grahf and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Huh? What are you stopping me for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He is bait. If you kill the bait, the precious bird we wish to capture will fly away. You know... a very important bird... 'needed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ulfill my earnest desire'... You understand, don't you, Laca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... Suit yoursel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We shall crucify them. In the land of Golgoda, to the west of here. Collect all the broken Gea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Elly helps mutants in Nisan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When Fei and the others arrived at the deepest part of Mahanon, I was looking after the newly mutating people in Nisan... Peop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utating, one after the other... Like some eternal nightmare that made me wonder just how long we would have to keep on nursing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Are you okay? You haven't had any rest, have you? I can handle things on my own for a while. Why don't you go out for a walk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nk you. But I'll be alright. I'd rather keep busy, so that I won't worry about things too muc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s that it? Hey! Elly, what's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Can I see it? Just as I thought. It's the Pendant of Nisan. But, why do you have it,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's Fei's. I'm holding on to it for him... But... It feels as if I have always worn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Hmm... When you wear that, you look even more like Sophi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Really? Hmm... Flattery won't get you anything, you know? Anyway, we need to hurry up and test the new mutation suppresa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semblers on those other people there. We can't afford to have them change any further. A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the pendant falls and breaks on the grou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h no... Something has happened to Fei and the oth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runs out as fast as she c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its in the chair and narrate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Overcome by indescribable fear, I decided to ascend to Shevat which was stationed in the skies above Nisan. Awaiting me there was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ransmission from Krelian... He told me that if I wanted to save Fei and the others, I would have to come to Golgoda. Krelian wanted me.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rder to save Fei and my other friends, I departed in the last Omnigear left remaining in Shevat. My previous fear of riding in this machin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surmounted by my desire to rescue the people dear to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is approached by her former troops on the way to the Gear doc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nk:Are you serious about going it alon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Krelian told me to come by myself. I can't afford to break the agreement. So, please, stay behind and protect everyone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lmholz:But, it's a trap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k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ratski:Then wh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f I do not go, Fei and them will be executed for sure.... Krelian isn't concerned with anyone else but 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nk:So what makes you think he's going to hold his part of the bargin? Do you have any way of knowing that you will definately save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riends by doing th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ance:Then it's suicid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 might be. But, I've made it this far because of Fei and the others... Because they accepted me as their frie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enk:If you go away... what about us...? What about all the people who have assembled in Nisan that you leave behind? Everyone's depending 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for their spiritual suppor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 people in Nisan will be fine. They can stand on their own feet without any support from me... This is also true of you all,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royer:But why do you do so much for him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don't know... I guess it's a woman's prerogative to be selfish... perhap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lmholz:A woman's prerogativ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'm not a holy woman of any sort. I'm just a regular woman. I get angry... I cry... I laugh... Although at times I can resent others, I als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now how to love others... Loving whole masses of people at times... and loving just one person the rest of the time... I am in supreme blis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en I am embrased by the man that I love. Giving what I have to him, and receiving what he gives to me, we become one flesh... That is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oment when I am most at piece. It is my prerogative as a woman to simply want to save the man that I lo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ance:Bos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'm sorry ... for saying such selfish things... I'll go and do all that I can do for my friends. So I want you all to do whatever it is you can d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r our friends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nk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ell, I had better get going 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Elly pilots El-Regrs to Golgoda. There she finds all her friends Gears on crucifixes. She walks up to Krelian in Miang, who are in thei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mnigears, Amphysvena and Opiomorp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ll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idiot! Why did you come here!? Krelian's after you! Forget about us! Run and save yourself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came as I was told. I'm the only one you need... They have nothing to do with this. So let Fei and the others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How gallant you are, Elhaym. It's as if 'that scene from the past has been brought back to life in the present'. So, you came in 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mnigear. That to is... 'her Gear' ...Hmm... Allow me to confirm somet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2 men in Executioner Gowns app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I'll consider what kind of treatment your friends will receive... on one condition! ...That you first defeat these two men here with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ear you came in... How about it, Elhay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Forget it, Elly! He's up to something! Don't accept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Fei is right! Krelian is not a man of his word... And he always has ulterior motives when he sweet talks someone! What's more, tho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n are fighting machines created by Krelian. Their combat skills are inmeasureable! They are not opponents you can handle by yourself! D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ot take him up on his offer! Escape while you can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My my... Such harsh criticism. I am not that brutal. So, what will it be Elhaym? Even if you were to try to flee now, it is not like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would be able to... You see... I have this whole area surrounded by my guards! Wouldn't it be logical to take the choice where you may st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and a chance... ...No matter how slight it may b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n't do it,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lright then... I'll do what you s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Good. You are indeed my precious little bird. Now, get on with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is approached by two Gears, one is the one met in Sargasso. The other is a green bird like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f it gives Fei and them even the slightest chance of escape... Then I will fight! I don't care if it even costs me my life!! They're too fast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s attack h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utmatched... Even in my Omnigear... But... I can't just... No... not like this... I can't los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attacks one of the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M, must... somehow... stop... movemen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attacks one of the Gears. It topples ov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Did I do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 gets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H, how could that...!? I thought it had some sort of effec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ugwort:Girl, that hurt! I'll get you back! It was wrong of you to underestimate our pow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attack Elly. She falls ov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Gaa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gets up, she is very wea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Guh...! ...Huff... Huff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ttan:Hmm, I'm getting no results. It can't be helped, Mugwort. It's about time to finish the job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ugwort attacks Elly. Rattan follow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ttan:Gahahahahaha! Downed yete!? It's to be expected. Multiple fractures, major blood loss... I wouldn't be surprised if the cockpit is a se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f blood, at worst death! Gah hah hah hah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-Regrs gets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ugwort:What the...!? There's no way you could stand after taking that much damag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ttacks Mugwort and it blows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ttan:M, Mugwort!? Why you! How dare you do that to my partn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ttacks Rattan and destroys him too. Weakened, she falls as we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 way...! Elly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Her true awakening...? Or just merely... 'protecting her master'...? Either way, it does not alter the fact that she is the -Mother-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istence that I have been searching for! Now men... recover that machine. Place priority on the safety of the pilot. Do whatever it takes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reserve her life! Well then, I shall be taking this girl with me! As for the rest of you... Why don't you just wallow there pathetically whi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meditate on your own lack of any real pow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appears and approaches Fei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ahf:Pitiful... You can't even protect a single woman. It is not even worth the effort of putting a spineless wretch like you out of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ser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Elly was taken away... And, as Krelian had told her, we were left alive... Was Krelian just keeping his promise... No, that can't be it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re had to be another 'real' reason why he allowed us to live... And we had to find o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Ezekie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The fleshly body of god has been recover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The Anima and Animus have all been obtain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All that is left for us to do is change into the Animus, and become one with the mother -Persona-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...That is incorrec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What? What do you mean, Krelian? What did you just s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ain pulls out a small remote and pushes some buttons on it. The SOL-9000 slows down, and computer chips slowly slide out of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What are you doing!? Krelian, have you gone totally insan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What are you doing to the memory bank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Do not touch them! We cannot survive without th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is erased from existen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You were the only ones who could have activated the key... But now that it has been activated, I no longer need you. I am having you a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ras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How dare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The only obstacle that kept me from my goals was Cain. He was the one person who had total control of the people and thus was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greatest nemesis. But the only person who could terminate Cain was Cain himself. That's why I created... 'a copy of Cain'. Ramsus acted exact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s I predicted... killing Cain. Now, there is no one who can stop 'me'. And I'm not interested in your power of authority. Did you really thin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were acting on your own free will? You are all just parts of the system. Created only as weapons of invasion and oppression... You are ju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erminal interface weapon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We... can... become... god! And... you'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God? Who said you'd be god? What impertinence! We are 'humans' We were created to be terminal interfaces of god. It is the same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, who were once humans. 'Man cannot become god'. ...We can only entrust ourselves to go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Ri... diculous... Going... a... against the ... Mo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 have not gone against her. This is the will of the 'other mother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You... think... you... can... elim...inate...us... and ... still...... revive... god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It can be done. Your genes were scattered in order to keep the world alive after the 'Fall' in the days of destruction. Those genes live 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day within the humans. The -Anima- vessels... annd the recipients of their alignment, the -Animus-... and also the -Persona-... B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mbining these with my nanomachines, humans will become living beings very much the equivalent of you. Actually, they may far surpas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in becoming terminal interfaces for god. So you are no longer of any use to me. -Deus-, the physical manifestation of god, only wan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sults... THe means are insignificant to him... So this is my 'Ark Plan'... My -Project Noah-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K... re... l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ith that, the last remains of the Gazel Ministry is erase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May all your worries cease. Rest in peace... ancestors of mortal man! Now, it is just you and I... Sophi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3:00Z</dcterms:created>
  <dc:creator>excalibur</dc:creator>
  <dc:description/>
  <dc:language>en-US</dc:language>
  <cp:lastModifiedBy>excalibur</cp:lastModifiedBy>
  <dcterms:modified xsi:type="dcterms:W3CDTF">2001-04-08T08:27:00Z</dcterms:modified>
  <cp:revision>4</cp:revision>
  <dc:subject/>
  <dc:title>XENOGEARS TRADUCTION</dc:title>
</cp:coreProperties>
</file>