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Desert Despai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Later that night, Citan looks out the window. He is in the Gun room. He walks up to Maison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aison:Oh, aren't you going to rest a little? At long last we are heading to Bledavik tomorrow... Though he is the prince, ou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young master doesn't know the Royal Capital very well... I'd always felt that was an awful pity. But despite that, I tried my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best to raise him as Crown Prince. However, looking back, I might have put too much of the 'burdens of kingship' on him too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early in life... And it might have been too much for a child with a future like his to handle... I must be the most terribl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nder ever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Citan:My dear Lord Maison... I hardly think that is right! The young one would have taken the burden off of himself if he had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not wanted it any longer! He is a fine man now... far capable of handling any burdens or pressures. And I believe you are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ery ones to have given him the strength to do so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aison:Oh my good Doctor Uzuki... I hopw you are not too taken back? Lately, there are far few too many barbaria... I mean...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highly energetic lads, around the young master. So, yours truly, who is in charge of education, demanded to have this room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reated! (But, because of that, I ended up having to take a side job...)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Citan leaves the Gun Room and climbs up the ladder onto the deck. There Bart and Sigurd are talking. Citan hides nearb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Why such a glum face? Tomorrow is our first return to your castle in 12 year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Bart:Returning to the castle... After we get the royal palace back, I guess I'm going to be the king... I'm not very suited for it,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m I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You'll get used to it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de-DE" w:eastAsia="en-US"/>
        </w:rPr>
      </w:pPr>
      <w:r>
        <w:rPr>
          <w:lang w:val="de-DE" w:eastAsia="en-US"/>
        </w:rPr>
        <w:t xml:space="preserve">Bart:Listen, Sig... </w:t>
      </w:r>
    </w:p>
    <w:p>
      <w:pPr>
        <w:pStyle w:val="Textebrut"/>
        <w:rPr>
          <w:lang w:val="de-DE" w:eastAsia="en-US"/>
        </w:rPr>
      </w:pPr>
      <w:r>
        <w:rPr>
          <w:lang w:val="de-DE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Yes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Bart:I guess it really... doesn't matter who the king is, does it? As long as it's a symbol of hope, right? It doesn't have to b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igurd:I was captured by Solaris and brainwashed for use as a human guinea pig. But, even they couldn't erase my desire to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return home. Then, I remembered you and Marguerite, not as the royalty of our country, but as just normal children. I don't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are about rebuilding a dynasty. I want to regain this kingdom because it belongs to you... Because it's your hom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Because it's my home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Yes. For that, we must take Shakhan down tomorrow. Am I correct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...Right. Then, let's do i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But first, I think you need to take a bath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A bath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You don't look like a king at all! You are facing the enemies leader... so you must have a noble appearanc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Hey, you just said it didn't matter whether I'm a king or not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That is that, this is thi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Citan from nearby listen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Citan:That someone was waiting for you... That one thought was all it took for you to regain yourself... You are a great man,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He looks to the red moon over the sk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The same moon is over Bledavik. It shines into Ramsus and Miang's room in Fatima Castle. Ramsus is dreaming. A man with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red hair fight a group of Gears. He shoots fireballs at one, punches through another, and uses 'Raijin' on the last. All thre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Gears blow up. Two more Gears arrive with Ramsus and his troops. Grahf watches nearby. Suddenly, the man transports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himself into a powerful looking red Gear. He easily smashes through the Gear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He's out of control! Stop him! I don't care how, just stop him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Red Gear easily trashes Ramsus's troop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This can't be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ore Gears attack the Red Gear, but it easily destroys them. It heads towards Ramsu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Ugh! H, help... Uaaaaaaaahhhhhh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Ramsus wakes up, sweat covering his body. Miang gets up as well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What's wrong? You look like you have just had a nightmare... It wasn't that same dream again, was it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No... It was nothing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Ramsus gets up and leave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Kahr... Peeping is not very becoming, you know...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Grahf appear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Heh heh... I saw the boy that you are after fight in the tournament... I could tell right away. He resembles you greatly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Grahf:You used the influence of the Ministry to set you up with that man... I don't know what you are up to, but don't you dar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think about plotting against me. You stay out of thi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iang:Oh, I see the new has already reached you... As usual, you're the first to hear about everything. But don't worry... I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n't steal your 'prized possession'. I'll cooperate... Besides, you and I go back a long way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On the Yggdrasil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ranz:Oh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What's up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ranz:No... for a moment, I thought I caught some unnatural sounds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We're near the capital. It's probably just some kind of ship from ther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ranz:But it's not from the surface... It's from under the sand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Under the sand? This is the only sand cruiser in all of Aveh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igurd:We haven't heard anything about a new ship even from the spies at Aveh Naval HQ. Franz, can you try and confirm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hat it is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ranz:...I can't catch it again. It could have been a sand whale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Pirate:Young master! I'm detecting an increase in the use of F Band! That's the Royal Capital's defense force's frequenc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ranz:There... On the surface layer! I'm detecting sounds of anchors being weighed in and engines being activated! The Royal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apital's defense fleet must be departing...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Pirate:We also intercepted a transmission from the patrol at the border with Kislev! They're requesting immediate backup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rom the Royal Capital! Looks like we've really raised som hell at the border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...Alright! We'll start! Ready the shuttle boats! When we land, hide the ship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Y, young master! I have an awfully bad feeling about this... Do be very careful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It's all right, Maison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In Bledavik, Elly leads the 5 Gebler soldiers who attacked Bart's Lair to the Gear Hangar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What? This little girl's our commanding officer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royer:She's said to be an elite out of Jugend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tratski:She returned single-handedly from the Kislev infiltration operation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Helmholz:And 'empty-handedly' I hear! No souvenirs for the Commander, huh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Yep, what a pretty face. She's not the soldier typ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You there! Is that how you address a superior officer? Remember your rank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Oh, scar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Vance:We don't care much for rank... and we don't care much for Renk either! But just because you're beautiful doesn't mean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you have to by cocky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royer:Ha! This jerk's just jealou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ce:What? I'm much prettier! How could I be jealous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tratski:Hey, shut that perv up! He gives me the creep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And that's how it is... So don't get in our way, 'Miss Lieutenant'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y approach Vierge, Elly's gear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Anyway, let's just get this thing moving. Can't tell what it can do just by looking at it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tratski:What kind of machine is this? I've never seen it befor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Renk:It's a new model Gear, called Vierge, that's for officer's use only. It's said that people with normal mental power can't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operate it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tatski:So, she's still a 'Jugend' regardless of having no ability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ce:Hah, this looks like fun. Let's see what she can do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On a Mountain Path near the Aveh border, Fei Maitreya and some troops climb up the cliffs to the nearby cave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treya:Head for the mountain peak. There's no time to waste. Deplo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y go through the cave and arrive outside, Fei behind everyone else. Suddenly, 6 Gears appear in the horizon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Maitreya:Fei! A Gebler Gear unit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What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Gears land nearb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Let me handle thi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Maitreya:B, but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We dont' have time! While we're wasting time here, Bart's team is already on their way to the castle. Hurr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treya:R, roger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, Fei, Maitreya and 4 other pirates climb a stone cliff near the border with Kislev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treya:Head for the mountain peak. There's no time to waste. Deplo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The Gears go through the nearby cave and continue upward. Eventually, they are out of the cave. Fei is a couple of hundred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et behind the others when Maitreya shouts out to him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Maitreya:Fei! A Gebler Gear unit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What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Gears start landing nearb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Let me handle thi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Maitreya:B, but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We don't have time! While we're wasting time here, Bart's team is already on their way to the castle. Hurr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treya:R, roger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The Red pirate Gears continue their ascend up the mountain. Elly looks at Fei while in Vierge. Two of the soldiers fly up to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her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That Gear!? Don't tell me its Fei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royer:Hey, is that him? The guy from before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Yep. That's him alright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royer:Good. It's time for a rematch. Don't fall behind, sister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You're in the way. Why don't you stay over there and just watch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y fly off. Swordknight and Wandknight approach Vierge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tratski:Yeah, yeah. We can take care of these guys on our own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Helmholz:Sorry about thi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ce:Get outta the way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Y, all of you! Hold! I haven't given out any orders to attack ye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Helmholz and Renk attack Fei, but fail. They are followed by Vance, Stratski and Broyer, but they fail as well. They fly back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to Ell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Helholz:Aaaaaahhhhh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ce:Guaaaaaahhhh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Vance! Helm! You two okay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ce:Why am I losing to a Lamb? Something's wrong... Way wrong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Vance!! Get a hold of yourself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ce:Oh yeah!? I just need more! I need more 'Drive'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...I can't do it. I can't... fight Fei... but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he thinks to herself] The only thing left... is to use the 'Drive'... But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flashes back to a scene about a year ago in Solaris. She runs through a hallwa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W, what are you doing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oice:Don't worry. It's just the 'Drive'. The 'Drive' will just readjust your balance and make you feel good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I don't want it! I, I don't want to use it! Please! Go awa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oice:You think we're going to make an exception because of your father's top brass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is chased into a corner by men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oice:You have no recollection: There were no records on mental enhancement drug use up until now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xaminer:Then it was sudden. She's probably the type that can't handle the 'Drive'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oice:That probably caused her to lapse into delirium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xaminer:And her loss of self-control? You mean an unconscious burst of pent-up antipathy? But everyone has that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oice:Is that why the inate ability is so high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xaminer:Yes... What did the Commander call those girls again? It's probably higher than they ar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oice:Then it's an instantaneous jump in numerical value. But, we can't use her as a test subject in front of Erich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Examiner:It's a pity we can't manage it... since there's so much potential. We'll leave you to the bureau. Stay at you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sidence until further notic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Voice:Don't worry! You have power worthy of the chosen one's. It's those weak people's fault for not being able to withstand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your power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ree men lunge at Elly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Please! Stop i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Suddenly, a flash. The three men lay on the floor, dead. Blood is splattered all over the wall and is on Elly. She focuses back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on the present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Don't! Anymore 'Drive' and you'll waste your mind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ce:I don't care! I'm already messed up as it is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Stop this now, Vance... I'll handle it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injects a syringe in her arm. Vierge goes down to Weltall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...That voice!? ...Elly? Elly, is that you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Fei... What're you doing? You shouldn't be her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attacks Fei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Elly!? Your face...!? What's wrong? Don't tell me you're using that personality-changing drug that Bart told us about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It has nothing to do with you. And would you quit being so friendl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Suddenly, around a dozen small modules come out of Vierge's back. They aim at Weltall and blast it, sending ether bullets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mashing into Weltall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royer:Wow! Did you see that?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Those were Aerod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ce:Aerods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Helmholz:Animum Ether Response Offensive Drones... Commonly known as Aerods... Within Gebler, there are only a handful of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people capable of using them. From what I hear, it should only be people from the Element Clas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tratski:B, but isn't it like, a side effect of the 'Drive'? It's no big deal, right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enk:...No. The drive can only draw upon the potential that already exists in her. You're looking at... the real thing, boy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Elly, stop it! Why must we fight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Elly:Why? It's obvious. It's divine providence! We are the chosen people, the Abel... Our purpose of existence is to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ubordinate the earth dwelling 'Lambs'. Those who stand in our way must be eliminated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Vierge attacks Weltall. Weltall dodge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Elly, snap out of it! Your emotions are being controlled by the drug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This is my true nature! There is no other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That's a lie! You once felt responsible, blaming yourself for causing the incident in Lahan for landing there. You wer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onsiderate of me when I was troubled... The real you would never say anything like that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You talk as if you would know... Yet you know nothing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Vierge attacks Weltall again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Hahaha! Writhe! Dance!! Die and rot in obscurity her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/>
      </w:pPr>
      <w:r>
        <w:rPr>
          <w:lang w:val="de-DE" w:eastAsia="en-US"/>
        </w:rPr>
        <w:t xml:space="preserve">Fei:...Argh! Elly... </w:t>
      </w:r>
      <w:r>
        <w:rPr>
          <w:lang w:val="en-GB" w:eastAsia="en-US"/>
        </w:rPr>
        <w:t xml:space="preserve">Must I fight you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Vierge continues to attack Weltall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Elly:It looks like it's over for you. I'll put you out of your misery now! Fear not! In return for treating me so kindly, I will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kill you painlessly. Farewell, Fei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the 'drive' starts wearing off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Uhh!... Aagh... Ah... M, my head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...What happened? There's something wrong with Elly. I can probably stop her now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Weltall attacks Vierge and knocks it to the ground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Elly! Wake up and snap out of i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Ugh!... Silence! Impertinent fool! I will not listen to a Lamb...!! That's... not true... I... No... I don't want this... Guh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Are you okay!? Elly! What!? Are the effects of the drug wearing off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Uuahh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Is that it? Elly! Is that what's happening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Elly:Sh, shut up! I've no need for outward appearances of compassion. ...I, I ...erh, F... Fei... H, help... Th, this... isn't... This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isn't... me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Hang in there, Elly! Don't let go of your true self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No---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Vierge pushes away from Weltall, and is suddenly struck by flashes of energ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Noooooo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Vierge falls and slumps to the ground. Fei gets out of Weltall and runs up to it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Elly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gets out of Vierge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Elly, why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I warned you... I said the next time we met we'd be... enemie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But, there's no reason for you to do this to yourself just so you can fight. There's no reason for you and I to fight... None at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ll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There... was no other choice... I'm a Solaris officer... I can't turn my back on my unit, the mission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Why did you have to use the 'Drive'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Elly:I didn't want to... When I use it, I change. I feel like I'm dominated by some unknown power that I never wanted... There's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 power in me I don't want to admit. But... I wanted to protect my allies... So, I had no choice but to use... the 'Drive'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...Elly, you're the same as m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The same? ...Probably. I felt I knew you ever since I first met you... Probably because our problems are so similar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I'm here for you. It may not be much, but at least I can relate to how you feel, Elly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What? Are you saying that we lick each other's wounds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No, that's not... Well, I guess I am... Sorry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...I'm sorry. I'm not being fair, am I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No, I'm just pessimistic sometimes. But... even so, it's better than worrying about it by yourself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Fei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You won't change your mind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Please, don't look so sad. I have no choice. It is my only hom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I have to go. My 'friends' are waiting for me. If you can, get out of the army, Elly... That look doesn't suit you at all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Fei turns and starts leaving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I gotta hurry. The others are waiting for m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Fei continues up the cliff until he reaches the other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Looks like the mountain peak is right above her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 in the Gun Room, Maison accidently drops Bart's cup. It shatters on the ground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The young master's cup...Is something bad going to happen to him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, under Fatima castle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Bart:...Sig and I will take two men and head for the top floor. Citan, will you take the two remaining men and open the castl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gate to let in our main force? If we can catch Shakhan we are sure to succeed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itan:Right. When you capture Shakhan give the signal. It is probably best to open the gate at that tim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Above us is the castle Bailey. The keep must fall quickly. Shakhan should be on the top floor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igurd:...In the room that used to be used by the young master'' father. Try not to damage the castle, avoid all needless combat,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nd above all, remember --speed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Bart:That's why there are so few of us. Our objective is Shakhan! So ignore the Gebler and Aveh soldiers. Alright, let's mov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on ou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y go up in to the court yard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Let's go! ...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the door swings open. Shakhan and Miang step out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You've saved us the trouble of finding you, Shakhan! Now get read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hakhan:We've been expecting you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What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armed soldiers reveal themselves from multiple locations. They have Bart and his troops surrounded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Crap! An ambush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/>
      </w:pPr>
      <w:r>
        <w:rPr>
          <w:lang w:val="de-DE" w:eastAsia="en-US"/>
        </w:rPr>
        <w:t xml:space="preserve">Citan:Oh-oh...! </w:t>
      </w:r>
      <w:r>
        <w:rPr>
          <w:lang w:val="en-GB" w:eastAsia="en-US"/>
        </w:rPr>
        <w:t xml:space="preserve">Where is Kahr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iang:I see you are quick to catch on. Ramsus should be taking care of all your divided forces out by the Nisan border as w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peak. Ramsus easily saw through your plan to use a feint attack by Kislev long ago. Don't underestimate us... Hyuga, have you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lived down here so long that your mind has slipped? And Sigurd, who would have thought you would have joined the last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urvivors of the royal dynasty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Damn it... Why are you still backing Shakhan? What does it matter to you who the king is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iang:Hah! You suggest the son of the murdered King Fatima? He refused to cooperate! You mean to say that now he wants to be</w:t>
      </w:r>
    </w:p>
    <w:p>
      <w:pPr>
        <w:pStyle w:val="Textebrut"/>
        <w:rPr/>
      </w:pPr>
      <w:r>
        <w:rPr>
          <w:lang w:val="en-GB" w:eastAsia="en-US"/>
        </w:rPr>
        <w:t xml:space="preserve">our puppet all of a sudden? That I don't believe... even coming from the mouth of a traitor like you. </w:t>
      </w:r>
      <w:r>
        <w:rPr>
          <w:lang w:val="en-US" w:eastAsia="en-US"/>
        </w:rPr>
        <w:t xml:space="preserve">Ha ha ha... </w:t>
      </w:r>
      <w:r>
        <w:rPr>
          <w:lang w:val="en-GB" w:eastAsia="en-US"/>
        </w:rPr>
        <w:t>Besides,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tupidity in puppets has its advantage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hakhan:Stu, stupidity!? Miang, what's that supposed to mean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iang:Minister Shakhan, I'll let you handle this. You must protect your own position. We don't care who is sitting on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throne. Any obedient sheep will be fine. However, isn't there something that you still have to do? If you will only do that, then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e'll help you as much as possibl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hakhan:Yes, you don't have to tell me. One must take care of one's own country's criminals personally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Then, with your permission I shall take my leave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Hey now! Wait a minute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Goodbye... boy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iang leave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hakhan:You pirate... no, you're just a sandworm. You have caused me enough shame. But this is the end. You didn't know you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place and now all that awaits you is annihilation. Prepare to fire...! ...Wha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Citan's land crab burst onto the scene, piloted by Maison!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You wretched rebel, Shakhan! Make one move and this Gatling gun shall be spitting fir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Old Maison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Reinforcements have arrived, young master. Please come aboard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Land Crab bends down. Citan, Bart, Sigurd, and the rest of the troops go on board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Shall we depart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See you again, Shakhan. Till then... go get your head waxed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smoke starts coming out of the propellors. They break and fall off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itan:This... is not good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hakhan:Is this some kind of joke? Hmm, it seems sandworms can't fly after all. Just surrender. Thanks for the laughs... I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lmost hate to have to shoot you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Crap! I guess we're gonna get mauled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Everyone... Please get down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Do you have a plan, Maison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Leave it to m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Land Crab starts running around in circles around the courtyard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Maison, you're just walking in circle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Just leave it to m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Land Crab bounces itself off the walls of the castle and escape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Later, in the Yggdrasil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Thanks for saving us, Old Maison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Please raise your head. My duty is to protect the young master. I'm sorry it took me so long to help you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I feel bad you had to get involved... I appreciate it. ...But I had no idea you could operate such a thing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It's a trick I picked up long ago... It's nothing special. I'm no expert on it. I'm actually a bit embarrassed about it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igurd comes in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igurd:Young master! The Royal Capital's armies are returning! We were the ones who took the bait. We must escape befor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e get caught! Head for the bridge as soon as you are through with your preparation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, on the peak of the Mountain overlooking the border, Fei stands with his fellow troops. A large army is visible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 Is that... Vanderkaum's border fleet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treya:Our job is to slow them down. So how do you want to do it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... Simple. We do thi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Weltall starts jumping down the cliff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aitreya:...He might even be more gung-ho than the young master. Falkon! Follow the kid! The rest of you, stay with you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unit but follow me! Don't fall behind the kid! We're going in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 on the Keifenzel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n:Bogeys incoming vector 3-3-6! 2 groups, about 7-8 machines, distance 2000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viations Officer:Relay to all ships! Fire at will, begin evasive action! But, don't let fire support positions collaps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an:Roger. Torpedo room, you are free to fire at will. All Rapid fire Control Systems ... commmence operation! Lay aerial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nes. Projection pattern, mark 3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oldier:How many machines are on air patrol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/>
      </w:pPr>
      <w:r>
        <w:rPr>
          <w:lang w:val="en-GB" w:eastAsia="en-US"/>
        </w:rPr>
        <w:t xml:space="preserve">Vanderkaum:Aviation Officer, wait! Comm officer! Change of orders. </w:t>
      </w:r>
      <w:r>
        <w:rPr>
          <w:lang w:val="nl-NL" w:eastAsia="en-US"/>
        </w:rPr>
        <w:t xml:space="preserve">Contact Von Hipper... </w:t>
      </w:r>
      <w:r>
        <w:rPr>
          <w:lang w:val="en-GB" w:eastAsia="en-US"/>
        </w:rPr>
        <w:t>Have the second destroyer squadron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pproach the enemy flank. Open the fleet's side and bait them into entering the Kefeinzel's main guns' firing arch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viation Officer:Huh:? It's stupid! There's no way the flagship's gun can hit speeding Gear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Vanderkaum:Fire control! Gunnery chief! Ready the type 3 shells. Pull back the deck gunners and prepare to engage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Kefeinzel's main cannon... I'll annihilate them into pure energy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viation Officer:Admiral! What are you doing pulling the anti-Gear gunners back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Vanderkaum:Quiet down, Aviation Officer! Thanks for your valuable opinion but I am in charge not you! What use are pea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hooters and 40 sem guns? Discussion over. Captain! Not too fast! We don't want to leave the enemy behind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viation Officer:(Your plan will never work...!)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, Fei's troops storm the desert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alkon:Aim for the flagship heading west! Don't engage the destroyer! I'll back off and help ou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Fei nears the Kefeinzel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alkon:Get away from the destroyer! I am going to use reactive shot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Inside the Kefeinzel, people are starting to fear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That moron, Hipper! Pursue them, they're just playing with him. You're not good enough to be my dog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n:Our mobility is too different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Vanderkaum:Fire control! Gunnery Chief! It hasn't fired a shot yet! Range for type 3 is 500. Don't fire until you see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hites of their eye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n:Gears at battle speed can move at 2000 per hour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This whole ship! All of you are moron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viation Officer:(You're the biggest moron!)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n:Black enemy Gear, inside units, stick to your escor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Weltall continues on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alkon:Just past this line of ships is the flagship Kefeinzel! All right! Dodge the escort! The ship in front of you is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Kefeinzel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Inside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Fire control! Gunnery Chief! What are you doing? You're not even close! Are you blind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oldier:Destroyer Iltus's engine is down! Flash signal from Luveh! 'Luveh, rudder out, rudder out, end. Three remaining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llie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Idiotic! Idiotic! What is this mess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oldier:Enemy Gear above! Enemy Gear diving from abov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Go down, dammit! Or Ramsus will have my hid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Fei destroys the main gun of the Kefeinzel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Inside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larm:All personnel, evacuate the ship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oldier:A, admiral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Other Soldier:Forget him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y run off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Right... I still have that... I still have that... Yes... I still have that... I still have that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wreckage of the Keifenzel burns while Fei and the others stand near b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treya:Yess! One for our sid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Yeah... and it's all due to your support. Thank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treya:Stop the border guards? Hah... we destroyed them! Well, we've done our job! I hope the others do ok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Bart and his team... He's probably okay... Any words from them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aitreya:Nothing. They say no news is good news I guess. My Gear doesn't have very good comm equipment. They probably did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ine though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a giant Gear in the wreckage starts moving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treya:What's wrong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a giant Gear burst out of the wreckage.] Vanderkaum;I... will... kill... you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Fei, Maitreya and Falkon battle the Dora. After a while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de-DE" w:eastAsia="en-US"/>
        </w:rPr>
      </w:pPr>
      <w:r>
        <w:rPr>
          <w:lang w:val="de-DE" w:eastAsia="en-US"/>
        </w:rPr>
        <w:t xml:space="preserve">Vanderkaum:Um... I... </w:t>
      </w:r>
    </w:p>
    <w:p>
      <w:pPr>
        <w:pStyle w:val="Textebrut"/>
        <w:rPr>
          <w:lang w:val="de-DE" w:eastAsia="en-US"/>
        </w:rPr>
      </w:pPr>
      <w:r>
        <w:rPr>
          <w:lang w:val="de-DE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a voice rings out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oice:Do you want the power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Wh, who are you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Grahf soars through the air in his Gear and stops in front of the Dora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Grahf:I am Grahf, the seeker of power. Doth thou desire the power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The power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Grahf:Yes, the power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P, power... the power... I want it... I want the POWER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Grahf:So be i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Grahf brings out his arm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Grahf:My fist is the divine breath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He opens his hand and puts it out towards the Dora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Grahf:Blossom, o fallen seed, and draw upon thy hidden powers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hand lights up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Grahf:Grant unto thee the power of the glorious 'Mother of Destruction'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A beam of light hits the Dora. The entire area becomes very bright. Grahf flies awa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Uhhhhhhh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 on the Yggdrasil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We'll go back to Nisan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igurd walks up to him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It's useless! Young master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aison approaches Bart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aison:Y, yes... young master... I hear when they attacked the fort at the border, the Gebler, led by Ramsus, routed them.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e'd better withdraw for now, and reconsider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Bart:Margie and them are still there. We'll go back! We have to! That reminds me... What about Fei and his guys? If they'r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lright, we could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ranz:We've had no contact since we confirmed their order to charge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Dammit! This can't be happening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Young master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Bart:Behind...? Something's coming from behind! Jerico! Give me the helm... No, you keep it! Just hurry up and pull eithe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a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Yggdrasil shake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Young master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ranz:Aft of our stern! 300! I'm picking up the sound of torpedos being readied! A sand cruiser!? It's big! Speed 60! Relativ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oute 0-0-0! They were hiding behind some baffle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Kahr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ranz:I'm picking up some high speed propulsion, breaking away from the enemy's ship! Torpedoes!? Two of them! Speed 87!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Torpedos confirmed with the sonar. They've shifted over to active homing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Battle stations! Deploy the maskers! Ready the noisemaker! Battle stations everyon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n:Open jammer! Noisemaker, 2nd, 4th tube... standb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An alarm goes off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/>
      </w:pPr>
      <w:r>
        <w:rPr>
          <w:lang w:val="en-US" w:eastAsia="en-US"/>
        </w:rPr>
        <w:t xml:space="preserve">Bart:Emit noisemaker! </w:t>
      </w:r>
      <w:r>
        <w:rPr>
          <w:lang w:val="en-GB" w:eastAsia="en-US"/>
        </w:rPr>
        <w:t>Prepare to stop the engine! Helm... NOW! Steer to the opposite direction as far as you can! Stop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ngine! Crash alarm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n:Crash alarm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ship is blasted by one of the torpedo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ranz:Torpedo...1, still pursuing! Dammit! Impact in 3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Another one strikes the ship, causing the Yggdrasil to shake and tilt over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, on the Gebler ship behind them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/>
      </w:pPr>
      <w:r>
        <w:rPr>
          <w:lang w:val="en-US" w:eastAsia="en-US"/>
        </w:rPr>
        <w:t>Crewman:Confirmed, vessel destruction noise. ...</w:t>
      </w:r>
      <w:r>
        <w:rPr>
          <w:lang w:val="en-GB" w:eastAsia="en-US"/>
        </w:rPr>
        <w:t>Followed by a rapid blowing noise. Enemy vessel is probably floating rapidly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to the surfac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canner:Fluid static around enemy vessel is decreasing. Sand maneuverability of enemy vessel down 60%. ...Looks like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n engine and effect-fins have been disabled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Ramsus:Once their effect-fins are destroyed they will remain buried and unable to move. Surfacing was a smart move.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and-Torpedo Chief! Well done on lowering their fighting power. Brillian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and Torpedo Chief:Sorry to trouble you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Well... what shall we do with them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Oh? It's unusual for you to get lost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I promised an old friend... I must take it easy... An old... friend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Ramsus flashes back to a scene in Solaris years before. Sigurd is walking out of Solaris. Ramsus runs up to him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Sigurd! Why are you abandoning this country!? You were supposed to help us create an ideal nation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igurd:I'm not abandoning it. I've been here to steal this country's technology from the beginning. Besides, there's somon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aiting for me. Don't be bitter. It wasn't too bad going after the same ideals with you, for that short tim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igurd walks awa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You traitor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Ramsus goes back to the present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Ramsus:Comm Officer! Use my name and urge them to surrender. Tell them to surrender if they desire the safety of Nisan. All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divisions cease fire, but remain on alert! If any enemy vessel attempts to attack, shoot it individuall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moke starts coming from the Yggdrasil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, troops stand near the wrecked Dora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treya:...What was that? That guy just now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...It's them... Why them...? What did they do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alkon:...Huh? Wha!? Oh no!! General! General Maitreya!! We have an R code message! I'm not sure, but it looks like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young master is in trouble!! We don't have time for this junker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Suddenly, a beam of light blasts Falkon and his Gear to smithereens. The Dora gets up, now glowing with more power than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ver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nderkaum:You there... What're you doing ignoring me and messing around...? I'll kill all of you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aitreya:...Fei, gather the wounded up and return to the young master. Hurry! My unit will stay behind and try to buy som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time. All operational Gears left will provide cover as per their commanders' orders, and retreat in set order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Don't be stupid! I'm staying too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treya:Shut up and listen, boy! You're the young master's guest. I can't let you die her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But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Maitreya:...The young master... What he really needs is your strength. Please help him. I beg you. Farrant! Vind! Let's mov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out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The other Gears head towards the Dora. It easily tears them to pieces while Fei watches. His heart starts beating loudly as Fei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atches his friends die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...Uahh... St... stop it... St...op... Uahh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In the cockpit, Fei clutches his head and moan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Ah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His heart beats louder and louder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, Gebler ships surround the Yggdrasil. Bart is outside in Brigandier, piloting it from outside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Surrounded, huh? How are the repairs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Worker:The main engine and effect-fins' oscillators are mostly unharmed... but the electrical connections between ar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wasted. We are bypassing the main connection and trying to scrape together all the energy we can. But it will only give us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70% of our usual maximum at best. The propulsion drills are not damaged, but if the sand can't be granulated they might as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ell be. We'll make battle speed 3... only barely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Sig! What has Gebler's 'Mister Puniverse' got to say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He's been quiet since the first surrender demand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...All personnel to battle stations. Break through is planned after the connectors are up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Young master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/>
      </w:pPr>
      <w:r>
        <w:rPr>
          <w:lang w:val="de-DE" w:eastAsia="en-US"/>
        </w:rPr>
        <w:t xml:space="preserve">Bart:Sig! Listen! </w:t>
      </w:r>
      <w:r>
        <w:rPr>
          <w:lang w:val="en-GB" w:eastAsia="en-US"/>
        </w:rPr>
        <w:t>Surrendering isn't going to change Nisan's fate. We'll lose the Yggdrasil, the core of our power in saving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veh and Margie. I know it looks bad, but you can still count on us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Well said, young master! This old man will follow you to the pits of hell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Sorry, Old Maison. I'm not dying today! Besides, they don't look like they're gonna hit u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It sure looks that way... Perhaps they have political motives that involve Margie or the young master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That's probably it, Sig! But they're forgetting one thing... It's harder to bring in an animal alive than dead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rker:Young master, emergency connections are complete. Use the engine as you wish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Thanks!! Alright, let's... Go get those fools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, on the main Gebler ship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Crewman:Confirmed, one enemy Gear engaged. Direct course. Enemy vessel engine noise increasing... Speed increase, steering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noise confirmed, course change... Taking evasive action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Commander? ...Ha, ha, ha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...Can't help it, eh? All divisions, holding pattern cancelled! ...Resume attack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Crewman:Bow torpedo tubes 1-3, Namthal missile. Set 1 and 2 for homing, 3 for anti-radar. Tubes 4-6, Makara Mk5 sand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torpedoes. After acquiring target set all to passive homing. All units, begin defensive fire. Aim for the main ship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/>
      </w:pPr>
      <w:r>
        <w:rPr>
          <w:lang w:val="en-GB" w:eastAsia="en-US"/>
        </w:rPr>
        <w:t xml:space="preserve">Crewman 2: W, wait!!! Explosions along the perimeter of the fleet confirmed. </w:t>
      </w:r>
      <w:r>
        <w:rPr>
          <w:lang w:val="en-US" w:eastAsia="en-US"/>
        </w:rPr>
        <w:t xml:space="preserve">Multiple vessel destruction noises! </w:t>
      </w:r>
      <w:r>
        <w:rPr>
          <w:lang w:val="en-GB" w:eastAsia="en-US"/>
        </w:rPr>
        <w:t>High energy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reactions... What kind of gain is this!? Commander!! I can't believe this! This... Gear...? It's like reactive rounds are flying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round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Calm down. Put the analyzed picture on the monitor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rewman:Y, yess'm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Ah... That is...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From outside, a giant red Gear blasts by the Gebler ships. As it does, beams of energy strike multiple Gebler ships, causing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them to explode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W, what happened? Is it heading... here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Back in the Gebler ship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Th, that Gear! No mistake! It's him! Demon of Elru...! Miang! Let's go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Ramsus rushes from the bridge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Commander! Please wait! Commander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iang heads towards the door, but pauses first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Ha, ha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, the Red Gear hovers in front of Bart on the Yggdrasil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???:Are you strong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...What? Who are you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???:I asked, 'Are you strong'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Bart and the mysterious Gear are brought far from the Yggdrasil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(Behind me?) ...What are you suddenly attacking me for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???:Heh heh, fine. Then play dumb! You, strong... Huh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two Gears appear, they are piloted by Ramsus and Miang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You there... pirate boy! Do you know him!? That's right... weren't you with that punk, Fei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No, I don't know 'him'! ...But even if I did, I sure wouldn't tell you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Good! Then you won't mind if I take care of him. I owe 'him' greatl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Ramsus approaches the Red Gear. Bart and Miang move out of the wa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I've finally found you! Now, I must challenge you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The Gear rushes Wyvern and punches it. Wyvern's arm is easily broken, and it flies feet away from the Gear. It next grabs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yvern and slams it into the ground, snapping one of the legs off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Guaaah! This can't be! You m, monster... ...Guha! D... damn you... If it weren't for you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Gear attacks Ramsus once more. Wyvern lies in a crumpled heap nearby. The Red Gear approaches Bart once more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Tch! Keep back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iang in her Gear walks up to Wyvern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Commander... let's pull ou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iang picks up Wyvern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Ramsus:Don't do anything unwarranted, Miang! I still have one arm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iang:We're pulling out! ...That mad dog seems to have a new toy to play with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iang and Wyvern fly awa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???:Well, now that my motor coil's warmed up... let's start the main event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Today's my unlucky day. Why does this have to happen now? Oh, well... Let's get it over with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Mysterious Gear attacks Brigandier. Brigandier falls damaged to the ground after only a single attack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eanwhile on the bridge of the Yggdrasil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Young master!!! Engine, ready for full power!! Jerico! Give me the helm over her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Jerico:But first mate! Now with the effect-fins out of order, if you run at full speed, the ship wouldn't be able to stand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riction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It can 'jump' due to the Bernoulli effect on the wings' surfaces instead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rewman:First mate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Never mind that! The Yggdrasil is nothing without the young master! Full power!! Maximum speed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engines power up and the ship starts going at full speed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Eeeeeaaaaarrrrgghh!!!! Come on, GO!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Yggdrasil goes at an amazing speed and manages to fly up in the air. It lands right on the mysterious Gear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Young master! Are you okay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Bart:Don't overdo it, Sig... Trying to make our ship 'fly'...!? When we get back it'll take a month to get this heap of junk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rking again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Ha... ha ha... You seem to be okay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...Shees!! What was that monster anyway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the Yggdrasil cracks in the middle, and starts bending at the crack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Sig! What's going on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What... the ship? The engine should have fallen out, but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the Yggdrasil starts lifting from the ground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What in the hell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The ship floats up to nearly a hundred feet above ground. Underneath is the mysterious Red Gear. It holds the ship with a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ngle hand. The ship continues to crack and bend where the Gear is holding it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???:That was pretty interesting. But dropping a warship on me is cheating... Take it back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Gear throws the ship towards Bart. The ship fastly approaches Brigandier.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art:Sig!! Maison!!... Uah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In the Yggdrasil..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Crew:The sand pump, effect-fins and propulsion drills are all out of commission!! Main engine, support engine, engage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uto-scram. Switch power to batteries. Out put ratio 0.5, operating time... 500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ranz:The 3rd bridge... it's ruined!! The hangar section, the armament section, and even the pressure shell have been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destroyed!! We can't stops the sand from flowing in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igurd:Close each section down completely and commence independent operation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ranz:Then, damage control wont' be able to move!! The whole won't be covered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igurd:That's alright!! ...Either way, it's impossible to save the entire ship. Our priority is to secure the bridge!! Gathe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everyone into the bridge immediately! ...Hyuga... No... you're Citan now. You need to get out. I'll have Maison guide yo to an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scape pod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itan:I cannot leave you all like this...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Sigurd:We have no right to keep you here and get you involved. ...If you see Kahf and Miang, make sure you pay 'em back fo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e. Maison... Please show him the way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aison:This way, pleas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emergency pod blasts out of the Yggdrasil moments later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itan:Sigurd!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Much later in the desert Citan looks out of the pod in the desert near Kislev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Citan:I am being carried by the wind to the vicinity of the border... ...What is that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Citan gets out of the pod in Heimdal and walks over to the wreckage of the Dora. Around it he also sees the wrechage of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various Pirate Gear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Citan:That... is... the... Dora. It was stationed here? That was careless of me... But its condition... ... ... ... It is just like th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others that 'he' destroyed...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55:00Z</dcterms:created>
  <dc:creator>excalibur</dc:creator>
  <dc:description/>
  <dc:language>en-US</dc:language>
  <cp:lastModifiedBy>Benjamin</cp:lastModifiedBy>
  <dcterms:modified xsi:type="dcterms:W3CDTF">2003-02-22T01:22:00Z</dcterms:modified>
  <cp:revision>5</cp:revision>
  <dc:subject/>
  <dc:title>XENOGEARS TRADUCTION</dc:title>
</cp:coreProperties>
</file>