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1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The Gate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 next day, the group has a big meeting in Fatima Castle on how to destroy the next gat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art:Thanks to you, Aveh has been taken back from Shakhan and Gebler. Thank you. Now, in order to free other lands from Gebler an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Solaris... ...we must destroy the other two gates and bring down Solaris. We've learned from Shakhan's notes that the gates form the points of a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riangle. One point was the Great Mausoluem. Two others remain, but we only know where one i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Yes, under the 'Ethos' headquaters. Howev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It wasn't there when we followed Stone under the 'Ethos' headquaters. If it is really there... It must be buried deep beneath the earth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How are we gonna destroy it the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hu-Chu:By combining everyone's Gear pow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What are we gonna do with everyone's Gear, dig a giant hole in the ground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hu-Chu:What's wrong with t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It would take year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What if we used Shevat's canno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aria:If that worked, we would have tried it alread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...Oh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So it must be something more powerful that Shevat's cann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And we don't have a Gebler battleship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Is there any weapon that powerful on earth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Gebler battleships and Shevat's cannon are the most powerful weapons ever produced by ma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... but... I seem to remember something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W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A weapon with firepower like those two... Yeah! I got it! Ft. Jasper! Her gun can take out a mountain! What about i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Citan shakes his hea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Citan, w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Citan:However powerful that Jasper may be, how are we going to aim it at the 'Ethos' H.Q.? To damage something that deep underground w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would have to attack it from directly above. But the Jasper gun 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Yes, of cours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Are you sayin' we should just move Ft. Jasper on top of Babel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illy:Now that you mention it, Babel does overlook their headquaters. If we shoot it from there it might just possible be able to reach that fa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undergroun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But how could we move Ft. Jasp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It's impossible. Something that heav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Didn't the control room in Babel control a cannon or something? I think it moved that giant mirror outsid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Maria, do you know anything like t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aria:I've never heard anything about it bu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But it might be there. Let's go check it ou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Alrigh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! </w:t>
      </w:r>
      <w:r>
        <w:rPr>
          <w:rFonts w:cs="Monaco;Courier New" w:ascii="Monaco;Courier New" w:hAnsi="Monaco;Courier New"/>
          <w:color w:val="000000"/>
          <w:sz w:val="18"/>
        </w:rPr>
        <w:t xml:space="preserve">Wait a moment... </w:t>
      </w: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A giant mirror and a giant cannon both from the same ruins? Ther might be something in th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Like w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Ah... I have solved the puzzl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Puzzle, what puzzl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Citan:The Babel and Jasper ruins are from the same civilization. One far more advanced than our own... Do not these two structures seem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milar to you? I believe they were built with Gears and a powerful force in min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Yeah, I noticed that. But what's it all mea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It means, the people who built the giant mirror and Babel Tower... ...know about the giant gun at Jasper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And...? What are you getting 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We can probably assume the mirror was built to reflect something... That something being a beam. A beam shot from the Jasper gun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Reflect, you mean that mirror can reflect a beam attack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Ye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Long ago Babel and Jasper must have been at wa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Not exactly. The Babel mirror and Jasper gun were combined to make one weap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Whaddya mea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But those things are so far apart, how could they be one weapo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Well the gates may be far apart, but aren't they still one devic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Yes, I see what you mean bu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What did they use that weapon fo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That, I do not know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Whatever, the point is how do we use the two weapons as on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Aim the Jasper gun at the mirror and fire. The mirror will reflect the beam on the gat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aria:! Do you think it will work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Theoretically. It will require a few minor adjustment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Adjusting the mirror is going to be rather difficult and tediou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If the two weapons are one, then it should not be too difficult I hop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ico:It sounds dangerous. I think it was meant to reflect shots back at the enemy. If you're wrong it'll come back and hit you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Citan:Yes. That is why it is most difficult for the gun crew. The mirror must hit precisely. We will need to divide into two teams. One will fir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thee gun... While the other will adjust teh angle of the mirror to ensure the beam hits the 'Ethos' Headquaters. Since this was my idea, I will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ake the dangerous part of adjusting the mirro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Alright Hyuga, we'll let you take care of that... ...It seems like your type of job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I'll go too. Doc might need help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It might be lonely with just Citan and Fei. So I had better go to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Alright, you three take Babel. Now what about the gu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I'll do it. Looks like my kind of job. Don't worry. I won't mess. I haven't been using a gun for nothi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Well, I probably better go to the Jasp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</w:rPr>
        <w:t xml:space="preserve">Chu-Chu:Me chu! </w:t>
      </w: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hu-Chu want to go chu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art:Then it's settled. You go with Citan to aim the mirror at the 'Ethos' headquaters. We'll aim the Jasper gun at the mirror. Let's head back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o the Yggdrasil and get going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Meanwhile, the Gazel Ministry repremands Ramsus on the Ezekiel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Blue 1:Allowing the contact with Sheva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Blue 4:Not only Shevat. The Ignas defeat. The Thames retreat. And yes, even Elru... you...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Red 4:Useless... as alway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Blue 2:A failure to begin with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Red 1:'Trash'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amsus:W-what did you just sa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Red 3:Hmph... It's the truth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Red 2:And just what is that attitude? ...You should show some loyalt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amsus:H, how dare you ridicule me by calling me 'trash'! Damn you! Guh... guhaah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iang:Calm down, Commander! It's not good for you. You still haven't recovered from the last battl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Blue 1:It does not matter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Blue 4:The lambs are probably on their way to destroying the gate. But, not this tim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Blue 1:I'd like to see your 'intrinsic' power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Blue 3:If you aren't the 'trash' we think you are...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 SOL-9000 shuts off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Ramsus:Miang... ... Launch the ship...... Get to him...... This time... I'll go myself... and I'll bring him dow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iang:Commander, you can't go out there like tha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elvena:Commander, request permission to handle the situatio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iang:You all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Dominia:We'll do our best to meet your expectation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elvena:Commander please, you must get medical attention... 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Dominia:To make our ideals a realit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elvena:Well then, we are off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 Yggdrasil lands at Babel Tower. Citan, Elly and Fei get out in their G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Doc, what should we do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Look up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look at the gigantic mirro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Citan:That is a reflecting mirror. The Ft. Jasper beam will be reflected off that and destroy the gate. Let us hurry to the control room whil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our pursuers are still gon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 Yggdrasil takes off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In the Yggdrasil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Well then... shall we go, too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In Babel Tower, Citan Fei and Elly head to the control roo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I will control the mirror, you hold off the enem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Is it going to be okay, doc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We must do it. I am counting on you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Alright! Let's do our par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leave. Citan goes up to the computer and starts inputting the buttons to move the mirro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Billy... Billy... do you read? We are ready here. Commence firing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Fei and Elly go in the hall. They find a blue Gear and a pink Gea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You are... Dominia!? Wait, do you suppose they figured out our pla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Dominia:Of course. The ancient mobile gun platform floating above Ignas... And this reflector, here, at Babel Tower... I know of your plan to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use them together to destroy the Gate generator below the 'Ethos' headquaters. But, of course, I won't let you do 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elvena:For the Commander's honor and the pride of the Elements, you need to be more flexibl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Dominia:Here I com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fight. Meanwhile at Ft. Jasper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Let us begin our preparation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sit at the computers in the control room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There's some time until the launch... I wonder if Citan's OK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</w:rPr>
        <w:t xml:space="preserve">Maria:Radar response! </w:t>
      </w: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rom the size they're... probably Gear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olone and Seraphita approach Fort Jasper in their G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</w:rPr>
        <w:t xml:space="preserve">Seraphita:Tolone, Tolone!! </w:t>
      </w: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Oh, oh, there you are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olone:Alright already. So you were serious!? You're really gonna reflect a big laser off a mirror... Pretty stupi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eraphita:Inverted pull-ups are really tough!! But, I can do 300 pull ups you know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olone:Angling it...? ...for the drop ratio? Drop ratio in the atmosphere will be hug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Meanwhile, inside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Here they com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Argh! We're so close to launching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I'm goin' out to return fire! Billy, you gonna be OK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I have to do i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olone:Hmph, I can't believe you'd even think of such a stupid pla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eraphita:Who'd have though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Hey! Never know until ya tr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olone:Keep talking while you can. Dominia and Kelvena should have taken over Babel Tower by now. You get outta here now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eraphita:...Good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figh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Now, Billy, shoo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Fire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He fires the shot. It narrowly misses Babel Towe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Whew... That was close. We did not get a direct hit. Billy, we cannot hold out much longer. If you miss this one, it is over. Aim well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In the hall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Dominia:I'll let you off easy this time. Next time is for real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Damn, we blew 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elvena:How long will it hold...? I'm going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Fei and Elly fight the two elements. In the Ft.Jasper control room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Missed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Voice:Don't worry about 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Bar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Calm down and aim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Maria:Those two are back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fight again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illy:GO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He fires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Tolone;Ha! Lambs' tast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  <w:t xml:space="preserve">Seraphita:...Taste...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leav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olone:I thought I told you to shut up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 shot strikes the Babel Mirror, and hits the 'Ethos' gate, destroying it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Billy, you did it... The plan succeeded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Great! Somehow it worke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Dominia:Damn... Too lat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elvena:What should we do Dominia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Dominia:We'll continue this later! Let's go Kelvena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Kelvena:Elly, I didn't want to be your enemy... But since our motives are different, I guess there was no choice. We'll meet again and settl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his another tim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In Fatima Castle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So... There is only one gate left on the surfac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The problem is its locati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But Queen Zephyr said there are three on earth, and one in Solar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According to Shakhan's report, each gate is placed in a triangle around Solari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Let us look at the map given by the Queen, which describes the area before the gates were place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 map looks similar to that of the present day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Citan:This is how the land actually looks like on the other side of the invisible barrier. The Gates should be set up somewhere on this map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irst, the Ignas' Gate is... he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A spot shows up ther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The 'Ethos' H.Q. in Aquvy is here, so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A spot shows up there as well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Well, logically thinking the next place could be here, o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Red dots appear in the ocean near Ignas, and in the northern wasteland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One of the tw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North or south, huh...? Well, at least we have even chances of guessing which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What if we try both ways? Isn't that all it take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Sigurd:That would be difficult. I doubt they expected the 2nd Gate to be destroyed. So I'm sure they'll be serious next time. We'd better plan i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arefully, but quickl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In any case, we will not be able to avoid Gebler's interference, will w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Doc, Elly, where exactly is Solaris located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There is only a map of Solaris in Solaris. I didn't even know the area of this land until I arrived he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nl-NL"/>
        </w:rPr>
      </w:pPr>
      <w:r>
        <w:rPr>
          <w:rFonts w:cs="Monaco;Courier New" w:ascii="Monaco;Courier New" w:hAnsi="Monaco;Courier New"/>
          <w:color w:val="000000"/>
          <w:sz w:val="18"/>
          <w:lang w:val="nl-NL"/>
        </w:rPr>
        <w:t xml:space="preserve">Fei:Even in Gebl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nl-NL"/>
        </w:rPr>
      </w:pPr>
      <w:r>
        <w:rPr>
          <w:rFonts w:cs="Monaco;Courier New" w:ascii="Monaco;Courier New" w:hAnsi="Monaco;Courier New"/>
          <w:color w:val="000000"/>
          <w:sz w:val="18"/>
          <w:lang w:val="nl-NL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The relations with the earth are only revealed to commander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If that's the case, even Billy's father may not know 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Jessiah left there in the middle of 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Sigurd and I were smugglers, and did not have the time to look out the window. On top of that, when going through the gate from Solaris, we transferred to other </w:t>
      </w:r>
      <w:r>
        <w:rPr>
          <w:rFonts w:eastAsia="Times New Roman" w:cs="Courier New" w:ascii="Courier New" w:hAnsi="Courier New"/>
          <w:sz w:val="20"/>
          <w:lang w:val="en-GB"/>
        </w:rPr>
        <w:t>places by using the environmental plane between each gate</w:t>
      </w:r>
      <w:r>
        <w:rPr>
          <w:rFonts w:cs="Monaco;Courier New" w:ascii="Monaco;Courier New" w:hAnsi="Monaco;Courier New"/>
          <w:color w:val="000000"/>
          <w:sz w:val="18"/>
          <w:lang w:val="en-GB"/>
        </w:rPr>
        <w:t>. Remember when we made contac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with the Kislev gate in the Goliath? The same thing happens and we lose all sense of where we were befor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Even if the gate divides the other space, can't you recognize it's topography? Like mountains, jungles, and so on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...I don't think there were mountains. More like we were surrounded by the ocea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Ocean... Then it can't be the north! This is the pole. It's all covered with snow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Fei:Then it's settled. The location of the gate is south of here. The center of the triangle is over the ocean. If the gates are placed in the highes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point in the north, the center will be the continent. Hence, it consides with Elly's stor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You may be righ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Wait a minute. There shouldn't be any facility over the ocea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Elly:Then, underwate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igurd:Hmm... But the whole area around here is deep. If it exists, it must be deep dow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The Yggdrasil is a submarine, right? Then, what's the problem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Bart:You're crazy! It is a submarine but not a bathyscaphe. It isn't made for deep sea exploration. The water pressure would crush u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instantaneously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We have a problem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We may be able to use the bathyschapes or Gears used by the Salvagers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'Salvager'? Right! That's it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?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art:The captain of the Thames must have tons of them. He owes us from last time. Let's go back to the Thame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It may be our best choice for now. Shall we go to the Thames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In the Ezekiel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Red 3:So, there's one surface gate lef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Blue 4:Ramsus, he couldn't defend i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Blue 3:What is the purpose of his existence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Red 4:Once 'trash' always 'trash'. How much more can one really expec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Blue 1:However, it must not be aligned before the 'Animus' data is retrieved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Red 2:You are right. There is a higher probability of not getting the proper typ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Blue 2:As it was in the past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Red 1:We can't allow the lambs to go free ye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relian:Who cares about the gate anyway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Blue 3:Krelia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Blue 1:This can't be. The panic has spread to Etrenank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relian:Those fools we call citizens are easily manipulated by the Emperor's word alon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Blue 4:You think Cain will be receptive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Red 3:His body's already at the limit, he can't hold out much mor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Krelian:As usual, a clone may be used. Those fools won't know the difference. And even if the barrier fails, it will not be like the disaster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before. Anyhow... if I recall, there's some very intriguing data on that memory cub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Blue 2:And what is t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relian:The 'mother'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Red 1:The 'mother'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relian:Indeed. It is probably that the 'mother' exists among the Lamb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Blue 4:Are you telling us our 'mother' is somewhere else? Why didn't we notice that sooner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Krelian:The sign of the 'mother'... Her persona, only appears when she reaches a certain age... There is also a high probability that s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transmigrated into the 'Antitype'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Blue 3:The 'Antitype'... That woman from Nisan...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relian:Here... I would like to use that nanotechnology product, 'Emeralda'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Red 4:What you retrieved from the Thames? Why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Krelian:To be sure. As 'mother' says, that nanomachine colony... that artificial organism, was a creation between the 'Contact' and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'Antitype' 4000 years ago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azel Blue 1:The 'mother's' memory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Krelian:Yes, that is it. We can probably attain some kind of reaction. but even if we obtain no reaction, and if 'Emeralda' is destroyed... I'v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already gathered all the data I need. Any loss of it will have no consequence to the pla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On the Thames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/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aptain:What's wrong? What do you need? </w:t>
      </w:r>
      <w:r>
        <w:rPr>
          <w:rFonts w:cs="Monaco;Courier New" w:ascii="Monaco;Courier New" w:hAnsi="Monaco;Courier New"/>
          <w:color w:val="000000"/>
          <w:sz w:val="18"/>
        </w:rPr>
        <w:t xml:space="preserve">Point x1507, z1235? </w:t>
      </w: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ns, does that sound familiar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ns:It's Sargasso poin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aptain:What? The Sargasso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Sargasso, what's tha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Captain:It's a cave formed from microbes over many years. It's supposed to have hidden treasure but no one's ever returned from there.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story is that the cave itself is alive. Are you going to the Sargasso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It looks like 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Captain:Your Gears can't dive that deep. If they did, you would not be able to move. Equip your underwater Gear here. Then take your ship as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ar as you can and dive in with your Gear. I'll wake those winos up, right now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Really? It's okay with you? Thanks for always helping out, Captai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aptain:Don't mention i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Later..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aptain:It looks like they're done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That was fast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aptain:Of course. We're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Men of the sea, right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aptain:Blimey. I think he's got it. Take care the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Yeah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Captain:Oh yeah, I forgot to tell you how to operate them underwater. It's easy. You can jump in water without your feet touching the ground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Keep jumping to build up speed. You can swim pretty well in a Gear, but there may be a place you can't get past if you don't do well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Got it. Thanks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aptain:No need to thank us. Maybe you can buy something from our Gear shop. Looks like there may be some new boody to sell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[The Yggdrasil goes out far, and dives underwater. The Gears exit the ship and enter the cave. They continue on until they reach a large steel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door Fei, Citan and Bart go through the door. Inside, they find a gate. Standing in front of it is a slender green Gear. It has it's arms crossed and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has two large wings coming out of it's head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Fei:Is this, the 3rd Gate............? Who are you?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reen Haired Girl:I will... kill you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uddenly, another Gear falls down and lands near the slender Gear. It is a huge brown Gear with a fearsome looking face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Mysterious Gear:How do you do? I am a Rattan, one of the followers of Krelian. Please excuse me, I'd like to show you my face but as a resul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of the human-machine fusion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itan:You are the ones who left Kahr for the surface... You must have a good reason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Rattan:Our current task is totally about inspection of the evidence. It'll ruin everything if someone as dead to the world as he appeared here. A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person who's calm and cool like myself would be perfect for the job. Oh, but don't worry. I'll just be inspecting here. Emeralda here, will tak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care of you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reen Haired Girl:......Kill ...you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y fight and defeat the mysterious Gear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Suddenly, the Gate starts to shake and crack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reen Haired Girl:Ki......m...? Ah, ah-a-a, I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Rattan:...I see... Reckless... now that... You should visit as a release of ...memory, or maybe a recording. It turned out just as Krelian said... It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>is a manifestation of the imprinting. At any rate, it is proven. With that, excuse me. I must report the results. Oh yes, go ahead and take the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irl. Use her anyway you like. After all, she is your 'daughter'...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He leave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Green Haired Girl:Ah, a aha-a-a-a-a!!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  <w:t xml:space="preserve">[The gate explodes. The Yggdrasil flies by and picks up the 4 Gears.] 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  <w:lang w:val="en-GB"/>
        </w:rPr>
      </w:pPr>
      <w:r>
        <w:rPr>
          <w:rFonts w:cs="Monaco;Courier New" w:ascii="Monaco;Courier New" w:hAnsi="Monaco;Courier New"/>
          <w:color w:val="000000"/>
          <w:sz w:val="18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altName w:val="Courier New"/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8:00:00Z</dcterms:created>
  <dc:creator>excalibur</dc:creator>
  <dc:description/>
  <dc:language>en-US</dc:language>
  <cp:lastModifiedBy>Benjamin</cp:lastModifiedBy>
  <dcterms:modified xsi:type="dcterms:W3CDTF">2003-09-28T20:31:00Z</dcterms:modified>
  <cp:revision>5</cp:revision>
  <dc:subject/>
  <dc:title>XENOGEARS TRADUCTION</dc:title>
</cp:coreProperties>
</file>