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 1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Solari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In the gun room of the Yggdrasil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meralda:Kim! Kim! Kim! Kim! Kim! Kim! Kim! Kim! Kim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 ...Let's ...see... What the hell is it sayin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... Fei...? You mean he resembles someone you know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meralda:What do you mean by 'resemble'? Kim is Kim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Kim? The person resembling Fei, right? Who is he? Is he the one who created you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meralda:What do you mean by 'creating me'? Kim is Kim! Don't you see? Kim! Kim! Kim! Kim! Kim! Kim! You're really here! I thought I wa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dreaming! A long dream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Sounds like you resemble him. Someone important to her... probably the one who created he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Huh...? H, hey you. My name is Fei. Not Kim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meralda:Now I know, Fei's Kim! Listen, listen, I was dreaming! A long long dream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Kim is fin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For her, 'Kim' means more than just a name. More like... 'father'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Father?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No, no, I mean it has general meaning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meralda:Listen, listen, Kim! I was dreaming about really old times. Kim was much older, and I was in a clear tube... Kim was... putting many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andles on a white soft confection... I didnt' know why he was doing that... But I sensed he was looking foward to me coming out of the tube..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...But ...soon everyone... was gone... My body dissappeared... Then I was in somewhere dark for a long... long time... Please! Promise me you'll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tay, Fei's Kim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Huh? ...Uh yeah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meralda:Really? Really trul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Reall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meralda:Don't bother me! Who is this old lady! I'm talking to Kim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Old lady...! Maybe I should bury her back at the ocean floo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He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Why don't you be her Kim? The Fei... Kim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Umm... Oh... ...By the way, do you have a nam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meralda:Oh no! You're cruel, Fei's Kim! It's me, Emeralda, Emeralda! Kim named me because I have emerald hair! Don't you remember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Okay, okay. Emeralda, right? Alright, Emeralda. I'll stay with you this time. I promis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meralda:Really? Really truly? Yeah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I doubt Krelian acted on his own to use her as a disposable soldier. Some information existed in her which passed over to Krelian. Wh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nows what he will do next. We must find Solaris before that happen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n:Received a telegram from Shevat! Due to a weakening gate, a city that may be Solaris has just been discovered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Perfect!! Let us go back to Shevat for now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[Over the ocean floor, a large area, dozens of miles in circumfrance starts glowing. Slowly, a city, hundreds of miles high, and dozens of mile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long appears over the ocean. It resembles a gigantic silver tower. Suddenly, parts from the side start rising upward. The stop when they reach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he top, forming a T shaped city. It is Solari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In Shevat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Zephyr:We are finally able to locate and see Solaris after destroying the 3 Gates on the surface. However, unless we destroy the final mai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enerator on the Solaris homeland... ...We cannot completely wipeout their gat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Maria, this is where you and Seibzehn come in. Now that the Gate is weakened, we can use Seibzehn's heavy particle cannon... ...to distor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space and neutralize the Gate for a brief moment! Upon penetrating into Solaris, it would be best to move about... ...in small groups so that w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do not attract attention. Well, if possible I would like to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Yes... I can guide you... through Solari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'll go too. I'm a little concerned if it's Ell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What are you...? Wait, I didn't mean it lik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Understood! Then Elly, Fei and I will move about together. The rest will form a seperate group to sneak in. Maria, it looks like you an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eibzehn will wait outside on standb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Fine... I understand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Well, let us break up for now. Once you are all ready, we should all meet here, before we take off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Citan and Yui talk in Aphel Aura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Yui:You're going aren't you... To Solari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Yes... I have chosen my own path. There is no turning back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Yui:You will be hurt... They will also be hur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Indeed... But I could not find any other path to choose... If I happened to be overcome by the darkside... At that point, I have alread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Yui:Don't say anything more. I already know... Now, here. This is your sword... Please... Please come back aliv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Then you too... Please take care of Midori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Later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Jessie:Listen, Hyuga. I'm going to Solaris too. Don't misunderstand me. It doesn't mean I'll help you. I don't know what you're thinking o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rying to do... But, if you take their side, I'll kill you without a doubt, even from the back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Yes... I will be counting on tha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Heh... so discouraging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Fei heads to the throne room and talks to Cita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Are you prepped and ready to go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Let's g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Good. Then we are off. We are depending on you, Maria. Please transport us to Solaris on the Seibzeh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Yes! Seibzehn is ready to go any tim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[In the gear dock, Elly, Fei, Citan, Bart, Billy, Rico,Chu-Chu, Emeralda, Hammer, Jessie and Maria get on board the Seibzehn. It leaves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dock and blasts off towards Solari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I'm coming, Solaris! Seibzehn and I shall be the dark wings which carry you all to your deaths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uddenly, Seibzehn hits an invisible barrier around a mile from Solaris. It keeps pressing against it but to no avail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This is the... barrier!! Please, Seibzehn!! A grav field is opening! The space distortion correction is starting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[Suddenly, the giant Gear breaks through the barrier. It approaches Solaris upside down. Fei, Citan and Elly jump off, clinging upside down t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he surface of Solari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It's dangerous to move in a big group. We'll take separate route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Righ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ammer:Don't worry, I'm good at gathering inf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ico:You just like to watch other's misery!! You'll just get in the wa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ammer:Forgive me...!! Sorry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Maria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Yes, what is i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The disorder Seibzehn caused whn breaking the gate has almost cleared up. You and everyone else must leave before the enemy detectio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ystem activates again. We will take care of the res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ria:Okay. Be careful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eibzehn flies off. Fei turns to Elly, puzzle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Seems like the world's upside down, it's creep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Solaris' gravity is the opposite that of the land. We don't have time to explain, you'll get used to it. It's uncomfortable for us on the urfac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at firs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Fei walks up to a nearby cylinde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Hey, what's thi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It looks like some kind of storage or distribution center. I'm not sure but... ...It's probably used to ship off extra supplies, materials an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uel gathered from the surface. These are the technology and products you land dwellers receive from the 'Ethos'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For now, shall we gather some informatio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approach an open cylinder on some sort of track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s this a container from the transport system Elly was talking abou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Well... I'm not sure. But I think I've seen this befor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Shall we... ...take a look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What are you saying? We don't have time for that. We have to get out of here quickl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Didn't you say we had to gather information? We could probably sneak in using this thing. Wha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transport closes on Fei and blasts off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...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transport Fei is in drops him off in a small cylinder shaped home with a bed and memory cub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ere am I now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[Fei steps out and finds himself in a giant room, atleast a half a mile big. Surrounding a giant pit is many large, cylinder shaped structure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with smaller cylinders like the one Fei was in on them. The place looks like a giant beehive. Fei sees a man up on top of one of them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creaming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niac:N, noooo!! Can't handle it any more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 security cube approaches the ma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niac:Something's wrong with all of you! Working like machines day after day... You have no will!! This isn't living!! This... i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 security cube grabs him and lifts him over the giant pi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niac:Stop it! Let go! Uahhhhhh!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[Fei walks on a small transport and is brought to another cylinder like the one he entered from. Inside he finds a man that looks strikingly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imiliar to Timoth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n:Unfortunately, I'm not Timothy. The name's Samson. But hey, I know you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H, how do you know me? Who are you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amson:From the tournament... Unfortunately, I lost in the first round. I passed out on the way hom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And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Samson:When I came to, I found myself here. Everyone else got what they call 'rearranged'. It's a cross between brainwashing and amnesia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ut they messsed up on me and I can still rememb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Then what about that last person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Samson: Yep, him too. Died in vain...... One of my few friends, too. I'm not goin' out like that. Ya know that guard tower near us? I'm gonna g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hrough it past the 2nd Class block, sneak into the naval port and kiss Solaris goodby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Can you do tha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Samson:Yeah, cause I got a pass. They got me working at the naval port. I'm only supposed to leave when it's my shift, but I 'solved' that littl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nag. Hey, why don't you come along? With your power, we'd be se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Yeah, sur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amson:Right, that's the spirit! But, be careful! A female gebler just came by for some reaso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!? Did she, have auburn hai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Samson:Yeeaah, that's her!! What, you're friends? Come to think of it, she was looking for someone... Whe still oughta be around her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omewhere. You oughta look for h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Fei exits the cylinder and goes into anther one where he finds Ell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Fei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Elly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Fei, you're so careless. If you're trying to infiltrate the base, you have to be subtl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Sorry... Well, where are w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We're in the 'Solaris 3rd Class F Block.' There's around 20 blocks each with land dwellers in them. We Solarians are privy to all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personal info... Everyone's DNA structure is inscibed on a molecular level. And even their class... You know what these citizens are called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No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'Worker Bees.' It came from the shape of their housing blocks. These people provide the manual labor vital to the support of Solaris'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ore. I took a field trip here long ago. I remember thinking that their lives had nothing to do with me. I never thought I would end up here lik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hi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ich means, you should know your way around here, Ell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Vaguely, We need to escape firs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Oh yeah, where's doc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He took a different pod looking for you... He may have ended up in a different block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Damn... We're all spread ou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I wouldn't worry about Citan. He knows this city better than I do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 wonder if Bart and them made it OK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Jessie's with them, so they should be fin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 hope so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Anyway, let's move 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return to the cylinder with Samson in i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amson:So, she was on our side after all. Here, take thi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He gives Fei a small car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What is i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Samson:A 2nd Class citizen work permit, just like mine. With that, you can move about more freely without arousing suspicion. Well, if she'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with you, there shouldn' be any problems. Well, I'll be at the tower entranc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amson leaves. Elly and Fei go to the towe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uard(...hey... It's me...me. Ready to go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go through the door. Samson takes off his costum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amson:From here on, it'll be better if we split up. It's a maze so be careful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Yeah, you too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Are we really going to be oka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head upstairs until they find Samson at a security check poin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amson:Not bad. I think I'll let myself go on ahead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He starts walking through the checkpoint. Elly screams out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Wait! You're not a Gazel! What're you going to do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amson:Not a problem. I used underground tech to re-write my I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He steps through. The computer starts beeping and says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omputer:ID Error Eliminate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area beneath Samson's feet light up. Suddenly, a blinding heat equal to 2000 degrees envelops him, crumbling him to dus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Samson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Fei walks up to i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Damn you!! I'm gonna destroy it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No! It's useless to do that. You won't be able to get through without either a 1st Class citizen ID or a military ID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Then what're we going to do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Well we can't just stand here... I guess it's going to have to be all or nothing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f it doesn't work out, we'll worry about it later... is what you're saying? Isn't that kinda sounding like Bar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How rude. It's not like I alwasy go in without a pla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Elly steps on to the checkpoin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omputer:1st Class citizen. Gazel, confirmed. Please pass through in an orderly fashi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e can get through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t's wron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Huh? Uh wel... I've done so much, I'm surprised they have not labeled me as a traitor ye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You think it's because they haven't reported it? TO the Gebler, it would be like admiting failure and all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I hope so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Anyway, let's g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Okay. Oh, stay very close to me. That way, it shouldn't pick up on your presenc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[They go through the checkpoint and eventually reach the 2nd Class citizen area. They head to Arbot Plaza, where they attend a dedicatio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eremony. Fei and Elly stand near the back of the crowd. As the ceremony starts, ships in the sky form a formation and Emperor Cain rises o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is thron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ain:My beloved children, you can be at ease. The Gazel Ministry and I planned the destruction of the gate long ago. The people chosen by god..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we, the Gazel, will return to god's paradise. To the sleeping mother god... The time for our immortality has come. We have opened the door t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'Mahanon'... the place where god rests, the source of wisdom and power. The surface dwellers will no doubt use this opportunity to seize it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power. However, there is no need to be concerned... As long as Solaris has this power... Let's show stupid beasts, the Lambs our real pow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Fireworks start in the sky as the crowd chee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Elly...? Hey, Elly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Sorry... Did you say somethin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'Did I say something?' Are you okay? You're zoning. Your mind's not her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S, sorry. I was just thinking. And this crowd's nois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?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 small levitation device with Krelian on it rises to the left of the Empore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Children of the Emporer, please open your heart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Krelian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Huh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That's Krelian. He's the real leader of Solaris. He doesn't appear in public very often. That's all I know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He's... the leader of Solaris? What... Why do I feel... Something seems familia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[Suddenly, Fei blacks out. In his mind he sees the Nisan church. A man who looks very similar to Fei but in more ancient clothing walks dow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he alter. A much younger Krelian walks up to hi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It's been a long time Laca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Krelian. You're back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I just got back last night. You came back home to get paints, right? Sophia told me. Allow me to accompany you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Is that oka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:Yeah. I'll leave someone else in command of my unit. Because of Solaris, thingss are a lot more dangerous these days. Anywasy,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wouldn't you feel more secure if you were with m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...Thank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leave the church and walk through Nisa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..What did you say? What's the name of the teacher you're studying undde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Melchio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But still, why are you studyin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:Sophia told me the best way to calm the heart is to read a book. It's a good opportunity. And it has sparked my interest in studying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...Now, I'm reading 3 books a da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If it can change, it will. ...The art of war, that's all you think about...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Hey, that's mean. You know, I'm the best of all his student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can:I see...... That's great, its sounds like you found something to put your heart into...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What do you mean? You have something. Your pictures are so splendid. You should be thankful...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two are now in a lab with a third man, a heavy set man with a white robe o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Lacan, look at this. I finally completed it. This will save people's lives. Isn't that right, Melchoir? With this even Sophia will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vision fad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..Fei, Fei? What's wrong with you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Uh, it's...nothing... But that guy, Krelian... I feel like... I've met him befor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Do you understand? Shall I translat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Yeah, pleas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:...The gate we control was removed by will of the Emperor. However, there are foolish beasts here defiling our holy land with thei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eet. These beasts destroyed the gate and want to remove the Emperor from the throne in the confusion. This is a grave matter, the Emperor'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hrone has been polluted. We cannot rest yet. Those imbeciles have been caught and shackled like the dogs they ar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5 holograms appear in front of Krelian. They are of Bart, Billy, Rico, Chu-Chu and Emeralda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!! Bar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(Don't yell! What if they find out you're a land dweller?)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(Sorry, couldn't help it. They've been caught! Damn... Let's go! We gotta help them......)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(Wait! He's still talking...) ('To revive our progenitors, the Gazel of old... The day after tomorrow, these land dweller will be disposed of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in the Soylent System'.)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(Revive Gazel? Soylent System? What's that?)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('Gazel' are purebred Solaris people... the word means 1st Class citizens... But in this case, it probably means 'The Gazel Ministry'. Long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ago the members of the Gazel Ministry lost their fleshly bodies in order to protect the Solaris people. I've heard the Soylent System is a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important support system for Solaris, but I don't know much else. Anyway, it's probably a cover for some kind of experiment...)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:Don't tell me what to do! I'm going! Those guys won't stop m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That's why I said wait! We don't know what's going on over there. If we just run out brazenly, we might just fall into the same trap!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palace is on alert so we need to investigate... We don't know where they were taken prisoners. We still have 2 days. I'm sure there's a way t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elp them. We must find i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How do you know we have two whole days? What if they change their minds and then tomorrow... I mean, it is possible, isn't i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Maybe... But there's nothing we can do, right? Citan wasn't there which means he's probably watching the broadcast right now. First w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ust find him. He knows the layout of the central core of the city better than I do. So lets not do anything careless, oka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ere is he? We need him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How should I know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Don't be a snot. You haven't thought anything out at all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I'm just saying, we have to be careful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Bu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an:Hey, what's going o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Look! We've been discovered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It's because you keep raising your voice! This way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ecurity Cube:...suspects, escaped!! ...emergency respons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hide in a sewe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Fei, Are you alrigh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Yeah. It was just so sudden. We gotta get moving! Those weird robots are coming after us! ...? What's wrong, Ell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So this is the place... I might be able to do something. Anyway, let's try to run through her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Yeah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Fei and Elly climb out of the sewer grate and find themselves in front of a large house with a steel fence around i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ere are w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The 1st Class citizen level. This is where the Solaris people called Gazel live. Follow m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Elly starts pushing buttons to open the gat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...wait. The guard robot may get you again if you go in ther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Don't worry. This is my hous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Y...your house? This big house is your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Yep. Come on i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[Elly and Fei walk into the house. They stand in a large hall with 3 doors and a staircase. Near the staircase stands a beautiful blond woman,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around 40 years ol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Woman:Elly!? Elly, is that you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Mother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's Mother Medena:You... I'm glad... you're okay... The military told me you were missing in actio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No, mother, that's not true. See, I'm alive! Mother, where is fathe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edena:He's still at the palace. I think he'll be back so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I se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edena:Elly, who's thi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What? Ah... Um, he's from the Special Forces, the same as me. He was only recently promoted from 3rd Class citizen. It's because of him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I was able to return. Right, Fei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t? Um... no... I mea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edena:I see. That must be why he's dressed like a land dweller. But, why isn't he wearing a Special Forces uniform like you, Ell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S, sorry mother. There's a report I must turn in right away, so... Fei, come with m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go upstairs and enter Elly's roo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This is my room... Ahh, I can finally relax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This place is huge! It must be bigger than the village chief's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Heh. I'm sweaty after running so I'm taking a show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Elly gets in the shower and takes off her cloth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You have a bathroom in your room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It's pretty normal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(It's not normal...)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When are you going to stop starin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Fei turns around. Elly turns the shower 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Hey, Elly, was that your mothe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Ye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Oh. She sure is a pretty lad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... Yes, she i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But you don't look much like her. Do you resemble your fathe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Elly turns the shower off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Haven't you noticed ye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t do you mea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The color of my skin, hair and eyes are... different from normal Solarian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've never paid attention to it so... Reall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A long time ago, when I was small, I had a nanny. She was so nice to me. But she was a land dweller. And First Class citizens rarely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associate with them. But the nanny lived in our house and took care of me. She lost her child when she was in the 3rd Class area... My dad fel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orry for her and kept her under his protection. But he never told anyone about he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My father was worried about my appearance... he had a reason for it... She was probably my real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Ell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I'd better not... I'm sure you don't want to hear about it. Sorr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That's alrigh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Later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Now it's your turn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:No thanks. I don't have time for tha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You need to relax. You don't get a chance like this very often. Pleas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Alright, if you insis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Fei gets in the showe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You should've listened to me in the first plac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! Wa-a-a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You're fine. Just relax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ow... Feels good. There's a world of difference between this and doc's old bath tub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Elly approaches the shower and pushes a butto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!! Stop it! Stop staring at m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Don't worry, I'm not looking. I'm just adjusting it. How's the temperatur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Hey, I'm fine. Go away, NOW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Aha, ha... Fei's got a cute side to him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?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Later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 feel refreshed... Now what am i gonna do... There's no time to relax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Yes, I really don't want to... but there's no other choic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You have any good idea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The network terminal in my father's room. He got angry with me for touching it once. There is numerous information only a handful of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people have access to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So we can find out where Bart and the others are located from tha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I... hope so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head to Elly's father's room. Medena stops the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edena:Oh, Elly... What are you doing in your father's room? Don't you remember how mad he got last time? What am I going to do with you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he leaves. Fei and Elly enter her father's room and walk up to a large computer at a desk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This is it. If we can break through the palace network security by accessing this... ID... The password would probably be something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elated to me. ELHAYM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omputer:Access Denied. Enter the correct passwor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That's no good. Let's try it backwards. MYAHL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omputer:Welcome to Solaris Net... You have 19 unread mail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Yes! Got it! Let's see, we were here before so... Wow, it connects to here! Fei, we should be able to get to where everyone is, from a trash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uite in the 3rd Class citizen level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That means, we're heading back to that first locati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Now we know where we are! Let's hurry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Voice:Elly, where are you goin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Elly turns and sees her father at the door with Medena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Father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's Father Erich:What're you doing Elly...? I told you before not to come in here and touch that machin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Erich goes to an intercom on the wall and talks into i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rich:Is this the guard? It's me, Erich. A burglar broke in here, yeah, come quickl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Elly runs up to her fathe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Father...!! Fei is not a burglar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rich:Then what is he? A strange man in my room... Isn't he a burgla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There's a reason...!! Please! Don't shoot him! Fei just wants to save his captured friends! They're my friends to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rich:No! Even if he is your friend, I can't overlook a land dweller who tries to sneak into the palac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Fine. Then I'm also a traitor. Go ahead and shoot m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rich:No! You're staying here! Now move out of the way Elly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N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rich:... You know how traitors're punished even if they're 1st Class citizens! You'll be safe if we kill the intruders who know about us. I'm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worried about your safet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You're lying! You just hate being in a position that endangers you. Isn't that why you didn't want me to join Jugend? You just didn't wan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veryone to see your own daughter! Because I'm half a land dweller..&gt;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edena: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Medena runs out of the room. Erich slaps Elly in the fac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rich:I can't believe you still...? How dare you say that in front of your mother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Because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ei:Stop it! I don't want to see a father and a daughter fight because of me. I won't cause you anymore trouble. I came of my own will. I'm a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intrueder. If I just get out of here it'll be fin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Fei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Elly, you shouldn't say that in front of your mother. I don't know the truth, but she is your mother, not a stranger. Isn't that righ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[to Erich]Now, get out of the way. I hafta hurry to save my friends. But if you intend to shoot me, I'll put up a big figh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Erich breaks a window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? Father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rich:The intruder has escaped. Now get outta here. It'll be a while until the guards get her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rich:You may be an intruder, but the fact is, you protected my daughter. If I shoot you, I'll lose h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Father... Let me go with Fei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rich:No, I can't let you go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But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That's alright. This is a land dweller problem now. We won't trouble you any further. I'll go by myself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Fei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Elly, this time leave the military. Thanks for everything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Fei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Fei runs out to the 2nd Class citizen area. On the way out, a guard catches hi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uard:Hey you!! Aren't you the one from the dedication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uard:You're under arrest! Get in that door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enter the room with the electronic checkpoin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uard:As I suspected, you know nothing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guard takes off his uniform. It is Citan!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Doc! What are you doing here?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I saw Bart's image on the birdvision in the dedicati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You saw that too, doc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Yes, but I did not see either of you. Soon after, I heard there was an intruder at the 2nd floor of the Arebato Grounds. I suspected it wa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probably you so I waited here. After that, I did not hear anything about the capture of any intruder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How did you know I was going to be her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The best possible way to sneak into the Palace is through the dust chute. And to get back to the 3rd floor, one must pass through thi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observation tower. I have always been thinking... Do you think you could be a little more subtle? When infiltrating enemy grounds, the mos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sic thing to do is to be stealthy. With the amount of activity you have stirred up, you could even wake up the dea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ell, I was actually trying to be more subtl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By the way, what happened to Elly? Was she not with you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Elly... She went back home. She really shouldn't have any relation with us land dwellers. She already has such wonderful parent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I see... Yes it may have been better for her that way. Let us head for the dust chute the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Yeah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Now Fei, stay very close to me. That way it does not pick up your presenc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go through the checkpoin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Doc, hold on. How can you get past here? According to Elly, only 1st Class citizens and military personel can pass through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Uh!? Well... that is... P, probably they have not deleted my ID from the days I was in the military and it is still stored in the data bank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y, how the Solaris monitors are sloppy... Hahaha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?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go to the dust chute entrence in the 3rd Class area. They go up to a computer next to i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We can probably get in with this switch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Citan tries pressing some button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omputer:Card needed to activate the Vac-Sys... Please insert car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......No go. What shall we do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t shall we do?? Didn't you have a pla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No, I am afraid not... I assumed we would just figure something ou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Wai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Elly comes out of nowhere and runs up to Fei and Cita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Why Elly, it is you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Elly!? What're you doing her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Well, after that, when I was crying, my mother came to me and said... 'go with them'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Elly flashes back to her hous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edena:Ell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edena:Elly, I think you should live your life the way you wish. If your loved ones are in a crisis, you can't desert them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Mother... I'm sorry about what I said earlie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edena:...I know. But there's no doubt that you're my child... No matter what happens you're my sweethear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Mom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edena:Now... You'd better hurr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Yes... Take care mom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Elly leaves her room. Her father stands at the top of the stai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rich:Elly...Take thi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He gives Elly a keycar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...Fathe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rich:To be human is to be able to pick your own path in lif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...Fath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rich:It looks like the military police are her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walk up to the door. The imperial guard walks i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rich:The Imperial Guard? Why are you here instead of the military police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commander walks up to Ell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rich:What? What are you doing? The intruder fled. My daughter has nothing to do with this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ommander:I can't Lord Erich. Turn your daughter over to us. Lord Krelian's order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rich:Lord Krelian? What does he want with my daugher... What? You mean... Gazel's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ommander:You do not need to know. Take her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rich:Leave my daughter alone! Or els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Father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ommander:W, what!? Lord Erich! Have you lost your mind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rich:I'm perfectly fine! Leave her alon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ommander:Lord Krelian's orders are the Emperor's orders. You realize what'll happen to your rank if you disobey this order? You'll b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demoted to 3rd Class citizen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rich:I know. But even if it's Lord Krelian's order I will not allow my daughter to be Gazel's test subject. Elly, go! I'll take care of this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Bu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rich:Don't worry about me. Go help Fei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Fathe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Elly rushes past the soldiers through the front door and runs away as fast as she ca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Father, mothe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Ell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...The 'Ministry'... 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'Ministry'!? Father said that too! What is the 'Ministry'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... You will find ou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Let's go back! We gotta save him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We can't! If you go now, they'll catch you too. My parents will be fine. Their military record should protect them. ...If necessary I'll tur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yself in after everyone is rescued and that will settle i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Bu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Let's go. Something might happen to them while we're just talking her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I am worried for Elly's family, but... Her father risked his life to get us this card. We must go on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Yeah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Yeah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But in this filthy place? Spare me. What I would not give for my old bath-tub now! Do you not agree, Fei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Fei and Elly laugh. Citan is puzzle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OK, let's g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use the card and are sucked up by the vacuum into the trash area. They land in a hall with garbage on the floor and a large grinde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t hurts, dammi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continue through the trash area and enter a warehouse with boxes of food stacked to the ceiling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That reminds me... I'm hungr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On the way out, they find a few cans of foo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ow, there's some food here. Let's have a bite her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You're right... We don't know what'll happen, so we shouldn't ask to much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t about you, doc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No, I am fine thank you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Are you sure? Then, excuse u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 and Elly:Let's ea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eat. A few minutes later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ew, I'm full. Well then, let's g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[They walk through the door and enter a large factory with a bridge going across lines of conveyor belts. On the conveyor belts are dozens of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ans traveling through the factory. They come out of a scanner near the end of the roo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s this what we ate earlier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I see... The medicine we normally use is made her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[They continue on into a room and turn off the foreign object scanner. They walk through the scanner and reach a balcony on the other side of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he factory. They see bloody meat enter the scanners and be placed into can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I woner... what kind of meat this is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Yak... I don't want to see where they make i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head towards a door. Citan stops the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Wait, Fei. You ate that food. Consider that fact when you open that doo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What about that canned food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t is it...? What's supposed to be there, exactl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See for yourselve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[They step through the door and are shocked at what they see. From a chute at the front of the conveyor belts, dead human carcases fall out an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and on the belt. Large hooks and wires slice the bodies into the meat seen in the factor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This can't be... Uh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Elly grabs her stomach and falls to the floo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t... is this... What... the hell is this...!! Wo-o-o-o-o-o-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[Fei passes out and sees multiple visions of a young boy on an operating table while a lady in a blue and black robe watches from behind a glas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creen. He regains consciousnes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Soylent System. The organism experiment lab and its disposal facility in Solaris. And the production facility for food and medicine t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maintain the Limiter seal. Aquvy's Wels Reapers were also made here. Elly, do you remember Dominia's words during our infiltration of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Shevat? Here is the answer. People of her native country served as one of the origins for Wels...the M plan. They were used that way becaus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of their peculiar abilities. She is the last survivor. Elly, your father, Erich used to be the superintendent of this facility. He was involved i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he research with Maria's fath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Don't be ridiculous! My father'd never take part in such a thing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Naturally, Erich always had pangs of guilt. So he kept as many land dwellers as possible under his protection as 3rd Class citizens. The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e resigned. That's why he is on the administrative staff of the Special Forces now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My father... did that... No, it can't be tru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Now, get up, Fei. Get up and look it ove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Fei stares at the factor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Could... this be true...? Doc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This is reality. Let's go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Fei and Elly exit. Citan paus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To end a person's life, and then consume their flesh. Is that, permissible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He exit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head up an elevator and go through a laboratory. They come across a room with replicas of the memory cub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What's this!? Memory Cube data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s it the thing we usually use to sav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The information of all the people who have accessed the memory cube from all over the world is being sent here now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This facility is the Integration Control Cente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t's it for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[They leave. They continue on to a room that is shrouded in darkness. They walk over a bridge and reach a light switch. Elly turns it on an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eveals a giant gear, atleast 300 feet tall submerged in water below them. It looks humanoid, but with a tail and wing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What... is this thing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A...Gear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No..Look! The surface of the armor isn't segmented... It's the same as Bart's Gear Andvari and the Gear we saw in Shevat... It's a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omnigear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But, this thing is hug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Yes. It's got to be around 3 times as powerful as our Gear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So... This is Solaris' Omnigea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three leave. Eventually, they reach a room with a circular table in it. On the table are holograms of all their friend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t is this plac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H, holograms of us...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y are there holograms of us in a Solaris plac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continue until they reach a door that cannot be opene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Huh? This one won't open eith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Citan walks to a nearby terminal and opens the doo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This wa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(Why... is the deactivation code for the door lock known?)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Doc, wait... What's this facility fo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This place was not meant to be seen since the origin of time. This facility centers around the Emperor and the Ministry's longevity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xperiment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The origin of tim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Yes... 10,000 years ago. Beings called humans were born here. The first were the Emperor and the Ministry's elder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How could a human... Live 10,000 years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Now only the Emeror is left. His destiny is to never die. However, the Ministry is different. Once, during the Diabolos invasion,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Ministry elders died losing their bodies. Now, the Solaris governing Ministry exists as data in memory banks. Each of their personalities ar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its of data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t's the data on the memory bank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Having neither flesh nor souls they are just binary numbers. They both exist and do not exist at the same time... After the Fall, wanting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to resurrect their bodies, and create a worthy vessel, they transferred a research facility that was once the Soylent System on the land t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trenank. Eventually, the facility was no longer only for the Emperor's life and the Ministry's Resurrection, but it began producing food an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drugs with additives that controlled the public. The memory cube Fei and them were using was meant for obtaining living data. Of course,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'Ethos' also sent various data to help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That means we were living for those elderly people of Gazel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Ye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They're transferring and taking living data via memory cubes to the Ministry so they can use them to resurrect their bodies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Ye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You mean those mutants getting disassembled at that factory were too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Basically, they wish to reuse the useless dreg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That's horrid... How could the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Elly, interrupting, pushes Fei over and walks up to Cita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Hold on, Fei! Something's not right! Citan, how would you know that? Not even the government or the army know such things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Come to think of it, it seems like we took the long way here on purpose. There must've been as faster way to Bart and them. Also,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oute to get to this block can't even be downloaded on the map. So how did we know what streets we were o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Doc, didn't you also find ou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That's impossible. First of all, that partition we took to get into this block. That panel was displayed to be a P4 facility. Even a high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ranking officer of Solaris can't get in here. You think they'd leave a facility like that unlocked and open? And you could open it? Who exactly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are you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Hey wait a minute. It could've been luck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Something's wrong! You were able to get into Solaris under martial law, sneak into the palace, get through a P4 level door, and eve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learn the purpose of the P4 facility... How is that possible? Even father, I'm sure it was possible you were in Solaris then. Even Jessie, wh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was also in Solaris then, didn't know the motive behind the M Project. So, Citan, why do you know? You know even more details than Maria..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omething's not right... I know i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Elly, uh, uhmm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I'm not done! I should've noticed sooner. Citan... Who are you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uddenly, the lights go ou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, what...! Hey you okay Elly, Doc? Elly! Doc... Citan! Damn! Got us! Elly! Citan! Where are you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Fei stumbles into a room and the lights turn on. The door behind Fei locks. The room is covered by hundreds of screen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Elly... Doc... You there? Ughh, what? Th, this... Uhhaaaaaahhh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uddenly, a device comes out of the wall and clamps on to Fei. He is risen about 20 feet above the floor suspended by a machin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Uhnn... Huh? This is... Grr... Can't get i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[Suddenly, 4 screens show up surrounding Fei. One in front, one in back ,one on the left and one on the right. The images on the screens cycl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hrough pictures of Weltall and I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Uh... This is... What is this!? Why are you showing me this!? Who!? WHo did this!? Elly! Doc! Where are you!? Wher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Gazel Minister:You brought about this spectacle. That voice is the one that haunts you... Cursed, untouchable one... Oh god's beloved child, thos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who prevent our prayers... Get...Destroy... Burn with god's fir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uddenly a screen appears with Citan next to the SOL-9000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...? Doc!? Th, these guys? What is this!? Bar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 picture of Billy passed out on an operation table appea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Billy? Doc? What's going on!? What are you all...? Doc! Answer m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der:One of the Solaris Guardian Angels is here, Hyuga Ricdeau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der:This man is Cain... Receiving the orders from the one known as Emperor. You've entered his realm, and have been under his continue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upervisio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Solaris Guardian Angel? Monitoring m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der:Oh yes. We've guided Solaris and even selected the 'Animus' which have been drawn to you. And guided you here to Solari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der:The 'Animus' is needed for our resurrection... These are our bodies... This is what we posses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der:Yes, this is the only reason we exis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The bodies of Bart and the others belong to you? Is that true!? Doc! What are they sayin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der:Why so apprehensive? Is it that you were sold out by the one you trusted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'm not talking to you guys! Doc, answer m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3 year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For three years I have been by your side. I had to determine whether you were going to be our enemy or no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Reveng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der:Yes, the enemy. Your existence is a threat to u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der:It was necessary to keep an eye on you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der:The one who ordered you to be watched was Cai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der:We were planning on the maturation of the 'Animus', and your termination. We also sent Hyuga to you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der:However, every attempt to terminate you has failed... Because of that good for nothing trash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der:Even so, we now possess 'Animus'. Hyuga has fulfilled his duties well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ei:Is... that it...? You were in with these guys... That's why you, everyone... Why! You've had your way all this time with us land dwellers!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You already own the world! What more do you wan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der:You must know by now that we plan to resurrect go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der:God will awaken from his long slumber after man has populated the land... Then, Mahanon too will awake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Aerial Paradise Mahanon? The place fell to earth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der:Paradise... Hah hah hah. That may be a proper description... Our ark... In the center block lord 'Mahanon' is sealed in. That is the sourc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of god's wisdom... A paradise of knowledg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der:Using that knowledge, we will resurrect the awakened god and build our 'ark' to take us both into the great univers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der:The construction of our ark... To reign over god's forces in this great universe... The creation of the angel 'Malahk'. The M Project wa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or that very purpos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t do you mea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der:We are orphans in this universe. We were thrown away onto this planet in solitude along with go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der:We humans were not born on this planet. Long ago, we came here from another heavenly body. We are beings from an alien plane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That's ridiculous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der:This is true. You have seen the various regions of this world. WHy do you think there are no records of humans before 10,000 year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ago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der:This is the will of god. The god's revival has been fated since before genesi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der:We will be one with god. Attaining a new 'Animus'... We will once again return to the starry skie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der:That is the meaning of our existenc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der:That is our supreme objectiv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So you're not planning on using Solaris' power to dominate the world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der:Of course. What meaning is there in having control of a planet as insignificant as this? God has given us the right to rule over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univers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der:Yes. Only, we who do not carry impure blood, have the right to a pardo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der:So, we will resurrect go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der:It's been an eternity since our exile from paradise. If the time of god's revival does not come, we will have to follow the path t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destruction, bu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der:Having obtainded 'Animus', our resurrection is near... Next is god's resurrecti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 new screen with Krelian on it appea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Krelian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This one only waits for the awakening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 screen with Elly on it appears. She is passed out on an operating table, much like Bill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Elly!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lights go ou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In Krelian's laboratory, Elly is stapped to a table underneath a machine similar to a X-Ray. Krelian walks over to a nearby computer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Where am I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I've overlooked your record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K, Krelian...Commande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:Elhaym Van Houten. That incident at the Jugend one year ago... Case 102. The release of you latent powers from that systematic..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...administration of mental enhancement drugs. In that incident, your Ether value had increased beyond 400. And in that moment, 2 wer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ritically wounded and 3 required recycling. Am I righ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Please, stop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But, this record is wrong. This wasn't the usual uncontrollable mental side effect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This was caused by the 'awakening of your other inner self'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My other self...? Where's Fei? Where is everyone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:They will be used as an offering for the... Resurrection of the Gazel Ministry. The same fate awaits that girl, the artificial organism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I've already taken enough samples from her. I'm already well into the fourth stage of my plan. All I need now is the final factor. Hence, you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riends are no longer of any use to me. They're worthless. But, you are differen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You're planning on sending them to the same fate as... ...those people in that research facility! Doing all this for your own selfish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ambitions... Do you know what you're doing!? People playing with other people's lives. That's deplorabl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:I see... So you've seen the research facility. Presently, the Solaris researchers are working on genetic engineering down there. It'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just a nest for fools who've learned the despicable pleasure of... ...playing with their own organic creations. They seek only serendipity an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inhumanity. That is not my place. I specialize in molecular engineering... Nanotechnolog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He pushes a few buttons. A screen with a molecular substance appea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:Do you know what this is? A nanomachine... a molecular machine... This is the assembler, which is one of those nanomachines. It ca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break down molecules and atoms and reconstruct it into anything. Each of these spheress are equivalent to an atom. Until recently, we wer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only able to produce... materials which were several times the time of this. Thanks to that girl, the one we obtained from the ruins of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Zeboim civilization, we are now able to make it this compact and elaborate. To think that such a mechanism was created 4000 years ago. It'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quite astonishing. Up until we discovered this, the work was rather crude. The best we could possibly do until now was to apply amino aci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solutions to wounded areas for... ...amelioration or to seal up any peculiar abilities. I'm sure you've had some exposure to genetics when you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were in the Jugend. Each type of those enzymes inside the DNA ...are also molecular machines that were created by nature. That is, if we ar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indeed the progeny of the very first organism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What do you think of accomplishing by using that molecular machine? What connection do I have with i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:Although the nanomachines up until now could recombine DNA... ...they couldn't uncover any information in the introns which ar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located in the replacements... ...of the double helix. However, the newer nanomachines easily discovered this data. Data that originally 'shoul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not have existed'. And we are about to see the results of tha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He pushes a few buttons. A new screen show up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:Hmm, according to the transferred record, it depicts... ...a similar wave frequency as expected. And... yes, the Urobolus Ring...! Tha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is it, isn't it...? Miang and Lacan's actions... this explains everything. Elhaym... You were the 'mother'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Mother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:Yes. This is what your genetic exon looked like before replacement... This is the conceptualized form of the intron which carrie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information that isn't supposed to exist. Observe, This is the Urubolus Ring which contains 'intron information' which only... ...exists i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'certain people'. Urobolus... if we were to anatomize such a thing... Wouldn't you be interested in what type of information it would have t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offer u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Krelian:Elhaym, you are beautiful. When I look at you, I appreciate the artistic aspect of the human form, its eleborateness... I can't help bu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el the importance of that. As if my molecular machine is unworthy of you. You haven't changed 'since then'. Just like the 'other one', Laca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Krelian leav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In the room with Fei, Citan ente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Ugh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Are you consciou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Doc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It is impossible to move. This machine has physically cut your nerve signals. You will not be able to lift a finger regardless of wha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your mind say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t're you gonna do to me? To Bart and them? Where is Ell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Do not worry... They have their roles... you have yours. I simply investigat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Damnit... This... What was I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So the battle has been fought... you say? That was discussed earlier by the Ministr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Fei:Godammit! We weren't born to be used by them! We didn't come all the way to Solaris for that! I, we, everyone... we just want to make a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place where we can belong... That's what we were fighting for... But now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It is much easier to be given a place to belong to than to make one yourself. You do not even understand a simple concept like tha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Only the true...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Childish ideals pale when placed before reality. But actually many are satisfied with that. Being given one's place, frees one from any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risks. Misfortunes maybe blamed on others. Do you know why people can not exist alone but under some bigger concept such as a group or a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ountry? People need a place to go to be themselves... The more stable it is the more effective it is. The Ministry gives them such a place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Under total surveilance, there is no need to bear the delusion of being an 'individual'. What could be easier? Facts are facts so let's just accep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hem. It will be easier for all of us. Resistance is futile. It only makes things painful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...I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Do you still intend to do something about it? Look at yourself... What do you think you could possibly do at this stage? You cannot move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You could not even protect your friends who fought with you, when they needed you. You could not even protect the most important person i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your life, Ell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Stop! Pleas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You can do nothing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Quit...i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lights go ou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Now, we may take our time and talk...Id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In Krelian's lab, Krelian turns off his computer and leaves. Ramsus enters and walks up to Ell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Commander!? What're you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amsus:Wh...re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Wha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amsus:Where...? I'm asking you where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Th, that hurts! P, please! Please stop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amsus:Where is he? Where!? I know you know! Take me to him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Who're you referring to when you say that man... Are you talking about Fei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amsus:Fei, Fei, Fei... Fei this... Fei that... Fei...! In what way is he more superior than I!? I will not accept it. I will not!! Errrrg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Ramsus takes something out of his pocket and swallows i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lly:R, Ramsus... that drug... A mental stabilizer...? Why are you so shook up like that? What's forcing you to go through all this? Wha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appened between you and Fei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amsus:Dammit Fei... I'll show you... I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Ramsus leav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Ramsu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In the room with Fei, Fei suddenly wakes up in the dark and hears a voic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Voice:Fei hang in ther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Fei wakes up on the floor to find Bart, Billy and Citan in front of hi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Fei, you're conscious? Now! Let's g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.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Fei jumps up and runs up to Cita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Y...you traitor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S, stop! Fei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Don't stop, Bart!! He betrayed us! He betrayed us and Elly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Stop Fei! It's your mistak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Let go! Lemme g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illy:Calm down, Fei! Bart isn't lying, Citan is the one who helped us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Billy!?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Bart:Hmph... If Billy says it you listen... Listen very carefully! That Limiter is implanted in our bodies. Right now, this research facility i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he only place where we can get them removed! Citan misled Krelian and the other guys and brought us in here to remove the Limiter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t... But doc was just... Is that tru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Yeah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Doc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That is not the only reason why I brought you here. Those who want to become independant from Solaris must know the actual situation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and its true form. Who is doing what and why. Ostensibly, I received a covert order from the Emperor to contact the body wanted by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Ministry and send the data... and if possible bring the body back. That was my duty. As a result, I had no choice but to decieve you. Pleas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orgive m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 see how it i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Besides, I myself had a matter that had to be verified in this facilit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For sur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I'll tell you that after we escape from here. It is something you must know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By the way, Citan. You did remove Fei's Limiter, didn't you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...What? Y...yes, of course... That i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Alright then. Let's get outta her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ait! What happened to Elly? Weren't you with he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Elly was taken to Krelian's research lab. It could not be stopped. I am sorr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y only Elly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I do not know... But one thing bothers me... When Krelian took Elly, I had a chance to acquire Elly's cellular information. I analyzed i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and found something very interesting...Excuse me, I mean... unusual. There is no Limiter implanted in h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illy:There's no Limiter? Isn't that because Elly is from Solari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Even Solaris citizens have a Limiter implanted when they are born. There are exceptions for certain people like myself and Ramsus,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whose Limiters can be removed later on through the treatment such as the one I did for Bart. But you must have permission from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inistry to do so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Is that why...Elly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There must be more to it than that. I don't know the reason, but Krelian is so absorbed by her data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I don't care what the reason is! For now, let's help Elly and get it out of here fas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Billy:You're right. If we mess up here, I put those guys who went to help Elly's parents in danger. Citan, We're going to Krelian's privat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esearch lab as planned. We'll meet up at the rendezvous poin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hat about doc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There is something still left to be done. I will go destroy the last gat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Citan pulls out a large swor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Doc! A sword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...Yes. Yui gave it to me as I was leaving. I used to use it before I met her. For a long time I vowed not to use it for killing though. But now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is not the time to contemplate morals. It is not fair for me to be the only innocent on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... I see... ...Bu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Ye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You're always so micheivous doc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It is in my nature. I am sorry, forgive m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Citan starts to leav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You! Citan! Let me handle Fei and Elly's situation! Now that the Limiter is removed, Solaris doesn't stand a chanc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Oh, yes! By the way, young one, about the effects of removing the Limiter... The results will not show up that quickly. Already you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physical Limiters have been removed naturally. The part I have removed is the psychological section. That is... the subconscious fear an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veneration for the Ministry and the Emporer have been removed. Basically, you will be able to battle against them without any fears o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esitations. It is not that you have suddenly become more powerful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...Are you serious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Citan leaves. Bart, Billy and Fei sneak into an air shaft and continue on to the one above Krelian's laborator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illy:According to Citan, Krelian's private laboratory should be below u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y go down to the lab and release Ell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Elly! ...You oka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Fei... ...Yes ...yes I'm fin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Sorry to interrupt you two, but this is not the time for a heartfelt reuni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illy:Quickly, this wa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He opens up a secret passage way under one of Krelian's computers. They leav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t the final gate, Jessie shoots at the gate while Citan reflects shots with his swor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What took you so long? I've only got so many bullets! Hurry up and blow them away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I am sorry. I have other matters to attend to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..What the hell are you doin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To his Majesty'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You mean the Emperor...? Are you sure, Hyuga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Yes. His Majesty understands the situation. ...He says to leave it up to 'them'. There! It is done!! Sir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...Yeessss! We're outta here!! ...Huh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Ramsus enters the room from another doo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amsus:Where is he...? Hyuga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...Kahr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amsus:So... you to... you are also betraying m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Kahr, we are just in different situations. I did not mean to betray you. I decided to stick with Fei's group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amsus:Did you say 'Fei'!? You too... are on his side... I'll never forgive you! NEVER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Kahr, you're an enemy but why are you so attached to one kid!? You weren't like that befor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Ramsus:Shut up! I've got to get him with my own hands... And all of you working with him are my enemies! Enemies stealing 'my things.'!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nemies! Enemies, Enemies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K, Kah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Hey, we're going! I don't know what went on, but I don't have time to deal with him now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Bu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Hyuga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...I se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Citan and Jessie run away. The gate blows up as Ramsus screams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amsus:You, traitors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Fei, Elly, Bart and Billy reach a small room with Rico, Emeralda, Chu-Chu, Hammer, Jessie, Citan, Erich and Medena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meralda:Oh, that's Fei!! Fei's Kim is here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Father! Mother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edena:Elly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ico:You should thank Hammer! Hammer got your parents at the right time. Right, Hammer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ammer:Y, yes... Yes... exactl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T, thank you, Hamm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rich:We'd like to thank you too. I never thought I'd see my daugher again... Thank you, Hamm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itan:Listen everyone, we have no time to waste. So that we do not stand out, we should split up into two seperate groups. Fei, you have done a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lot, but I would like to have you move on ahead and take two more members with you. Move along southwest of here and cross two mobil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contact bridges. There you will find a hangar that will lead you outside. We will meet at the foot bridge near there. If you talk to the blu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Memory Cube you will be able to make contact with the other party members. You can thus change which members you wish to have in you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urrent part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Jessie:I shut down alarms here and there when I was breaking gates. but it's dangerous. Be careful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rich:I'll go to the hangar beforehand, and arrange a ride for us. Solaris is in confusion now, so if I go alone I can pull some string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...Okay. Please do not overdo i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rich:Yeah, I know. Elly, Medena... See you agai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edena:Dear... Please be careful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Fathe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Erich leaves. The others soon go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party steps out on to the final bridge before the way out of Solaris. Suddenly, Hammer pulls out a gun and points it at Ell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ammer:st...stop!!! I'm asking Miss Elly to return with m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w...what are you doing? Hamme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ammer:Don't Move! I'm serious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Fei steps towards Hamme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Don't be silly! What happened? Hammer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ammer:I promised to a man named K...Krelian. He won't "change it" if Miss Elly is returne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Rico steps towards Hammer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ico:Hammer!! Damn you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Hammer backs up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Hammer:I really don't want to do this to Miss Elly either. Really, I like her very much. But, but I... I... have no other choice! Because I'm n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good... I don't have the strength like bro, or the smarts like the doc! I, I know everyone thinks of me as some annoying handyman who talks to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uch... I know tha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Rico shakes his head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ico:Hamme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ammer:I'm different from you all! I'm not special like you! A "normal" guy like me has no choice but to do this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Medena steps towards Hammer. Hammer panics and points the gun at he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ammer:D...don't move!! Stop! Stop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edena:I won't stop. Ever....My child is in danger... and I'm her mother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ammer:Hya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Medena:I was born and raised in a normal family. I'm not a soldier like my husband and daughter. I never touched a gun before, much less hav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one pointed at me... Thats why I'm shaking... But I can't stop it. I'm a "normal" mother. So there are things I must protect... Elly, slowly com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ere. Don't worry, I'll protect you no matter wha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M...mothe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edena:Elly, come here. It's alrigh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Elly walks towards Medena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ammer:No! Don't move! No! N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edena:Its alright Ell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Elly walks towards Fei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Fei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Hammer moves to point the gun at Elly, but Medena blocks him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ammer:No!! Don't go! No... no... Don't. Don't go. Don'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Hammer pulls the trigger. A single bullet goes through Medena's head, killing her instantely. Her corpse falls and hits the groun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Mother!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ammer:Hya...hya...Hya-a-a-a-a-a...a...a... Wa-a-a-a-a-a-a-a-a-a-a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Hammer drops the gun and runs back into Solari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Mother?...Mother...mo...th...er... M...mothe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uddenly, on the bridge, the masked woman who gave Sigmund the gatekeeper and Grahf appea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rahf:Leave the girl her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Grahf! Damn! At a time like this!...Everybody, get ready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fter a long fight, Grahf and the Executioner are defeate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rahf:You've gotten better,...However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[Suddenly a large black gear appears from behind Grahf. It flies between the party and the two enemies. It points its gun directly at Grahf'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hea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xecutioner:Oh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rich:I'll take care of this... Everyone, escape now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Father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xecutioner:Hahaha...You both dote on your child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Suddenly, light starts eminating from the Executioner. Bolts of energy start striking Erich's gear and a fire starts forming on the gea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rich:G,gha! E...Elly...go...now... Elly, no matter what happens, believe in yourself and go on. We'll be happy to help anyway we can. Thats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least I can do to make up to you...Elly...you're Medena's daughter, my daughter, no matter what... so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Erich's gear plummets off the bridge and explodes into a million piec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xecutioner:Oh, have I over done it? You had no time to say goodbye. But, don't worry. I'll let you meet again on the other sid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.....How could you do that...to my father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Blue light starts eminating from Ell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xecutioner:To have that much ether power in a non-awakened state. Impressive. Howeve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Blinding light flashes from the Executioner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aaaaaaaaaaaaaaaaahhhhhhhhhhhhhhhhhh!!!!!!!!!!!!!!!!!!!!!!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aaaaaaaaaaaaaaaaaaaaaaaaahhhhhhhhhhhhhhhhhhhhhhhhhh!!!!!!!!!!!!!!!!!!!!!!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hu-Chu:ouchuuuuuuuuuuuuuuuuuuuuuuuuuuuuuuuuuuuuuuuu!!!!!!!!!!!!!!!!!!!11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illy:aaaaaaaaaaaaaaaaaaaaaaaaaaaaaahhhhhhhhhhhhhhhhhhhhhhhhhhhhh!!!!!!!!!!!!!!!!!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meralda:aaaaaaaaaaaaaaaaaaaaaaaaaahhhhhhhhhhhhhhhhhhhhhhhhhhhhhh!!!!!!!!!!!!!!!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Rico:aaaaaaaaaaaaaaaaaaaaahhhhhhhhhhhhhhhhhhhhhhh!!!!!!!!!!!!!!!!!!!!!!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Ggh...Elly...everyone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In Fei's mind he sees the child form of I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Id:Hee hee heee just keep waiting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Wa-a-a-a-a-a-a-a-a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On the Yggdrasil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rew:Sir! the gear's moving by itself in the hangar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igurd:What? More details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[Weltall walks out and suddenly turns red and morphs into Id's gear. It blasts off through the hangar ceiling. The gear flies to Solaris. Ramsu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waits there blocking its path in his gear, Wyver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Ramsus:Come on, come on, come on! You devil...I'll be sure to kill you this time!! Thats it, thats it, heh heh... he came all this way just to b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illed...ugha-a-a-a-a-a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The gear blasts right by him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Back on the bridge, Krelian and the Executioner stare at the destroyed bridge in front of them were just seconds before stood Fei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There he wa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xecutioner:Yes, it's clear. It's nothing like the half-assed stuff we've dealt with befor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A flash of light glows around the Executioner, and suddenly her costume vanishes. She is in actuality, Miang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Miang:I don't think he'll get off the stage easily this time. Fei's mental energy seems to have been awakened and... it's similar to 'the old days'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now... Ha, ha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What's so amusing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iang:His feelings haven't changed over the years. Maybe you have mixed feeling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Hmph, don't be stupid. By the way... What about Ramsu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iang:You want him to bring her back? Too late. Kahr has left alread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I really want to say it's a waste of time... but, I guess it's alright. He probably made it easier to control it... Nevertheles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iang:Wha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How can you continue to fight without a chance of winning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Miang:Isn't that what you want? Though I induced you to feel that way... But, we're almost there. Our only actual example of success. Let's tak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good care of him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Krelian:What her true intentions are... I don't even know. We're going. This place will soon be gon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Krelian walks off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Miang:I agree. We should do Kahr a favor and save him... shouldn't w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Miang runs off to catch up with Krelia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On Seibzehn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Elly! are you OK? Ell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Elly wakes up and finds herself in Seibzhen's hand with Bart and Citan. There seems to be some sort of fight at Solari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Elly! have you come to your senses ye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...Citan...Maria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Bart:Yeah we were saved when we were thrown out into the sky. The rest of my crew were already picked up and they're in the Yggdrasil righ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now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Oh... Fei...? What about Fei? Is he on the Yggdrasil too? Solaris!! That red gear? What is going on, Citan, Whats happening to Fei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Calm down Elly. Fei is alrigh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So hes already in the Yggdrasil right?...Maria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Calm down Elly. Listen! Fei is riding in that gear. That gear is actually Weltall in its true form after transformati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What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Another Fei within him has awakened. Fei and Id are the same pers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ly:!? You're kidding!? I don't believe tha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I'm not lying... We saw it with our own eyes. The very sight of him turning into I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From a flashback, Fei watches as his friends are paralyzed by the Executione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Fei:Stop! Stop! Wa-a-a-a-a-a-a-a-a-a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He grabs his head and pain and suddenly transforms into Id. The Red gear blasts through the bridge blowing pieces of it everywher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Elly:Fei...is...Id...Don't be ridiculous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[Id's gear blasts through a large window in Solaris. Flames blow out of the window. Beams from Solaris miss Id and fly through the air. As I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>escapes, pieces of Solaris start blowing to smithereens. Flames blow out of doors and windows. Windows shatter. Towers and bridges blow t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piec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On the Yggdrasil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Citan:Quick! Take cover! The solarian based energy descending from the upper atmosphere is equal to a reactive weapon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Parts of Solaris start descending down to earth. The central part of Etranenk cracks and blows into multiple pieces and falls to earth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Bart:We're gonna get caught up in it!? Yggdrasil!! Get moving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[Whats left of Solaris strikes a small island in Aquaty and blows up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aco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8:00:00Z</dcterms:created>
  <dc:creator>excalibur</dc:creator>
  <dc:description/>
  <dc:language>en-US</dc:language>
  <cp:lastModifiedBy>Benjamin</cp:lastModifiedBy>
  <dcterms:modified xsi:type="dcterms:W3CDTF">2003-10-19T16:22:00Z</dcterms:modified>
  <cp:revision>6</cp:revision>
  <dc:subject/>
  <dc:title>XENOGEARS TRADUCTION</dc:title>
</cp:coreProperties>
</file>