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ENOGEARS TRA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 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Further Mysterie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Textebrut"/>
        <w:rPr>
          <w:rFonts w:ascii="Monaco;Courier New" w:hAnsi="Monaco;Courier New" w:cs="Monaco;Courier New"/>
          <w:color w:val="000000"/>
          <w:sz w:val="18"/>
          <w:lang w:val="en-US" w:eastAsia="en-US"/>
        </w:rPr>
      </w:pPr>
      <w:r>
        <w:rPr>
          <w:rFonts w:cs="Monaco;Courier New" w:ascii="Monaco;Courier New" w:hAnsi="Monaco;Courier New"/>
          <w:color w:val="000000"/>
          <w:sz w:val="18"/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[Fei leaves and goes to the Blackmoon Forest. He climbs up a ledge and walks on a log. Suddenly, he hears a noice and a voice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behind him.]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Woman:Ranahad!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[Fei turns and sees a beautiful red haired woman, around his age. She is pointing a gun directed at Fei's head.]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Woman:Katenayu tada bintudah akba! Dhan narata! Rana kotay!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[She looks at Fei and confusion and switches her voice to the Aveh language.]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Woman:Throw down your weapon! Make one wrong move and I'll shoot! Errh... Turn around!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Fei:..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Woman:I said...turn around!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[Fei turns and she walks up to him.]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Fei:...Are you shaking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Woman:Be quiet!... You don't seem to be one of the Kislev soldiers who are after me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[Fei turns and faces her.]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Woman:Don't move! I have orders to kill all surface dwellers, -Lambs-, I come in contact with... It's part of my mission. It's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nothing personal. I have a question for you... How do I get out of this forest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Fei:Are you... lost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Woman:Just answer my question! How do I get out of here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Fei:Sorry, but I'm looking for the way out of here too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Woman:Oh..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[The woman lowers her gun.]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Fei:How long are you just going to stand there like that? If you're going to shoot me, then hurry up and do it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Woman:What an odd thing to say! Don't you understand the situation you are in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[Fei looks down sadly.]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Fei:I don't care about my situation... I'm just a guy whose life is worthless... There's no point in me living anyway!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[He walks towards her.]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Woman:Don't come any closer!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[She fires at Fei but misses by a few feet.]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Fei:What are you aiming at? Here! Shoot me here! C'mon..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Woman:Are you mocking me? You're weird! Something's very wrong with you! You should at least resist a little bit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Suddenly, a forest imp jumps behind the woman. She turns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Woman:What's this? Who are you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The forest imp punches her knocking her out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Stop! Keep your hands off of ‘Elly’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Fei runs up to the beast and finishes it off with a few deathblows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Are you alright? Hang in there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The woman wakes up hours later. It is now night. Fei has made a fire and sits near her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 Good, you finally woke up! You didn't move for so long that I started to worry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Woman: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How are you feeling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Woman: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Fei:Do you still intend to kill me? Then go right ahead and shoot me! But you'd better not do it while we're in this forest. Forest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onsters hate loud noises, you know!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Woman: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Fine. Don't talk to me if you don't want to... But it wouldn't kill you to thank me for tending to your wounds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Woman:Th... Thanks... But you shouldn't have helped me. Don't think it will save your life, though. It really doesn't change a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thing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What are you so afraid of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Woman:I'm not afraid, I'm just being cautious. It's natural for me to be this cautious considering I've met such a suspicious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urface dwelling -Lamb-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Hm. Don't you worry. I'm not going to do anything. Besides, you're much more suspicious than I am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Woman:Huh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So, what's your name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Woman:I won't give my name to a surface dweller -Lamb-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Fei:What's with you and this 'Lamb' thing? We're both lost in this forest, surrounded by dangerous monsters... Shouldn't we at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least be cooperating with each other until we get out of here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Woman: 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Fei:Good. So what's your name? It's going to be hard for us to cooperate with one another without at least knowing each other's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names. Anyway, my name is Fei Fong Wong. You can call me Fei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Woman:I'm... Elhaym. But my parents call me Elly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'Elly', huh? Somehow I already 'knew' that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 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Fei:Anyway, it's too dangerous to travel in these parts this late at night... Let's wait till daybreak before we continue looking for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a way out of here... If that's okay with you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I guess we have no choice, do we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Okay then Elly... How about having something to eat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[The two soon go to sleep. Fei has a dream. He is a boy sitting in a desert all alone. Suddenly, a line of faceless men appear in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ront of him. walking away. Fei gets up and tries to catch up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Wait! Don't leave me here...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[They soon dissappear into the horizen. Fei starts to cry. Suddenly, a young woman approaches him. Her face is covered in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shadows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Young Woman:You must be lonely here by yourself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The cross necklace on her chest glitters. Fei reaches for her hand. Suddenly, he hears a voice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...Fei...Fei...Fei...Fei? Fei? Are you awake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Fei wakes up and the two head further into the forest. They eventually stop at a small clearing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Fei... Yesterday you said that your life was worthless. What did you mean by that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Why are you asking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Why? Yesterday you looked like you had a death wish. You think it wouldn't make me wonder...? Say, how did you get stranded in this forest in the first place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I should ask you the same question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Huh? Well, I, errh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I... ran away... from my village... or what's left of it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Village...? You don't mean...!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...Lahan... It was a small village that existed between this forest and the mountain range. I ran away from there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That village...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Fei:It was a nice, peaceful village. Everyone there treated me like family. Then, last night, a group of Gears suddenly appeared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and started fighting right in the middle of the place. The village was engulfed in flames... I couldn't just stand there and watch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Lahan be destroyed... So to try and save the villagers, I got in an empty Gear... without even knowing how to operate it. I just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thought that maybe I could do it... no... it was more like someone whispering to me... Telling me to do it... But it was a disaster!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The village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Was it destroyed by the Kislev army? Fei...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No... the village was destroyed... by me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...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Yes. It was me. I destroyed Lahan. I'm sure of it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What do you mean you destroyed it? I thought you were trying to help save the villagers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Fei:I did try to help. I actually took out a few Gears. But then I came under heavy fire from a new group of Gears... And then my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friend... Timothy... was hit by a hail of bullets... Then I lost it... Everything just went dark... Then I don't remember anything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after that. The Gear I was in went out of control... Well, that's what doc said. When I came to... the village... and everyone in it...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was... Alice... She was such a... Alice and Timothy... Oh God...! Everybody! All such good people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Went out of control...? The Gear..? What about the village? Fei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...Yes, the Gear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!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If only they hadn't come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Elly thinks back to the a few hours before the Lahan disaster. She was leading 3 other gears, being chased by Kislev gears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Damn them... They're still giving chase... We've entered Aveh territory... I'm not giving up now. This Gear's too important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A gear next to Elly is blown up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Elly:! Thats done it! I'm at a disadvantage now. Sh, Shrapnel... In my back. My thrusters' output is dropping. I can't maintain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altitude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Elly and her friends land in Lahan. She climbs out of the gear and runs off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Fei:If they had never come to the village, never started fighting there... Then I wouldn't have tried to pilot that Gear. It's all their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fault... Not mine! They're the ones to blame. If they'd never come... None of this would have... If not for them! Them! Them!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Them!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Enough of that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!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You're a coward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A coward? ... Me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Yes, you're a coward. All you're saying is 'them, them, them'. Don't talk as if you had no part of the blame, as well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I'm to blame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Elly:Yes, that's right! Of course the direct cause of the battle was that a Gear made an emergency landing in your village. But all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Kislev wanted was the Gear, right? They weren't invading or out to destroy Lahan. The real damage occurred because you climbed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in a Gear and tried to fight back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Elly:What ever made you get into that Gear? Not just anyone can pilot them! It takes training! There is no way a civilian could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hope to pilot one! Besides... you should have been helping the villagers flee to safety instead! How can you blame the damage on a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Gear when you made the decision to fight in it in the first place? Why don't you take some of the responsibility yourself? Why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are you putting all of the blame on others? That's just running away! That's what makes you a coward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Fei:Well, if you put it that way... Yes... that's right, I am a coward! I didn't realize my own strength and have been blaming what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happened as a result on others. I'm a pitiful excuse for a man. But... I just felt this rush of blood in me and I couldn't help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myself! Couldn't help myself... or help others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Fei sits down next to a nearby tree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Fei, I, I'm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Fei: Shut up! What do you know!? When I came to I was surrounded by piles of rubble... I didn't remember what had happened or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what I had done. I remembered absolutely nothing. All I knew was that my hands could still feel what they had done. The only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thing that penetrated the Gears barrier were screams... Screams accompanied by the stench of blood, the sound of crushing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bones, and my own curses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Fei holds out his hands towards Elly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Fei:Look! Look at my hands! Can you hear their voices? Can you understand this feeling? The feeling of having destroyed your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>village with your own hands...? Of not being able to do anything for the children left behind...? Now they have nothing... I have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nothing... I have nowhere... no one... I didn't want to get in it... I had no choice... There was no other way..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Elly steps towards Fei to say something, but thinks against it and walks off to a large clearing nearby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Why did I go and say that to him...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Elly thinks back to a few years ago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male Voice:You talk as if it's not your responsibility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Elly kneels on the floor. She is surrounded by multiple corpses. She holds her hands against her head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No! I didn't do anything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male Voice:They died because you had to pilot the gear and start fighting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It wasn't me, can't you understand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Elly looks at her bloody hands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male Voice:Not just anyone can pilot those machines, you know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I didn't do it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male Voice:Why won't you take responsibility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Elly stands under a spotlight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I'm not so strong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male Voice:Why are you trying to put the blame on others?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I'm not even all that talented.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[Elly thinks back to her conversation with Fei.]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Elly:You're a coward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  <w:t xml:space="preserve">Fei:That's right! I'm a coward! </w:t>
      </w:r>
    </w:p>
    <w:p>
      <w:pPr>
        <w:pStyle w:val="Textebrut"/>
        <w:rPr>
          <w:lang w:val="en-GB" w:eastAsia="en-US"/>
        </w:rPr>
      </w:pPr>
      <w:r>
        <w:rPr>
          <w:lang w:val="en-GB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[The flashback ends.]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Elly:Yes... that's right... I am a coward..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[Suddenly, a Rankar, a giant Tyrannosaurus like creature steps into the clearing. It sees Elly and runs towards her. Meanwhile,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in the other clearing, Fei hears Elly scream.]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Fei:Oh no! [Fei runs as fast as he can to the clearing and sees the monster holding Elly. He runs up to it.] Fei:Elly! Elly! Are you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alright?! Darn! She's unconscious!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[Fei tries to attack the Rankar but with no avail. Suddenly, Fei hears a familiar voice.]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Citan:Fei!!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[Suddenly, Citan appear with the gear in his land crab.]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Citan:Fei! I have been searching for you! Here, you can use this!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[The gear is released and falls in front of Fei.]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Fei:Hey! Hold on a second! To tell me I can use this is one thing... Elly... Damn it! Doc. I have a favor to ask! I will defet this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monster! But if it looks like I'll go out of control like last time, then shoot me!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Citan:Fei... Let us pray that that won't happen!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[Fei easily defeats the Rankar in the gear. Citan walks up to it.]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Citan:Fei! Are you alright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[Fei jumps out of the cockpit.]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Fei:Yeah... I guess so..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Citan:That fight with the Rankar was remarkable. An ordinary Gear could not defeat that monster. And you certainly keep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yourself in good shape..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Fei:Why did you bring this here, doc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Citan:This...? You mean Weltall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Fei:Weltall? This is the Gear that destroyed out village. Why did you bother bringing it here? I never want to see another Gear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again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Citan:I understand how you must feel... But, in order to protect yourself you need a certain degree of strength. Even more since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we are being pursued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Fei:I agree that a certain degree of strength is needed for self-defense. And if it weren't for this Gear here, Elly and I'd be in that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Rankar's stomach right now... But it's power goes beyond what is necessary. Does one really need the power to destroy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everything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Citan:..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Fei:I don't need that kind of power... I just hate Gears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Citan:Fei, using power or being used by power... is that not a problem of the heart...? If humans do not use their power for wrong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it can be a good thing... I believe such power can help us. In that respect, I know you will be fine. It sure helped you out this time.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Am I right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Fei:I want to believe that. But something is holding me back. This Gear... Well, whatever... At least Elly is safe now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Citan:She seems to have come to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Elly:Huh...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Citan:I am Citan... a friend of Fei's. You almost did not make it. If Fei had not helped, I hate to think what may have happened. But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I was not too pleased with his rashness in trying to take on that Rankar with just his bare fists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Elly:Bare fists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Citan:Well, I am glad that you were able to find a use for what I brought you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[Elly sees Weltall.]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Elly:...!!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Citan:Let us just say that we are borrowing what the Kislev army left behind..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Elly:...Oh. Thank you, Fei. This makes twice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Fei:Don't mention it. I'll just put it on your tab. Citan:It is getting dark. Let us make camp now and start out early tomorrow. The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both of you look tired and I need to make some repairs on our friend here..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[Later that night... Citan repairs Weltall while Fei sleeps.]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Citan:It is no use. The knee actuator and bypass circuti are both ruined. The actuator can be fixed, but the circuit needs to be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replaced..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[Citan climbs down and approaches Elly.]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Citan: Oh, having trouble sleeping there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Elly:Yeah..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Citan:I imagine you would. You have had quite a day. This is the machine Fei used when the village was attacked. There was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another machine left sitting on the outskirts of the village...Nil bayer dars legus? (It was yours, right?)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Elly:!!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Citan:Just as I thought... The missing pilot from the Gear that made an emergency landing in Lahan... and the mysterious woman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found wandering lost in the forest... are actually one and the same person. Judging from your uniform, I would also say you are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with the military... Am I correct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Elly:How...? Who are you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Citan:I checked the ID tags of the soldiers who died in the attack on Lahan... The design on their tags and the design on your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uniform there is the same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Elly:!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Citan:Do not worry, they were given proper burials. But, they may not have been too pleased to die in a foreign land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Elly:...Maybe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Citan:Does Fei know about you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Elly:I don't think he has realized yet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Citan:Most likely... Fei knows nothing of the world outside of Lahan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Elly:I see... So how come..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Citan:In any case, it is best if we do not pry into each other's pasts anymore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Elly:But..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Citan:Let us just say that I know a little more about the world than most do. Anyway, Elly... I have a favor I must beg you to do..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Elly:... What is it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Citan:Go straight ahead and you will come to a road. Then just keep going... Would you please leave while Fei is still asleep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Elly:!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Citan:Unfortunate things keep happening around Fei. I would like to protect him if possible... I do not want him caught up in any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vain struggles. I am also saying this for your benefit. Elly, you do not belong here. Go back to your family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Elly:Um...I..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Citan:Do not worry, I will not tell Fei what your true identity is. I will... just tell him you went to meet up with your family..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Elly:No, it's not that! I did something terrible to him... So... I want to... apologize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Citan:Something terrible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Elly:Fei told me it was our fault the village was destroyed. Fei kept saying... If only 'they' hadn't come... Then, I called Fei a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coward because he was trying to escape from the responsibility... But in fact it was me who was trying to escape from taking the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blame... If I hadn't crash-landed there, they would all still be living peacefully now. All those people wouldn't have been caught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up in that tragedy. But I accused Fei..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Citan:You are a rarity. I did not expect your people would ever think like that. To your people, surface dwellers are nothing more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than domesticated animals, are they not...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Elly:The Shepherds, -Abel-, took control over the surface dwelling -Lambs-... Possessing theright to give them life and death as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they see fit..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Citan:Exactly. Yet you seem to feel responsibility toward Fei and the villagers. Why is that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Elly:I don't know myself... At Jugend I was taught that surface dwellers were stupid and base... And that is why we have to control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them... But... Citan:But upon meeting Fei, something about him made you feel differently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Elly:Yes. He's no different than we are... In fact he seemed more powerful. He possesses something... something we don't. He also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risked his life to save me... twice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Citan:Most of your people would feel ashamed at receiving such an act. Yet, you are grateful to Fei...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Elly:It's probably because of my father. He had an open mind to surface dwellers. My nanny was... a surface dweller. No one knew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about her though... Besides... I am the same as Fei..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Citan:The same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Elly:No, nothing. Nevermind..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Citan:Hmm. I think I understand. I am sorry. After just saying that we should not pry... It is my nature, you know? My wife says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I am too persistent and that I talk too much. But, personally, I do not think I talk too much. It is probably best if you return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home to your country. You really should not be here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Elly:I'll return to headquarters. But then what...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Citan:You are worried..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Elly:Yes..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Citan:Worrying is natural. Even I used to worry once too, you know!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Elly:Oh, Citan..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Citan:Anyway, let me handle what to tell Fei... You had better go now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[Elly leaves. The next morning...]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Fei:Has Elly gone yet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Citan:Oh, so you were awake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Fei:Yes, I woke up midway, so I only heard parts of what you two were discussing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Citan:..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Fei:Elly... so that's what she is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Citan:Fei, she is..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Fei:I know, it's not Elly's fault. What happened to the village is all my fault. I took out all my pent up feelings on Elly. I'm the one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who should apologize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Citan:Fei, do not blame yourself. If was not your fault either. You were just trying to protect the village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Fei: Thanks, doc... By the way, how is everyone from the village going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Citan:Do not worry, Yui is taking care of them. I told her to leave soon and take them all to a certain place. They should be safe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for a while. So you just worry about yourself for now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Fei:Okay, doc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Citan:Now to think what we should do next... Shall we leave this forest and head for the desert town of Dazil? We may learn what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Aveh and Kislev are up to... not to mention getting some parts for Weltall. The leader of Aveh is not going to sit back and let the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other night's fiasco go unpunished!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[The two continue through the forest. Suddenly, they see a large airship.]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Fei:What is that...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Citan:I would assume it is an aerial battleship from Aveh..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Fei: An aerial battleship? I've never heard of Aveh having anything like that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Citan:Of course it does not come from Aveh originally... Most likely it belongs to the Gebler forces stationed in Aveh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Fei:Gebler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Citan:Special forces from the Sacred Empire of Solaris known as Gebler. I am sure you have heard something about them. They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are an organization providing large-scale military aide to the kingdom of Aveh. They showed up in Ignas several months ago.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Until then, Aveh was being routed by Kislev. But with the Gebler's help they have managed to regain half their losses. They are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now expanding their territory and gathering resources buried in the ruins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Fei:I've heard the village elders talk about it... Is Elly a part of that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Citan:Quite possibly so. Their group has superior technology and power. It is rumored they are here solely to get the resources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in the ruins. I am surprised they are using something as powerful as that ship... It must be to suppress the recent border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skirmishes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Fei:So they are fighting the Kislev Empire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Citan:Yes. It seems they have found new ruins on the northern edge of Aveh. Those ruins are under a five-hundred-year-old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temple. Three weeks ago Kislev took over those ruins. Most likely they are fighting over that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[They leave the forest and walk to the nearby desert town of Dazil.]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Fei:This is... Dazil..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Citan:Yes, that is right. The desert town of Dazil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Fei:This town's lively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Citan:This is the center for all excavations in Aveh. People come from all over Ignas to try and find the resources buried in the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ruins around here. We should be able to find out what both Aveh and Kislev are up to, here. And we also have to gather the things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we need to repair Weltall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Fei:Repair Weltall..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Citan:Yes, we must exchange the broken parts to fix Weltall... Otherwise it will not be able to function at all! There is an 'Ethos'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workshop in the Southern part of this town. Let us go there, Fei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Fei:Yeah, okay doc, let's check this place out then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[The two walk into the nearby Ethos Workshop.]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Fei:Wow... So this is the 'Ethos' workshop, heh, doc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Citan:Yes. The 'Ethos' workshops are the only places that officially repair Gears. Let us see if we can get the parts we need to fix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Weltall here. As they say, time is money! ...So we should do whatever we can as soon as we are able to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'Ethos' Worker:Huh? How can we help you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Citan:Sorry to bother you. Our Gear has broken down, so I would like to buy some parts to fix it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'Ethos' Worker:Tough luck, huh? Can you tell me what make of parts you are after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Citan:Yes, we are hoping to replace an X-29 model injection bypass circuit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'Ethos' Worker:X-29 model injection circuit? That's only used on the latest military models. We don't keep those kinds of parts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in stock here. You can only get such special parts by placing an order at the 'Ethos' headquarters. This workshop is only for the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repair of civilian Gears..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Citan:I see. Sorry to have bothered you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'Ethos' worker: Sorry that we can't help you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[The two exit the workshop.]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Fei:...Doc, do you have a moment? I need to talk to you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Citan:Yes, of course, Fei..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[The two walk to a bridge over the center of Dazil.]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Citan:So Fei, what did you want to talk to me about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Fei:Well doc, it's about Weltall... We can't find the parts we need, so is it alright if we just don't fix it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Citan:Do not repair it. What is the problem, Fei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Fei:Well, we've been able to come as far as Dazil on our own... So doesn't that show that we don't need Weltall as much as we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thought? Actually, I've been thinking that after things cool down I want to go back to Lahan and help rebuild. That's all I feel I can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do now..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Citan:...I see. If that's what you want, Fei, then fine. But I think we should try and move Weltall as far away from there as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possible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Fei:Move it away? But why do we need to do that, doc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Citan:It is only my speculation, but... I suspect that the incident that evening occurred because the Gebler Special Force stole a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Kislev military Gear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Fei:Special Force... You mean Elly's group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Citan:Exactly. When I examined the broken Gear in the village, I realized that the Gebler pilot was riding a Kislev Gear. It must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have had some new technology involved in it for the Kislev army to send pursuit forces after it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Fei:New technology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Citan:I suspect that the Gebler Force was out to steal a new experimental Gear. I am sure news of the Special Force's failure has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reached the capital. They will be investigating the Lahan area to reclaim whatever parts of the new Gear they can find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Fei:Hold on, doc! Won't the Kislev army still be in Lahan too!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Citan:Most probably. An in that case, there will be a conflict between Aveh's inspection team and Kislev's pursuit troops. If they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find where we have hidden Weltall..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Fei:The armies will fight over who gets Weltall... And right near Lahan too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Citan:So, to avoid any problems, we should move Weltall somewhere else right away! Fei:But, we can't fix it in order to move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it..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Citan:Right. But staying here will solve nothing. Fortunately, this is the center of all excavation work in this country. There is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bound to be some information on where we can find parts... Anyway, the fear is often worse than the danger itself... We should not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let such fears hold us back!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[They start to exit town, but Citan notices a sand buggy near by.]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Citan:This is a sand buggy... That is it, Fei! I have thought of a good way to get the parts we needed for Weltall. First, we have got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to find out who will rent us this buggy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Fei:Sand Buggy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Citan:A sand buggy is a special car made for the desert. Its tires do not sink into the sand, so it is a must for long trips into the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desert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Fei:So then doc, what do you plan on doing with this sand buggy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Citan:Well, leave it to me. Just you wait and see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[The two enter the rental building. Citan walks up to the owner.]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Man:Hm? Never saw you before. You want to rent out a sand buggy too, heh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Citan:Yes, that is right. Do you have any we can rent right now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Man:Of course... The keys are in the ignition, you can take it now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Citan:Well then, if I may. Fei, I am going into the desert to search for parts for Weltall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Fei:Going to the desert? Doc, are you going to excavate some ruins or something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Citan:The Kislev and Aveh armies are confronting each other in the desert all the time. There is talk that their forces often break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into battle over the ruins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Fei:What does that have to do with that Gear?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Citan:If I search the battlefields for the wrecks of such army Gear... I should be able to find the parts we need. Besides, Weltall is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a Kislev Gear, so we need parts from Kislev Gears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Fei:But..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Citan:Fei, you are such a worrier. Things have a way of working out. You do not need to worry so much. Why not go kill some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time at the bar until I get back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Fei:Doc..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Citan:If I search the battlefields for the wrecks of such army Gear... I should be able to find the parts we need. Besides, Weltall is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a Kislev Gear, so we need parts from Kislev Gears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Fei:But..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Citan:Fei, you are such a worrier. Things have a way of working out. You do not need to worry so much. Why not go kill some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time at the bar until I get back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Fei:Doc..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Man:Hey, are you letting him go out there alone? Lots of fights break out in the desert... it's a real dangerous place. I've heard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 xml:space="preserve">about a group of pirates riding around attacking people on a sand cruiser. You really shouldn't let him go out there by himself. 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  <w:t>[Citan gets in the buggy and leaves.]</w:t>
      </w:r>
    </w:p>
    <w:p>
      <w:pPr>
        <w:pStyle w:val="Textebru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US" w:eastAsia="en-US"/>
        </w:rPr>
      </w:pPr>
      <w:r>
        <w:rPr>
          <w:rFonts w:cs="Monaco;Courier New" w:ascii="Monaco;Courier New" w:hAnsi="Monaco;Courier New"/>
          <w:color w:val="000000"/>
          <w:sz w:val="18"/>
          <w:lang w:val="en-US" w:eastAsia="en-US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onaco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08:53:00Z</dcterms:created>
  <dc:creator>excalibur</dc:creator>
  <dc:description/>
  <dc:language>en-US</dc:language>
  <cp:lastModifiedBy>Benjamin</cp:lastModifiedBy>
  <dcterms:modified xsi:type="dcterms:W3CDTF">2003-02-02T18:17:00Z</dcterms:modified>
  <cp:revision>8</cp:revision>
  <dc:subject/>
  <dc:title>XENOGEARS TRADUCTION</dc:title>
</cp:coreProperties>
</file>